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150 авиационный ремонтный завод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8347,  Калининградская обл., г. Светлый, п. Люблино,  ул. Гарнизонная, д. 4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lang w:val="ru-RU"/>
        </w:rPr>
        <w:t>______________________________________</w:t>
      </w:r>
      <w:hyperlink r:id="rId2">
        <w:r>
          <w:rPr>
            <w:rStyle w:val="InternetLink"/>
            <w:sz w:val="24"/>
            <w:szCs w:val="24"/>
            <w:u w:val="single"/>
            <w:lang w:val="ru-RU"/>
          </w:rPr>
          <w:t>www.nikoil-kld.ru</w:t>
        </w:r>
      </w:hyperlink>
      <w:r>
        <w:rPr>
          <w:lang w:val="ru-RU"/>
        </w:rPr>
        <w:t>_________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150 авиационный ремонтный завод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октября 2010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Савин А.Г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013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/>
              <w:t>109392501676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йская Федерация в лице Министерства обороны Российской Федерации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19160, г. Москва, ул. Знаменка, д. 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1.05.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2.2010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рабушка Александр Серге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учков Борис Андре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Савин Александр Георги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1.05.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84"/>
        <w:gridCol w:w="2693"/>
        <w:gridCol w:w="27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бран новый состав Совета директоров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.06.2010 (Приказ Министра обороны РФ №744 от 29.06.2010 г.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.07.2010 г. (дата получения Обществом Приказа Министра обороны РФ №744 от 29.06.2010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600"/>
        <w:gridCol w:w="1620"/>
        <w:gridCol w:w="1980"/>
        <w:gridCol w:w="1980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18.0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рабушка Александр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UBST"/>
              </w:rPr>
              <w:t>18.0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лялова Динара Русл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UBST"/>
              </w:rPr>
              <w:t>18.0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ярский Владимир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UBST"/>
              </w:rPr>
              <w:t>18.0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UBST"/>
              </w:rPr>
              <w:t>18.0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2.2010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рабушка Александр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учков Борис Андр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21">
    <w:name w:val="Основной текст с отступом 2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;Times New Roman" w:hAnsi="Arial;Times New Roman" w:cs="Arial;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il-kl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47:00Z</dcterms:created>
  <dc:creator>User</dc:creator>
  <dc:description/>
  <cp:keywords/>
  <dc:language>en-US</dc:language>
  <cp:lastModifiedBy>Катя</cp:lastModifiedBy>
  <cp:lastPrinted>2010-06-03T16:56:00Z</cp:lastPrinted>
  <dcterms:modified xsi:type="dcterms:W3CDTF">2010-09-27T09:51:00Z</dcterms:modified>
  <cp:revision>3</cp:revision>
  <dc:subject/>
  <dc:title>СПИСОК АФФИЛИРОВАННЫХ ЛИЦ</dc:title>
</cp:coreProperties>
</file>