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150 авиационный ремонтный завод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8347,  Калининградская обл., г. Светлый, п. Люблино,  ул. Гарнизонная, д. 4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hyperlink r:id="rId2">
        <w:r>
          <w:rPr>
            <w:rStyle w:val="InternetLink"/>
            <w:color w:val="000000"/>
            <w:sz w:val="24"/>
            <w:szCs w:val="24"/>
            <w:lang w:val="ru-RU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ashsovetnik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org</w:t>
        </w:r>
      </w:hyperlink>
      <w:r>
        <w:rPr>
          <w:lang w:val="ru-RU"/>
        </w:rPr>
        <w:t>___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150 авиационный ремонтный заво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Савин А.Г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1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/>
              <w:t>109392501676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ткрытое акционерное общество "Авиаремонт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</w:t>
            </w:r>
            <w:r>
              <w:rPr>
                <w:rStyle w:val="SUBST"/>
                <w:bCs/>
              </w:rPr>
              <w:t xml:space="preserve">г.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Знаменка, д.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Style w:val="SUBST"/>
                <w:bCs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рабушка Александр Серг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учков Борис Андр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авин Александр Георги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5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явилось основание, в силу которого лицо признается аффилированным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10.2010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10.2010 г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ткрытое акционерное общество "Авиаремон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</w:t>
            </w:r>
            <w:r>
              <w:rPr>
                <w:rStyle w:val="SUBST"/>
                <w:bCs/>
              </w:rPr>
              <w:t xml:space="preserve">г.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Знаменка, д. 1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Style w:val="SUBST"/>
                <w:bCs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10.2010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10.2010 г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 в лице Министерства оборон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л. Знаменка, д. 1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1.05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47:00Z</dcterms:created>
  <dc:creator>User</dc:creator>
  <dc:description/>
  <cp:keywords/>
  <dc:language>en-US</dc:language>
  <cp:lastModifiedBy>Comp6</cp:lastModifiedBy>
  <cp:lastPrinted>2010-06-03T16:56:00Z</cp:lastPrinted>
  <dcterms:modified xsi:type="dcterms:W3CDTF">2010-12-27T10:07:00Z</dcterms:modified>
  <cp:revision>6</cp:revision>
  <dc:subject/>
  <dc:title>СПИСОК АФФИЛИРОВАННЫХ ЛИЦ</dc:title>
</cp:coreProperties>
</file>