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150 авиационный ремонтный завод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sz w:val="24"/>
          <w:szCs w:val="24"/>
          <w:u w:val="single"/>
          <w:lang w:val="ru-RU"/>
        </w:rPr>
        <w:t>238347,  Калининградская обл., г. Светлый, п. Люблино,  ул. Гарнизонная, д. 4</w:t>
      </w:r>
    </w:p>
    <w:p>
      <w:pPr>
        <w:pStyle w:val="Normal"/>
        <w:jc w:val="center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lang w:val="ru-RU"/>
        </w:rPr>
        <w:t>______________________________________</w:t>
      </w:r>
      <w:r>
        <w:rPr>
          <w:sz w:val="24"/>
          <w:szCs w:val="24"/>
          <w:u w:val="single"/>
          <w:lang w:val="ru-RU"/>
        </w:rPr>
        <w:t>http://www.vashsovetnik.org/openinfo.htm</w:t>
      </w:r>
      <w:r>
        <w:rPr>
          <w:lang w:val="ru-RU"/>
        </w:rPr>
        <w:t>_________________________</w:t>
      </w:r>
    </w:p>
    <w:p>
      <w:pPr>
        <w:pStyle w:val="Normal"/>
        <w:ind w:firstLine="3420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150 авиационный ремонтный завод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1" июл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         Савин А.Г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35013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right"/>
              <w:rPr>
                <w:u w:val="single"/>
                <w:lang w:val="ru-RU"/>
              </w:rPr>
            </w:pPr>
            <w:r>
              <w:rPr/>
              <w:t>1093925016767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58"/>
        <w:gridCol w:w="2022"/>
        <w:gridCol w:w="4680"/>
        <w:gridCol w:w="1361"/>
        <w:gridCol w:w="1794"/>
        <w:gridCol w:w="20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Открытое акционерное общество "Авиаремонт"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</w:rPr>
            </w:pPr>
            <w:r>
              <w:rPr>
                <w:rStyle w:val="SUBST"/>
                <w:bCs/>
                <w:iCs/>
                <w:szCs w:val="20"/>
              </w:rPr>
              <w:t xml:space="preserve">119160, </w:t>
            </w:r>
            <w:r>
              <w:rPr>
                <w:rStyle w:val="SUBST"/>
                <w:bCs/>
              </w:rPr>
              <w:t xml:space="preserve">г. Москва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ул. Знаменка, д. 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lang w:val="ru-RU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</w:rPr>
              <w:t xml:space="preserve">- </w:t>
            </w:r>
            <w:r>
              <w:rPr>
                <w:b/>
              </w:rPr>
              <w:t xml:space="preserve"> </w:t>
            </w:r>
            <w:r>
              <w:rPr>
                <w:rStyle w:val="SUBST"/>
                <w:bCs/>
              </w:rPr>
              <w:t>лицо имеет более чем 50 процентов общего количества голосов, приходящихся на голосующие акции  в уставном  капитале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>21.10.2010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1.10.20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99,9995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99,9995%</w:t>
            </w:r>
          </w:p>
        </w:tc>
      </w:tr>
      <w:tr>
        <w:trPr>
          <w:trHeight w:val="5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ивич Ирина Генриховн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2.2010/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27.06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kaz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рпунин Павел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икторо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27.06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акирова Капитолина Сафовн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  <w:lang w:val="ru-RU"/>
              </w:rPr>
              <w:t>27.06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альная Елена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ладимировн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27.06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тыкулин Сергей Анатоль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18.02.2010</w:t>
            </w:r>
            <w:r>
              <w:rPr>
                <w:rStyle w:val="SUBST"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</w:rPr>
              <w:t>27.06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Савин Александр Георги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 xml:space="preserve">г. Калининград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21.05.20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33"/>
        <w:gridCol w:w="1800"/>
        <w:gridCol w:w="5580"/>
        <w:gridCol w:w="1620"/>
        <w:gridCol w:w="1364"/>
        <w:gridCol w:w="256"/>
        <w:gridCol w:w="1260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225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менился состав Совета директоров Общества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.06.2011 г. – дата проведения годового общего собрания акционеров ОАО «150АРЗ»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.06.2011 г.  – дата получения ОАО «150АРЗ» Протокола №2 годового общего собрания акционеров ОАО «150АРЗ»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ивич Ирина Генрих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2.2010/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29.06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 w:val="false"/>
                <w:i w:val="false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арабушка Александр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18.02.2010</w:t>
            </w:r>
            <w:r>
              <w:rPr>
                <w:rStyle w:val="SUBST"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  <w:lang w:val="ru-RU"/>
              </w:rPr>
              <w:t>29.06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тыкулин Сергей 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18.02.2010</w:t>
            </w:r>
            <w:r>
              <w:rPr>
                <w:rStyle w:val="SUBST"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  <w:lang w:val="ru-RU"/>
              </w:rPr>
              <w:t>29.06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учков Борис Андр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  <w:lang w:val="ru-RU"/>
              </w:rPr>
              <w:t>29.06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акирова Капитолина Саф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  <w:lang w:val="ru-RU"/>
              </w:rPr>
              <w:t>29.06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ивич Ирина Генрих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2.2010/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27.06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рпунин Павел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27.06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акирова Капитолина Саф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  <w:lang w:val="ru-RU"/>
              </w:rPr>
              <w:t>27.06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альная Елена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27.06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тыкулин Сергей 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18.02.2010</w:t>
            </w:r>
            <w:r>
              <w:rPr>
                <w:rStyle w:val="SUBST"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</w:rPr>
              <w:t>27.06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>
      <w:rFonts w:cs="Times New Roman"/>
    </w:rPr>
  </w:style>
  <w:style w:type="character" w:styleId="21">
    <w:name w:val="Основной текст с отступом 2 Знак"/>
    <w:basedOn w:val="Style12"/>
    <w:qFormat/>
    <w:rPr>
      <w:rFonts w:cs="Times New Roman"/>
      <w:sz w:val="20"/>
      <w:szCs w:val="20"/>
      <w:lang w:val="en-AU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2">
    <w:name w:val="Основной текст с отступом 2"/>
    <w:basedOn w:val="Normal"/>
    <w:qFormat/>
    <w:pPr>
      <w:ind w:right="544" w:firstLine="567"/>
      <w:jc w:val="both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47:00Z</dcterms:created>
  <dc:creator>User</dc:creator>
  <dc:description/>
  <cp:keywords/>
  <dc:language>en-US</dc:language>
  <cp:lastModifiedBy>Comp6</cp:lastModifiedBy>
  <cp:lastPrinted>2010-06-03T16:56:00Z</cp:lastPrinted>
  <dcterms:modified xsi:type="dcterms:W3CDTF">2011-06-30T13:01:00Z</dcterms:modified>
  <cp:revision>13</cp:revision>
  <dc:subject/>
  <dc:title>СПИСОК АФФИЛИРОВАННЫХ ЛИЦ</dc:title>
</cp:coreProperties>
</file>