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</w:t>
      </w:r>
      <w:r>
        <w:rPr/>
        <w:t>150 авиационный ремонтный завод</w:t>
      </w:r>
      <w:r>
        <w:rPr>
          <w:bCs/>
        </w:rPr>
        <w:t>»</w:t>
      </w:r>
    </w:p>
    <w:p>
      <w:pPr>
        <w:pStyle w:val="Normal"/>
        <w:jc w:val="both"/>
        <w:rPr>
          <w:u w:val="single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8347,  Калининградская обл., г. Светлый, п. Люблино,  ул. Гарнизонная, д.4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13501370 / 3913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8626,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620210000048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18T10:48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