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Справка   по передаче эл.энергии 150 АРЗ  ( факт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62125</wp:posOffset>
                </wp:positionV>
                <wp:extent cx="9326880" cy="2221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222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1670"/>
                              <w:gridCol w:w="1072"/>
                              <w:gridCol w:w="1468"/>
                              <w:gridCol w:w="1275"/>
                              <w:gridCol w:w="1260"/>
                              <w:gridCol w:w="1260"/>
                              <w:gridCol w:w="1080"/>
                              <w:gridCol w:w="1080"/>
                              <w:gridCol w:w="1440"/>
                              <w:gridCol w:w="900"/>
                              <w:gridCol w:w="1260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упление эл.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 АР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 потер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 АР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НН)</w:t>
                                  </w:r>
                                </w:p>
                              </w:tc>
                              <w:tc>
                                <w:tcPr>
                                  <w:tcW w:w="74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треблено электроэнерги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тер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б абон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% потерь от общего числа эл.энерг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9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 АРЗ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 ни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бабонентам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 ни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9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Н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Н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57,168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416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0,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,7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4,5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6,89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4,9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1,9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99,759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,978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0,38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45,1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5,19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9,3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0,8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,49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45,86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972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9,79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9,7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6,0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9,4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,6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174.95pt;mso-wrap-distance-left:0pt;mso-wrap-distance-right:9pt;mso-wrap-distance-top:0pt;mso-wrap-distance-bottom:0pt;margin-top:138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1670"/>
                        <w:gridCol w:w="1072"/>
                        <w:gridCol w:w="1468"/>
                        <w:gridCol w:w="1275"/>
                        <w:gridCol w:w="1260"/>
                        <w:gridCol w:w="1260"/>
                        <w:gridCol w:w="1080"/>
                        <w:gridCol w:w="1080"/>
                        <w:gridCol w:w="1440"/>
                        <w:gridCol w:w="900"/>
                        <w:gridCol w:w="1260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16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упление эл.энер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 АР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0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м числе поте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 АР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Н)</w:t>
                            </w:r>
                          </w:p>
                        </w:tc>
                        <w:tc>
                          <w:tcPr>
                            <w:tcW w:w="74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реблено электроэнергии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е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 абон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% потерь от общего числа эл.энергии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9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 АРЗ</w:t>
                            </w:r>
                          </w:p>
                        </w:tc>
                        <w:tc>
                          <w:tcPr>
                            <w:tcW w:w="253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 них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абонентами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 них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9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Н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Н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Н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Н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кВт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кВт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кВ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кВ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кВ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кВ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кВ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кВ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кВ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%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57,168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416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0,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5,73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4,5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6,89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4,97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1,9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99,759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,978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0,38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45,1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5,19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9,37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0,88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8,49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5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45,86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972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9,79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9,7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6,07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9,4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6,6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25:00Z</dcterms:created>
  <dc:creator>L-50</dc:creator>
  <dc:description/>
  <cp:keywords/>
  <dc:language>en-US</dc:language>
  <cp:lastModifiedBy>Мирон</cp:lastModifiedBy>
  <cp:lastPrinted>2010-07-07T09:57:00Z</cp:lastPrinted>
  <dcterms:modified xsi:type="dcterms:W3CDTF">2010-07-08T11:10:00Z</dcterms:modified>
  <cp:revision>3</cp:revision>
  <dc:subject/>
  <dc:title>Год</dc:title>
</cp:coreProperties>
</file>