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 xml:space="preserve">Открытое  акционерное общество  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«150 авиационный ремонтный завод»</w:t>
            </w:r>
          </w:p>
        </w:tc>
      </w:tr>
      <w:tr>
        <w:trPr>
          <w:trHeight w:val="368" w:hRule="atLeast"/>
        </w:trPr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(ОАО «</w:t>
            </w: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150 АРЗ</w:t>
            </w: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»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238347, Калининградская обл., г. Светлый,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п. Люблино, ул. Гарнизонная, д. 4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тел. (40152) 2 44 1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АО «150 АРЗ» сообщает о том, что годовая бухгалтерская отчетность за 2009 год утверждена Приказом Министра обороны Российской Федерации (Приказ о решениях годового общего собрания акционеров открытого акционерного общества «150 авиационный ремонтный завод» №744 от 29 июня 2010 г.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Генеральный директор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ОАО «150 АРЗ»</w:t>
        <w:tab/>
        <w:tab/>
        <w:tab/>
        <w:tab/>
        <w:t xml:space="preserve">____________    </w:t>
        <w:tab/>
        <w:tab/>
        <w:t xml:space="preserve">Савин А.Г.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6:46:00Z</dcterms:created>
  <dc:creator>Customer</dc:creator>
  <dc:description/>
  <cp:keywords/>
  <dc:language>en-US</dc:language>
  <cp:lastModifiedBy>Office</cp:lastModifiedBy>
  <cp:lastPrinted>2009-02-25T11:43:00Z</cp:lastPrinted>
  <dcterms:modified xsi:type="dcterms:W3CDTF">2010-07-08T10:06:00Z</dcterms:modified>
  <cp:revision>12</cp:revision>
  <dc:subject/>
  <dc:title>Открытое  Акционерное общество  «Неманский «Райавтодор»</dc:title>
</cp:coreProperties>
</file>