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150 авиационный ремонтный завод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(ОАО «150 АРЗ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8347, Калининградская обл., г. Светлый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п. Люблино, ул. Гарнизонная, д. 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(40152) 2 44 1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150 АРЗ» сообщает о том, что годовая бухгалтерская отчетность за 2011 год утверждена годовым общим собранием акционер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150 АРЗ»</w:t>
        <w:tab/>
        <w:tab/>
        <w:tab/>
        <w:tab/>
        <w:t xml:space="preserve">____________    </w:t>
        <w:tab/>
        <w:tab/>
        <w:t>В.В. Дуд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6-27T08:50:00Z</dcterms:modified>
  <cp:revision>15</cp:revision>
  <dc:subject/>
  <dc:title>Открытое  Акционерное общество  «Неманский «Райавтодор»</dc:title>
</cp:coreProperties>
</file>