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ткрытое акционерное общество «476 Электрическая сеть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8520, Российская Федерация, Калининградская обл., г.Балтийск, пер.Водолазный, д.11</w:t>
      </w:r>
    </w:p>
    <w:p>
      <w:pPr>
        <w:pStyle w:val="Normal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3901500565 / 3901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АКБ Инвестбанк ОАО, г.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60600000890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9000000007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73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06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10-09T07:06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