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</w:rPr>
        <w:t>к  бухгалтерскому балансу за 2009 год ОАО «476 ЭС»  г.Балтийс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утем преобразования федерального  государственного  унитарного предприятия «476 Электрическая сеть Военно- морского флота» Министерства обороны Российской Федерации, в соответствии с Указом Президента Российской Федерации от 15.09.2008 года № 1359 «Об открытом акционерном обществе «Оборонсервис», постановлением Правительства Российской Федерации от 22.11.2008 года № 875 «О мерах по реализации Указа Президента Российской Федерации от 15.09.2008 года № 1359 «Об открытом акционерном обществе «Оборонсервис» </w:t>
      </w:r>
      <w:r>
        <w:rPr>
          <w:rFonts w:eastAsia="Arial Unicode MS" w:cs="Times New Roman" w:ascii="Times New Roman" w:hAnsi="Times New Roman"/>
          <w:sz w:val="24"/>
          <w:szCs w:val="24"/>
        </w:rPr>
        <w:t>приказом Министра обороны РФ от 16 апреля 2009 года № 172 «Об условиях приватизации федерального государственного унитарного предприятия «476 Электрическая сеть Военно-Морского Флота» Министерства обороны Российской Федерац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о и является его правопреемником Открытое акционерное общество «476 Электрическая сеть». Сокращенное фирменное наименование общества - ОАО «476 ЭС». 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</w:t>
      </w:r>
      <w:r>
        <w:rPr>
          <w:rFonts w:cs="Times New Roman" w:ascii="Times New Roman" w:hAnsi="Times New Roman"/>
          <w:sz w:val="24"/>
          <w:szCs w:val="24"/>
          <w:lang w:val="en-US"/>
        </w:rPr>
        <w:t>: Open Joint Stock company «476 electric network»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ОАО "476 ЭС"  предназначено для обеспечения электроэнергией потребителей (бюджетные потребители МО – 42,1%; прочие бюджетные потребители – 1,8%; промышленные и прочие потребители – 24.8%; население и потребители, приравненные к населению – 31,3%) в зоне своей деятельности. Предприятие осуществляет техническое обслуживание, эксплуатацию и ремонт находящихся в хозяйственном ведении объектов электросетевого хозяйства. ОАО "476 ЭС"  имеет статус энергоснабжающей организации, осуществляющей деятельность по продаже электрической энергии  как гарантирующий поставщик и совмещающей эту деятельность с деятельностью по передаче электрической энергии,  оперативно-диспетчерскому управлению, по технологическому присоединению энергопринимающих устройств юридических и физических лиц к электрическим сетям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 xml:space="preserve">Общество работает как энергоснабжающая организация за счет разницы между покупным и среднеотпускным тарифами на  электроэнергию, устанавливаемыми для всех потребителей региона (в том числе и для ОАО "476 ЭС") Службой по государственному регулированию цен и тарифов Калининградской области, дотаций из бюджета не получает.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 xml:space="preserve">В соответствии с «Правилами технологического присоединения энергопринимающих устройств (энергетических установок) юридических и физических лиц к электрическим сетям», утвержденными Постановлением Правительства РФ от 27.12.2004г. № 861  Службой по государственному регулированию цен и тарифов Калининградской области утверждается плата за технологическое присоединение электроустановок  для потребителей  к электрическим сетям ОАО "476 ЭС" . За счет поступающих средств общество приобретает основные средства, производит реконструкцию, модернизацию основных средств для выполнения мероприятий по технологическому присоединению объектов к электрическим сетям.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Чистые активы   составляют 180460 тыс. руб. и соответственно превышают размер уставного фонда, составляющий 167232 тыс. руб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В 2009 году открыт филиал «Южный» ОАО «476 ЭС», который поставлен на учет 22.12.2009г. Адрес филиала 344064 Ростовская обл. г. Ростов-на-Дону, ул. Таганрогская д. 117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Общество осуществляет свою деятельность в соответствии с Уставом, утвержденным приказом Министра обороны № 172 от 16.04.2009г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Выполнение плана обязательств и техническое развитие предприят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jc w:val="both"/>
        <w:rPr/>
      </w:pPr>
      <w:r>
        <w:rPr/>
        <w:t>План реализации электроэнергии  ОАО «476 ЭС» за  2009 год выполнен на 105,8%. Обществом выполнен производственный план по капитальному и текущему ремонту,  эксплуатационному обслуживанию оборудования и сетей, несмотря на трудности, связанные с неплатежами (в основном следующих предприятий - МУП ВКХ «Водоканал» БГО, ОАО «33 СРЗ» ).</w:t>
      </w:r>
    </w:p>
    <w:p>
      <w:pPr>
        <w:pStyle w:val="Normal"/>
        <w:ind w:firstLine="540"/>
        <w:jc w:val="both"/>
        <w:rPr/>
      </w:pPr>
      <w:r>
        <w:rPr/>
        <w:t xml:space="preserve">Объем производственной продукции (работ и услуг) за период с 01.04.2009г. по 31.12.2009 года составил 237120 тыс.руб. (в том числе по технологическому присоединению к электрическим сетям 21130 тыс.руб.), от реализации электроэнергии, прочих работ и услуг составил 215990 при плане 203680,2 тыс.руб. (106,0%). Электроэнергии  реализовано 95,8 млн. кВт час. электроэнергии при плане 90,5 млн. кВт час (105,9%). </w:t>
      </w:r>
    </w:p>
    <w:p>
      <w:pPr>
        <w:pStyle w:val="Normal"/>
        <w:ind w:firstLine="540"/>
        <w:jc w:val="both"/>
        <w:rPr/>
      </w:pPr>
      <w:r>
        <w:rPr/>
        <w:t>Себестоимость 1 кВтч реализованной электроэнергии составила 2,26руб. при плане 2,26 руб. Затраты на 1 рубль товарной продукции – 1.01 руб., при плане – 1.01 руб.</w:t>
      </w:r>
    </w:p>
    <w:p>
      <w:pPr>
        <w:pStyle w:val="Normal"/>
        <w:ind w:firstLine="540"/>
        <w:jc w:val="both"/>
        <w:rPr/>
      </w:pPr>
      <w:r>
        <w:rPr/>
        <w:t>Потери электроэнергии в сетях составили 12,8% при плановых 12,8 %</w:t>
      </w:r>
    </w:p>
    <w:p>
      <w:pPr>
        <w:pStyle w:val="Normal"/>
        <w:ind w:firstLine="540"/>
        <w:jc w:val="both"/>
        <w:rPr/>
      </w:pPr>
      <w:r>
        <w:rPr/>
        <w:t xml:space="preserve">По состоянию на 01.01.2010г. в бухгалтерском балансе «прочие долгосрочные обязательства» сумма 6201 тыс. руб. – денежные средства в виде платы за технологическое присоединение к электрическим сетям.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Денежные средства, поступающие за технологическое присоединение, являются долгосрочными, так как работы по выполнению тех.условий носят долгосрочный характер и в доходы предприятия эти средства включаются по мере подписания актов об оказании услуг по выполнению мероприятий по технологическому присоединению к электрическим сетям ОАО «476 ЭС». Возврату они не подлежат, так как сразу направлены на выполнение мероприятий (приобретение, реконструкцию, модернизацию основных средств), необходимых для обеспечения технической возможности подключения новых объектов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       </w:t>
      </w:r>
      <w:r>
        <w:rPr>
          <w:b w:val="false"/>
          <w:bCs w:val="false"/>
          <w:sz w:val="24"/>
        </w:rPr>
        <w:t>ОАО "476 ЭС" имеет в собственности 92 земельных участка, кадастровой стоимостью 8711 тыс. рублей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       </w:t>
      </w:r>
      <w:r>
        <w:rPr>
          <w:b w:val="false"/>
          <w:bCs w:val="false"/>
          <w:sz w:val="24"/>
        </w:rPr>
        <w:t>Под открытие филиала «Южный» заключен договор аренды нежилого помещения общей площадью 18,4 кв.м., расположенного по адресу г. Ростов-на-Дону ул. Таганрогская д. 117 офис 111, что отражено на забалансовом счете. Стоимость аренды составляет 13000 рублей в месяц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spacing w:val="-3"/>
          <w:sz w:val="18"/>
        </w:rPr>
        <w:t xml:space="preserve">           </w:t>
      </w:r>
      <w:r>
        <w:rPr>
          <w:b w:val="false"/>
          <w:spacing w:val="-3"/>
          <w:sz w:val="24"/>
        </w:rPr>
        <w:t>У</w:t>
      </w:r>
      <w:r>
        <w:rPr>
          <w:b w:val="false"/>
          <w:sz w:val="24"/>
        </w:rPr>
        <w:t>плата авансовых платежей, а также сумм налога, подлежащих зачислению в доходную часть бюджетов субъектов Российской Федерации, в 2010 году будет производиться по месту нахождения Общества, а также по месту нахождения Филиала исходя из доли прибыли, приходящейся на Филиал, определяемой как средняя арифметическая величина удельного веса среднесписочной численности работников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и остаточной стоимости амортизируемого имущества</w:t>
      </w:r>
      <w:r>
        <w:rPr>
          <w:b w:val="false"/>
          <w:sz w:val="24"/>
          <w:u w:val="single"/>
        </w:rPr>
        <w:t xml:space="preserve"> </w:t>
      </w:r>
      <w:r>
        <w:rPr>
          <w:b w:val="false"/>
          <w:sz w:val="24"/>
        </w:rPr>
        <w:t>Общества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>Операции по предоставлению займов и кредитов, а так же выплат иного характера афилированным  и взаимосвязанным лицам не производились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540"/>
        <w:jc w:val="center"/>
        <w:rPr/>
      </w:pP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>.Финансовое состояние</w:t>
      </w:r>
    </w:p>
    <w:p>
      <w:pPr>
        <w:pStyle w:val="Normal"/>
        <w:ind w:firstLine="5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jc w:val="both"/>
        <w:rPr/>
      </w:pPr>
      <w:r>
        <w:rPr/>
        <w:t>Общество сработало с прибылью   16544 тыс.руб., в том числе прибыль от технологического присоединения составила 18801 тыс. руб. Чистая прибыль по предприятию 6530 тыс. руб., в том числе чистая прибыль от технологического присоединения к электрическим сетям составила 15053 тыс. руб., которая фактически направлена на выполнение мероприятий по подключению новых объектов (приобретение, реконструкцию основных средств и будет восстановлена по мере начисления амортизации по введенным в эксплуатацию объектам за счет средств от технологического присоединения к электрическим сетям); по основной деятельности  получен убыток 8523 тыс. руб. Так как 2 и 3 кварталы планово-убыточные, а 4 квартал по плану прибыльный. За период с 01.04.2009г. по 31.12.2009г. получен убыток от основной деятельности в сумме  2257 тыс. руб. Кроме того из-за образовавшейся просроченной сомнительной  задолженности в 2009 году сформирован резерв по сомнительным долгам в сумме 7422 тыс. руб.</w:t>
      </w:r>
    </w:p>
    <w:p>
      <w:pPr>
        <w:pStyle w:val="Normal"/>
        <w:ind w:firstLine="540"/>
        <w:jc w:val="both"/>
        <w:rPr/>
      </w:pPr>
      <w:r>
        <w:rPr/>
        <w:t xml:space="preserve">В соответствии с решением Министра обороны Российской Федерации от 23 декабря 2008 года, с целью ввода в эксплуатацию трансформаторной подстанции 110/10 кВ «Связная», расположенной в г. Армавир Краснодарского края   ФГУП «476 ЭС  ВМФ» МО РФ  должно было принять в эксплуатацию установленным порядком трансформаторную подстанцию 110/10 кВ «Связная» г. Армавир с воздушными и кабельными линиями электропередач.. В процессе приемки объекта выявлено оборудование, установленное вне границ балансовой принадлежности ТП 110/10 кВ «Связная». Документальное подтверждение нахождения оборудования было представлено 30 апреля 2009 года после преобразования ФГУП «476 ЭС ВМФ» МО РФ в открытое акционерное общество. В результате приемка объекта была не проведена. На командировочные расходы, проведение инвентаризации, содержание объекта было израсходовано 1884,3 тыс. руб. Так как объект не был передан,  расходы не приняты по налоговому учету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числено налога на прибыль в бюджет 2018 тыс. руб. Имеется текущая кредиторская задолженность в сумме 58962 тыс.руб., просроченной задолженности нет. Дебиторская задолженность составляет 57066тыс.руб. </w:t>
      </w:r>
    </w:p>
    <w:p>
      <w:pPr>
        <w:pStyle w:val="Normal"/>
        <w:ind w:firstLine="540"/>
        <w:jc w:val="both"/>
        <w:rPr/>
      </w:pPr>
      <w:r>
        <w:rPr/>
        <w:t xml:space="preserve">Общая рентабельность за период с 01.04.2009г. по 31.12.2009г. составила 2,8%, в том числе от реализации электроэнергии и прочих услуг минус 3,9 %. Доходность предприятия напрямую зависит от тарифов на покупку и продажу электрической энергии, которые ежегодно устанавливаются Службой по государственному регулированию цен и тарифов Калининградской области. В 2008 году среднепокупной тариф составил 1,18 руб. за кВт.ч., а среднеотпускной тариф 1,80 руб. за кВт.ч. В 2009 году среднепокупной тариф составил 1,50 руб. за кВт.ч., а среднеотпускной  2,24 руб. за кВт.ч. Соответственно среднепокупной тариф увеличился на 12,7%, а среднеотпускной на 12,4%.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Cs/>
          <w:sz w:val="24"/>
        </w:rPr>
        <w:t xml:space="preserve">          </w:t>
      </w:r>
      <w:r>
        <w:rPr>
          <w:b w:val="false"/>
          <w:bCs w:val="false"/>
          <w:iCs/>
          <w:sz w:val="24"/>
        </w:rPr>
        <w:t>Коэффициент финансовой независимости составил 0,73. Должен быть больше или равен 0,5. Показывает долю собственного капитала в общей сумме всех средств предприятия, авансированных для осуществления уставной деятельности.</w:t>
      </w:r>
      <w:r>
        <w:rPr>
          <w:b w:val="false"/>
          <w:sz w:val="24"/>
        </w:rPr>
        <w:t xml:space="preserve">                     Коэффициент соотношения заемных и собственных средств составил 0,38. Оптимальное значение меньше 0,7 (превышение границы 0,7 означает зависимость организации от внешних источников средств, потерю финансовой устойчивости).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Показывает сколько заемных средств привлекла организация на 1 рубль вложенных в активы собственных средств. Коэффициент соответствует норме.</w:t>
      </w:r>
    </w:p>
    <w:p>
      <w:pPr>
        <w:pStyle w:val="Normal"/>
        <w:ind w:firstLine="540"/>
        <w:jc w:val="both"/>
        <w:rPr/>
      </w:pPr>
      <w:r>
        <w:rPr/>
        <w:t xml:space="preserve">Излишек общей величины основных источников формирования запасов на 01.01.2010г. года составляет 64535 тыс.руб. Излишек собственных оборотных средств с учетом долгосрочных источников формирования запасов составил 5573 тыс. руб. Этот показатель характеризует нормальную устойчивость финансового состояния предприятия, гарантирующую его платежеспособность. </w:t>
      </w:r>
    </w:p>
    <w:p>
      <w:pPr>
        <w:pStyle w:val="Normal"/>
        <w:ind w:firstLine="540"/>
        <w:jc w:val="both"/>
        <w:rPr/>
      </w:pPr>
      <w:r>
        <w:rPr/>
        <w:t xml:space="preserve">Коэффициент текущей ликвидности составил 1,27 - показывает в какой степени все краткосрочные обязательства обеспечены оборотными средствами. Оптимальное значение от 1 до 2. </w:t>
      </w:r>
    </w:p>
    <w:p>
      <w:pPr>
        <w:pStyle w:val="Normal"/>
        <w:ind w:firstLine="540"/>
        <w:jc w:val="both"/>
        <w:rPr/>
      </w:pPr>
      <w:r>
        <w:rPr/>
        <w:t>Доля основных средств в активах составляет 0,663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Финансовое состояние предприятия устойчивое, признаков банкротства нет. Предприятие своевременно расплачивалось за купленную электроэнергию, заработная плата выплачивалась два раза в месяц в установленные коллективным договором сроки, налоги уплачивались своевремен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ет финансового хозяйства ведется в программе «1С Предприятие» и в программе «1С: Зарплата и кадры».</w:t>
      </w:r>
    </w:p>
    <w:p>
      <w:pPr>
        <w:pStyle w:val="Normal"/>
        <w:ind w:firstLine="540"/>
        <w:jc w:val="both"/>
        <w:rPr/>
      </w:pPr>
      <w:r>
        <w:rPr/>
        <w:t xml:space="preserve">По состоянию на 01.01.2010г. произведена переоценка отдельных групп основных средств. Результаты переоценки  будут отражены в отчетности за 1 квартал 2010 год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формировании налоговой учетной политики на 2009 год предусмотрено право предприятия включать в состав расходов отчетного периода расходы на капитальные вложения и расходов, которые понесены в случаях достройки, дооборудования, реконструкции, модернизации, технического перевооружения в размере 30%  первоначальной стоимости основных средств, относящихся к третьей-седьмой  амортизационным группам и 10% первоначальной стоимости основных средств, относящихся к остальным амортизационным группа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ий коэффициент обеспеченности собственными средствами составил 13%.Доля собственных средств составляет более 10%. Это положительно. Чем выше показатель, тем лучше финансовое состояние предприятия, тем больше у нее возможностей в проведении независимой финансовой полити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Инвентаризац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ыла произведена полная  инвентаризация товарно-материальных ценностей, основных средств, драгоценных металлов, содержащихся в деталях, оборудовании, приборах по состоянию на 1 октября 2009 года Излишков и недостач не выявлено.</w:t>
      </w:r>
    </w:p>
    <w:p>
      <w:pPr>
        <w:pStyle w:val="Normal"/>
        <w:jc w:val="both"/>
        <w:rPr/>
      </w:pPr>
      <w:r>
        <w:rPr/>
        <w:t>Инвентаризация  денежных средств в кассе производится ежемесячно, излишков и недостач выявлено не было. Денежные средства приходуются в кассу своевременно, Остатков сверх лимита не было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По состоянию на 1 октября произведена инвентаризация дебиторской и кредиторской задолженности, составлены акты сверки с дебиторами и кредиторами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 xml:space="preserve">        </w:t>
      </w:r>
    </w:p>
    <w:p>
      <w:pPr>
        <w:pStyle w:val="1"/>
        <w:keepNext w:val="false"/>
        <w:widowControl w:val="false"/>
        <w:ind w:firstLine="709"/>
        <w:rPr>
          <w:rFonts w:ascii="Bookman Old Style" w:hAnsi="Bookman Old Style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Bookman Old Style" w:hAnsi="Bookman Old Style"/>
          <w:b w:val="false"/>
          <w:bCs w:val="false"/>
          <w:iCs/>
          <w:sz w:val="20"/>
          <w:szCs w:val="20"/>
        </w:rPr>
      </w:r>
    </w:p>
    <w:p>
      <w:pPr>
        <w:pStyle w:val="1"/>
        <w:keepNext w:val="false"/>
        <w:widowControl w:val="false"/>
        <w:ind w:firstLine="709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ind w:firstLine="540"/>
        <w:rPr/>
      </w:pPr>
      <w:r>
        <w:rPr/>
        <w:t>И. о. генерального директора ОАО «476 ЭС»                 К.В. Буянов</w:t>
      </w:r>
    </w:p>
    <w:p>
      <w:pPr>
        <w:pStyle w:val="Heading2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  <w:t>Главный бухгалтер                                                          С.М. Понарь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right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46:00Z</dcterms:created>
  <dc:creator>Компьютерная</dc:creator>
  <dc:description/>
  <cp:keywords/>
  <dc:language>en-US</dc:language>
  <cp:lastModifiedBy>Главный бухгалтер</cp:lastModifiedBy>
  <cp:lastPrinted>2010-04-07T16:58:00Z</cp:lastPrinted>
  <dcterms:modified xsi:type="dcterms:W3CDTF">2010-04-07T14:14:00Z</dcterms:modified>
  <cp:revision>11</cp:revision>
  <dc:subject/>
  <dc:title>Объяснительная записка</dc:title>
</cp:coreProperties>
</file>