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476 Электрическая сеть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476 ЭС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Российская Федерация, Калининградская обл., г. Балтийск, пер. Водолазный, д. 1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тел./факс 8 (40145) 2 23 12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476 ЭС» сообщает о том, что годовая бухгалтерская отчетность за 2009 год утверждена на годовом общем собрании акционеров (Протокол годового общего собрания акционеров №1 от 04 апреля 2010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476 ЭС»    </w:t>
        <w:tab/>
        <w:tab/>
        <w:t xml:space="preserve">_________________    Буянов К.В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6-08T12:45:00Z</dcterms:modified>
  <cp:revision>12</cp:revision>
  <dc:subject/>
  <dc:title>Открытое  Акционерное общество  «Неманский «Райавтодор»</dc:title>
</cp:coreProperties>
</file>