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576 Управление начальника работ «Калининградсвязьстрой»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юридический адрес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, г.Калининград, ул.Стрелецкая, д.24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20803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01001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009100000976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ТрансКредитБанка» в г. Калининград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101810200000000864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748864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банк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0:00Z</dcterms:created>
  <dc:creator>Office</dc:creator>
  <dc:description/>
  <cp:keywords/>
  <dc:language>en-US</dc:language>
  <cp:lastModifiedBy>Office</cp:lastModifiedBy>
  <dcterms:modified xsi:type="dcterms:W3CDTF">2009-07-29T06:49:00Z</dcterms:modified>
  <cp:revision>2</cp:revision>
  <dc:subject/>
  <dc:title/>
</cp:coreProperties>
</file>