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 xml:space="preserve">ПОЯСНИТЕЛЬНАЯ ЗАПИСКА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К ГОДОВОМУ ОТЧЕТУ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ОАО «576 УНР «КАЛИНИНГРАДСВЯЗЬСТРОЙ»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за 2009 год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rFonts w:ascii="Times New Roman" w:hAnsi="Times New Roman"/>
          <w:b/>
          <w:sz w:val="24"/>
        </w:rPr>
        <w:t>Характеристика общества.</w:t>
      </w:r>
    </w:p>
    <w:p>
      <w:pPr>
        <w:pStyle w:val="ListParagraph"/>
        <w:bidi w:val="0"/>
        <w:spacing w:lineRule="auto" w:line="276"/>
        <w:ind w:left="72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lineRule="auto" w:line="276" w:before="0" w:after="0"/>
        <w:ind w:left="0" w:right="0" w:firstLine="360"/>
        <w:jc w:val="left"/>
        <w:rPr/>
      </w:pPr>
      <w:r>
        <w:rPr>
          <w:rFonts w:ascii="Times New Roman" w:hAnsi="Times New Roman"/>
          <w:sz w:val="24"/>
        </w:rPr>
        <w:t>ОАО «576 УНР «Калининградсвязьстрой» создано путем реорганизации в форме преобразования 13 мая 2009 года. Уставной капитал  общества составляет 2 714 000 рублей, состоит из  акций обыкновенных, именных, бездокументарных в количестве 2 714 штук, номинальной стоимостью 1 000 рублей, принадлежащих Российской Федерации в лице Министерства Обороны Российской Федерации.</w:t>
      </w:r>
    </w:p>
    <w:p>
      <w:pPr>
        <w:pStyle w:val="Normal"/>
        <w:bidi w:val="0"/>
        <w:spacing w:lineRule="auto" w:line="276" w:before="0" w:after="0"/>
        <w:ind w:left="0" w:right="0" w:firstLine="360"/>
        <w:jc w:val="left"/>
        <w:rPr/>
      </w:pPr>
      <w:r>
        <w:rPr>
          <w:rFonts w:ascii="Times New Roman" w:hAnsi="Times New Roman"/>
          <w:sz w:val="24"/>
        </w:rPr>
        <w:t>Государственная регистрация выпуска акций осуществлена на основании приказа Регионального отделения Федеральной службы по финансовым рынкам в Северо-Западном федеральном округе. Выпуску присвоен государственный регистрационный номер 1-01-04880-</w:t>
      </w:r>
      <w:r>
        <w:rPr>
          <w:rFonts w:ascii="Times New Roman" w:hAnsi="Times New Roman"/>
          <w:sz w:val="24"/>
          <w:lang w:val="en-US"/>
        </w:rPr>
        <w:t>D</w:t>
      </w:r>
      <w:r>
        <w:rPr>
          <w:rFonts w:ascii="Times New Roman" w:hAnsi="Times New Roman"/>
          <w:sz w:val="24"/>
        </w:rPr>
        <w:t xml:space="preserve"> от 09.06.2009г.</w:t>
      </w:r>
    </w:p>
    <w:p>
      <w:pPr>
        <w:pStyle w:val="Normal"/>
        <w:bidi w:val="0"/>
        <w:spacing w:lineRule="auto" w:line="276" w:before="0" w:after="0"/>
        <w:ind w:left="0" w:right="0" w:firstLine="360"/>
        <w:jc w:val="left"/>
        <w:rPr/>
      </w:pPr>
      <w:r>
        <w:rPr>
          <w:rFonts w:ascii="Times New Roman" w:hAnsi="Times New Roman"/>
          <w:sz w:val="24"/>
        </w:rPr>
        <w:t>Основные виды деятельности общества в 2009 году: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</w:rPr>
        <w:t>Строительство (прокладка, монтаж) магистральных, городских кабельных линий связи;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</w:rPr>
        <w:t>Ремонт, техническое обслуживание магистральных, городских кабельных линий связи;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</w:rPr>
        <w:t>Монтаж технологического оборудования связи, в том числе автоматических телефонных станций, линейно-аппаратных залов, включая коммутационное и электропитающее оборудование;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</w:rPr>
        <w:t>Прокладка и монтаж радио и радиорелейных линий связи;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</w:rPr>
        <w:t>Прокладка сетей электроснабжения до 1000 Вольт;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</w:rPr>
        <w:t>Устройство подземных скрытых переходов методом горизонтального бурения протяженностью до 30 метров;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</w:rPr>
        <w:t>Строительство и капитальный ремонт объектов военной инфраструктуры;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</w:rPr>
        <w:t>Комплекс услуг по ремонту автотехники и покрасочные работы;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</w:rPr>
        <w:t>Сдача недвижимого имущества в аренду и услуги ответственного хранения;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</w:rPr>
        <w:t>Услуги аренды автотехники;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</w:rPr>
        <w:t>Участие в долевом строительстве в качестве субподрядчиков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На 31 декабря 2009 года численность работников ОАО «576 УНР «Калининградсвязьстрой»  составила 47 человек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 w:before="0" w:after="0"/>
        <w:ind w:left="720" w:right="0" w:hanging="360"/>
        <w:jc w:val="both"/>
        <w:rPr/>
      </w:pPr>
      <w:r>
        <w:rPr>
          <w:rFonts w:ascii="Times New Roman" w:hAnsi="Times New Roman"/>
          <w:b/>
          <w:sz w:val="24"/>
        </w:rPr>
        <w:t>Сведения о связанных сторонах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ListParagraph"/>
        <w:numPr>
          <w:ilvl w:val="1"/>
          <w:numId w:val="1"/>
        </w:numPr>
        <w:bidi w:val="0"/>
        <w:spacing w:lineRule="auto" w:line="276" w:before="0" w:after="0"/>
        <w:ind w:left="720" w:right="0" w:hanging="360"/>
        <w:jc w:val="both"/>
        <w:rPr/>
      </w:pPr>
      <w:r>
        <w:rPr>
          <w:rFonts w:ascii="Times New Roman" w:hAnsi="Times New Roman"/>
          <w:b/>
          <w:sz w:val="24"/>
        </w:rPr>
        <w:t>Список аффилированных лиц на 31 декабря 2009 года.</w:t>
      </w:r>
    </w:p>
    <w:p>
      <w:pPr>
        <w:pStyle w:val="ListParagraph"/>
        <w:bidi w:val="0"/>
        <w:spacing w:lineRule="auto" w:line="276" w:before="0" w:after="0"/>
        <w:ind w:left="72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tbl>
      <w:tblPr>
        <w:tblW w:w="95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02"/>
        <w:gridCol w:w="1558"/>
        <w:gridCol w:w="2552"/>
        <w:gridCol w:w="993"/>
        <w:gridCol w:w="1134"/>
        <w:gridCol w:w="1112"/>
      </w:tblGrid>
      <w:tr>
        <w:trPr>
          <w:trHeight w:val="4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№ </w:t>
            </w:r>
            <w:r>
              <w:rPr>
                <w:rFonts w:ascii="Times New Roman" w:hAnsi="Times New Roman"/>
                <w:sz w:val="16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Аффилированное лиц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Местонахождение аффилированного 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Ос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ата наступления ос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Доля участия аффилированного лица в УК,%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оля принадлежащих аффилированному лицу обыкновенных акций АО,%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Ф в лице Министерства обороны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.Москва, ул.Знаменка, д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) Лицо имеет право распоряжаться более чем 20% голосующих акций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) Лицо принадлежит к той группе лиц, к которой принадлежит АО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 лицо имеет более чем 50% от общего количества голосов, приходящихся на голосующие акции в УК АО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 по предложению лица избран единоличный исполнительный орган и по предложению лица избрано более 50% состава Совета директоров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3.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0%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еняело Александр Никола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, г.Калинингр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Лицо является членом Совета директоров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3.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ихин Сергей Никола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, г.Калинингр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Лицо является членом Совета директоров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3.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рибов Сергей Владимир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, г.Калинингр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Лицо является членом Совета директоров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3.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орбулин Владимир Петр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, г.Калинингр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Лицо является членом Совета директоров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3.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Яковлев Александр Иван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, г.Калинингр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Лицо является членом Совета директоров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3.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лас Андрей Константин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, г.Калинингр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) Лицо является членом Совета директоров А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) Лицо осуществляет полномочия единоличного исполнительного органа А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) Лицо принадлежит к той группе лиц, к которой принадлежит АО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изическое лицо осуществляет полномочия единоличного исполнительного органа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3.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Вознаграждение аффилированным лицам в 2009 году не выплачивалось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3.Структурная схема общества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720" w:right="0" w:hanging="360"/>
        <w:jc w:val="left"/>
        <w:rPr/>
      </w:pPr>
      <w:r>
        <w:rPr>
          <w:rFonts w:ascii="Times New Roman" w:hAnsi="Times New Roman"/>
          <w:b/>
          <w:sz w:val="24"/>
        </w:rPr>
        <w:t>Основные производственные и финансовые показатели.</w:t>
      </w:r>
    </w:p>
    <w:p>
      <w:pPr>
        <w:pStyle w:val="Normal"/>
        <w:bidi w:val="0"/>
        <w:spacing w:before="0" w:after="0"/>
        <w:ind w:left="0" w:right="0" w:firstLine="360"/>
        <w:jc w:val="left"/>
        <w:rPr/>
      </w:pPr>
      <w:r>
        <w:rPr>
          <w:rFonts w:ascii="Times New Roman" w:hAnsi="Times New Roman"/>
          <w:sz w:val="24"/>
        </w:rPr>
        <w:t>Выручка предприятия от продажи товаров, работ и услуг составила 10 345 тыс.рублей, в том числе от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Строительно-монтажных работ </w:t>
        <w:tab/>
        <w:t>5 737 тыс.рублей;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Оказанных услуг</w:t>
        <w:tab/>
        <w:tab/>
        <w:tab/>
        <w:t>4 608 тыс.рублей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Валовая прибыль составила 4 051 тыс. рублей, в том числе от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Строительно-монтажных работ     542 тыс. рублей;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Оказанных услуг</w:t>
        <w:tab/>
        <w:tab/>
        <w:tab/>
        <w:t>3 509 тыс.рубле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0"/>
        <w:ind w:left="720" w:right="0" w:hanging="360"/>
        <w:jc w:val="left"/>
        <w:rPr/>
      </w:pPr>
      <w:r>
        <w:rPr>
          <w:rFonts w:ascii="Times New Roman" w:hAnsi="Times New Roman"/>
          <w:b/>
          <w:sz w:val="24"/>
        </w:rPr>
        <w:t>Характеристика активов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По состоянию на 31 декабря 2009 года запасы предприятия составляют 594 тыс.рублей, в том числе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Сырье и материалы</w:t>
        <w:tab/>
        <w:t>566 тыс.рубле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Дебиторская задолженность</w:t>
        <w:tab/>
        <w:t>3 681 тыс.рубле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0"/>
        <w:ind w:left="720" w:right="0" w:hanging="360"/>
        <w:jc w:val="left"/>
        <w:rPr/>
      </w:pPr>
      <w:r>
        <w:rPr>
          <w:rFonts w:ascii="Times New Roman" w:hAnsi="Times New Roman"/>
          <w:b/>
          <w:sz w:val="24"/>
        </w:rPr>
        <w:t>Характеристика обязательств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lineRule="auto" w:line="276" w:before="0" w:after="0"/>
        <w:ind w:left="0" w:right="0" w:firstLine="360"/>
        <w:jc w:val="left"/>
        <w:rPr/>
      </w:pPr>
      <w:r>
        <w:rPr>
          <w:rFonts w:ascii="Times New Roman" w:hAnsi="Times New Roman"/>
          <w:sz w:val="24"/>
        </w:rPr>
        <w:t>Кредиторская задолженность предприятия перед поставщиками и подрядчиками составила 207 тыс.рублей;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Перед персоналом по оплате труда</w:t>
        <w:tab/>
        <w:t>1 564 тыс.рублей;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По налогам и сборам</w:t>
        <w:tab/>
        <w:tab/>
        <w:tab/>
        <w:t>1 010 тыс.рублей;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Перед государственными внебюджетными фондами   485 тыс.рубл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Wingdings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Wingdings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4</Characters>
  <CharactersWithSpaces>3652</CharactersWithSpaces>
  <Company>Home Sweet 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5:59:00Z</dcterms:created>
  <dc:creator>Пользователь</dc:creator>
  <dc:description/>
  <dc:language>en-US</dc:language>
  <cp:lastModifiedBy/>
  <dcterms:modified xsi:type="dcterms:W3CDTF">2010-05-17T15:59:00Z</dcterms:modified>
  <cp:revision>2</cp:revision>
  <dc:subject/>
  <dc:title>ПОЯСНИТЕЛЬНАЯ ЗАПИС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fice</vt:lpwstr>
  </property>
</Properties>
</file>