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ГОДОВОМУ ОТЧ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АО «576 УНР «КАЛИНИНГРАДСВЯЗЬСТРОЙ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10 го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общества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576 УНР «Калининградсвязьстрой» создано путем реорганизации в форме преобразования 13 мая 2009 года. Уставной капитал  общества составляет 2 714 000 рублей, состоит из  акций обыкновенных, именных, бездокументарных в количестве 2 714 штук, номинальной стоимостью 1 000 рублей, принадлежащих Российской Федерации в лице Министерства Обороны Российской Федераци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выпуска акций осуществлена на основании приказа Регионального отделения Федеральной службы по финансовым рынкам в Северо-Западном федеральном округе. Выпуску присвоен государственный регистрационный номер 1-01-04880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т 09.06.2009г. 16 марта 2010 года право собственности на акции в количестве 2713 штук перешло к ОАО «Оборонстрой»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 общества в 2010 году: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(прокладка, монтаж) магистральных, городских кабельных линий связи;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, техническое обслуживание магистральных, городских кабельных линий связи;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технологического оборудования связи, в том числе автоматических телефонных станций, линейно-аппаратных залов, включая коммутационное и электропитающее оборудование;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адка и монтаж радио и радиорелейных линий связи;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адка сетей электроснабжения до 1000 Вольт;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одземных скрытых переходов методом горизонтального бурения протяженностью до 30 метров;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и капитальный ремонт объектов военной инфраструктуры;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услуг по ремонту автотехники и покрасочные работы;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а недвижимого имущества в аренду и услуги ответственного хранения;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аренды автотехники;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долевом строительстве в качестве субподрядч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31 декабря 2010 года среднесписочная численность работников ОАО «576 УНР «Калининградсвязьстрой»  составила 38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связанных сторон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аффилированных лиц на 31 декабря 2010 год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551"/>
        <w:gridCol w:w="993"/>
        <w:gridCol w:w="1134"/>
        <w:gridCol w:w="1113"/>
      </w:tblGrid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ффилированное ли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ние аффилированн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наступления ос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участия аффилированного лица в УК,%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ринадлежащих аффилированному лицу обыкновенных акций АО,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Оборон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Москва, ул.Знаменка, д.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цо имеет право распоряжаться более чем 20% голосующих акций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Лицо принадлежит к той группе лиц, к которой принадлежит А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цо имеет более чем 50% от общего количества голосов, приходящихся на голосующие акции в УК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ьменко Мар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г.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0/26.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Евген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г.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ная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г.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ина Окс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г.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Серг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г.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10/26.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 Андрей 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г.Калинингр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цо осуществляет полномочия единоличного исполнительного органа А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Лицо принадлежит к той группе лиц, к которой принадлежит А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лицо осуществляет полномочия единоличного исполнительного органа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знаграждение аффилированным лицам в 2010 году не выплачивало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Структурная схема общес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роизводственные и финансовые показател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ыручка предприятия от продажи товаров, работ и услуг составила 56 142 тыс.рублей, в том числе о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но-монтажных работ </w:t>
        <w:tab/>
        <w:t>3 857 тыс.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ных услуг</w:t>
        <w:tab/>
        <w:tab/>
        <w:tab/>
        <w:t>435 тыс.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таж оборуд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 связи</w:t>
        <w:tab/>
        <w:tab/>
        <w:tab/>
        <w:tab/>
        <w:t>46 190 тыс.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и имущества в аренду</w:t>
        <w:tab/>
        <w:tab/>
        <w:t>5 660 тыс. рубл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аловая прибыль составила 17 619 тыс. рублей, в том числе о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оительно-монтажных работ      убыток 194 тыс.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ных услуг</w:t>
        <w:tab/>
        <w:tab/>
        <w:tab/>
        <w:t>252 тыс.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таж оборуд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 связи</w:t>
        <w:tab/>
        <w:tab/>
        <w:tab/>
        <w:tab/>
        <w:t>13 253 тыс.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и имущества в аренду</w:t>
        <w:tab/>
        <w:tab/>
        <w:t>4 308 тыс.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актив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31 декабря 2010 года запасы предприятия составляют 11980 тыс.рублей, в том числ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ырье и материалы</w:t>
        <w:tab/>
        <w:tab/>
        <w:tab/>
        <w:t>11 939 тыс.руб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</w:t>
        <w:tab/>
        <w:t>15 777 тыс.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обязательст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предприятия перед поставщиками и подрядчиками составила 15 021 тыс.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д персоналом по оплате труда</w:t>
        <w:tab/>
        <w:t>2 808 тыс.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налогам и сборам</w:t>
        <w:tab/>
        <w:tab/>
        <w:tab/>
        <w:t>5 472 тыс.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государственными внебюджетными фондами   66 тыс.руб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36:00Z</dcterms:created>
  <dc:creator>Пользователь</dc:creator>
  <dc:description/>
  <cp:keywords/>
  <dc:language>en-US</dc:language>
  <cp:lastModifiedBy>Comp6</cp:lastModifiedBy>
  <cp:lastPrinted>2011-02-18T14:13:00Z</cp:lastPrinted>
  <dcterms:modified xsi:type="dcterms:W3CDTF">2011-04-29T12:36:00Z</dcterms:modified>
  <cp:revision>2</cp:revision>
  <dc:subject/>
  <dc:title/>
</cp:coreProperties>
</file>