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</w:rPr>
        <w:t>УТВЕРЖДЕН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годовым общим собранием акционеро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Открытого акционерного общест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«576 УНР «Калининградсвязьстрой»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«_____»___________________2011 года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Протокол №____от ____._____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ДОВОЙ ОТЧЕ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АО «576 УНР «Калининградсвязьстрой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за </w:t>
      </w:r>
      <w:r>
        <w:rPr>
          <w:b/>
          <w:sz w:val="72"/>
          <w:szCs w:val="72"/>
        </w:rPr>
        <w:t xml:space="preserve">2010 </w:t>
      </w:r>
      <w:r>
        <w:rPr>
          <w:b/>
          <w:sz w:val="48"/>
          <w:szCs w:val="48"/>
        </w:rPr>
        <w:t>год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  <w:sz w:val="52"/>
          <w:szCs w:val="52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Общие сведения……………………………………………………………...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ожение Общества в отрасли………………………………………….....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Приоритетные направления деятельности Общества……………………..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зультаты финансово-хозяйственной деятельности Общества………....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ерспективы развития……………………………………………………....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факторы риска, связанные с деятельностью Общества………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ведения о генеральном директоре Общества…………………………….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ведения об акциях…………………………………………………………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дровая политика…………………………………………………………..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………………………………………....14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ведения о связанных сторонах……………………………………………20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СВЕД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акционерное общество «576 Управление начальника работ «Калининградсвязьстрой» создано путем реорганизации в форме преобразования Федерального государственного унитарного предприятия «576 Управление начальника работ «Калининградсвязьстрой» 13 мая 2009 года и является его правопреемни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мп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576 Управление начальника работ «Калининградсвязьстрой» (ОАО «576 УНР «Калининградсвязьстрой»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236038, г.Калининград, ул.Стрелецкая, дом 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236038, г.Калининград, ул.Стрелецкая, дом 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, фак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012) 58-23-7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576unr-k@mail.ru</w:t>
              </w:r>
            </w:hyperlink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20803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500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егистрации: 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ая 2009 года Межрайонная инспекция по крупнейшим налогоплательщикам г.Калинингра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ОАО «576 УНР «Калининградсвязьстрой»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щестроительных и строительно-монтажных работ для зданий и сооружений 2-го уровня ответствен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прокладка, монтаж) магистральных, городских кабельных линий связ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, техническое обслуживание магистральных, городских, кабельных линий связ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нтаж технологического оборудования связи, в том числе автоматических телефонных станций, линейно-аппаратных залов, включая коммутационное и электропитающе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и монтаж радио и радиорелейных линий связ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кладка сетей электроснабжения до 1000 Вольт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дземных скрытых переходов методом горизонтального бурения протяженностью до 30 метров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капитальный ремонт объектов военной инфраструктур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услуг по ремонту автотехники и покрасочные работы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ача недвижимого имущества в аренду и услуги ответственного хран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и аренды автотехн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долевом строительств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связанных с использованием сведений, составляющих государственную тайну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Общество в 2010 году осуществляло работы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по капитальному, текущему ремонту зданий и сооружений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о оснащению распределительными сетями объектов МО РФ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о техническому обслуживанию линейно-кабельных сооружений и оборудования связи Б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 об аудито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удитором общества является ЗАО «Аудиторская фирма «БалтФинЭск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236039, г.Калининград, переулок Малый,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23900592210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ЗАО </w:t>
      </w:r>
      <w:r>
        <w:rPr>
          <w:sz w:val="28"/>
        </w:rPr>
        <w:t>«Аудиторская фирма «БалтФинЭскорт» является членом саморегулируемой организации аудиторов Некоммерческое партнерство «Гильдия аудиторов Региональных институтов Профессиональных бухгалтер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ОБЩЕСТВА В ОТРАСЛ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0 год был для предприятия весьма успешным. ОАО «576 УНР «Калининградсвязьстрой» выполняло работы по строительству распределительных сетей в интересах таких операторов связи как: ОАО «Мобильные ТелеСистемы», ООО «Связьинформ», ЗАО «ВестБалтТелеком». ОАО «576 УНР «Калининградсвязьстрой» было выбрано в качестве подрядной организации  ОАО «Воентелеком» для выполнения работ по оснащению распределительными сетями  объектов Министерства обороны Российской Федерации. Всего за год предприятием построено более 40 км. волоконно-оптических линий свя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даря гибкой системе управления, непрерывной работе над улучшением качества предоставляемых услуг, ОАО «576 УНР «Калининградсвязьстрой» в отрасли строительства, ремонта и технического обслуживания городских кабельных линий связи занимает в Калининградской области одно из ведущих мес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правлением связи Балтийского флота и сухопутной группировки Калининградского особого района для </w:t>
      </w:r>
      <w:r>
        <w:rPr>
          <w:sz w:val="28"/>
        </w:rPr>
        <w:t>технического обслуживания линейно-кабельных сооружений и оборудования связи БФ было привлечено ОАО «576 УНР «Калининградсвязьстрой», как партнер, хорошо себя зарекомендовавший в предыдущи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и  на осуществление работ с использованием сведений, составляющих государственную тайну, дает возможность заключения контрактов со всеми силовыми структурами, включая структуры управления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АО «576 УНР «Калининградсвязьстрой» постоянно стремится к расширению номенклатуры предоставляемых услуг и открыто для делового сотрудничества и партнер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ОРИТЕТНЫЕ НАПРАВЛЕНИЯ ДЕЯТЕЛЬНОСТИ ОБЩЕСТВ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Обще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роведение энергоаудита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Капитальный, текущий ремонт и обслуживание объектов жилищно-коммунального хозяйства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Строительство и капитальный ремонт объектов по линии Министерства Оборон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прокладка, монтаж) магистральных, городских кабельных линий связи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емонт, техническое обслуживание магистральных, городских, кабельных линий связи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Ремонт автотехн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ФИНАНСОВО-ХОЗЯЙСТВЕННОЙ ДЕЯТЕЛЬНОСТИ ОБЩЕСТВ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 финансово - хозяйственной  деятельности ОАО «576 УНР «Калининградсвязьстрой»  в    2010  году   в</w:t>
      </w:r>
      <w:r>
        <w:rPr>
          <w:sz w:val="28"/>
        </w:rPr>
        <w:t xml:space="preserve">аловая прибыль Общества составила </w:t>
      </w:r>
      <w:r>
        <w:rPr>
          <w:b/>
          <w:sz w:val="28"/>
        </w:rPr>
        <w:t>17 619</w:t>
      </w:r>
      <w:r>
        <w:rPr>
          <w:sz w:val="28"/>
        </w:rPr>
        <w:t xml:space="preserve"> тыс. рублей, в том числе о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троительно-монтажных работ</w:t>
        <w:tab/>
        <w:tab/>
      </w:r>
      <w:r>
        <w:rPr>
          <w:b/>
          <w:sz w:val="28"/>
        </w:rPr>
        <w:t>убыток 194</w:t>
      </w:r>
      <w:r>
        <w:rPr>
          <w:sz w:val="28"/>
        </w:rPr>
        <w:t xml:space="preserve"> тыс. рублей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монтаж оборудования систем связи</w:t>
        <w:tab/>
      </w:r>
      <w:r>
        <w:rPr>
          <w:b/>
          <w:sz w:val="28"/>
        </w:rPr>
        <w:t>13 253</w:t>
      </w:r>
      <w:r>
        <w:rPr>
          <w:sz w:val="28"/>
        </w:rPr>
        <w:t xml:space="preserve"> тыс.рублей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оказания услуг</w:t>
        <w:tab/>
        <w:tab/>
        <w:tab/>
        <w:tab/>
        <w:tab/>
      </w:r>
      <w:r>
        <w:rPr>
          <w:b/>
          <w:sz w:val="28"/>
        </w:rPr>
        <w:t>252</w:t>
      </w:r>
      <w:r>
        <w:rPr>
          <w:sz w:val="28"/>
        </w:rPr>
        <w:t xml:space="preserve"> тыс.рублей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дача имущества в аренду</w:t>
        <w:tab/>
        <w:tab/>
        <w:tab/>
      </w:r>
      <w:r>
        <w:rPr>
          <w:b/>
          <w:sz w:val="28"/>
        </w:rPr>
        <w:t>4 308</w:t>
      </w:r>
      <w:r>
        <w:rPr>
          <w:sz w:val="28"/>
        </w:rPr>
        <w:t xml:space="preserve">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ведения о выручке предприятия от продажи товаров, работ и услуг приведены в таблице 1.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49"/>
        <w:gridCol w:w="1447"/>
        <w:gridCol w:w="1940"/>
      </w:tblGrid>
      <w:tr>
        <w:trPr>
          <w:trHeight w:val="8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ручка, тыс.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центное отношение к   общей выручке, 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ительно-монтажные рабо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85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нтаж оборудования систем связ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 1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ание услу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дача имущества в аренд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6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56 14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35pt;height:306.55pt" filled="f" o:ole="">
            <v:imagedata r:id="rId4" o:title=""/>
          </v:shape>
          <o:OLEObject Type="Embed" ProgID="Excel.Sheet.12" ShapeID="ole_rId3" DrawAspect="Content" ObjectID="_2136470594" r:id="rId3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Для повышения рентабельности работы ремонтно-строительного участка необходима модернизация устаревшей технической базы предприятия, укомплектованность участка высокопрофессиональными кадрами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Основные финансовые показатели за 2010 год </w:t>
      </w:r>
      <w:r>
        <w:rPr>
          <w:sz w:val="28"/>
        </w:rPr>
        <w:t>в сопоставлении с 2009 годом приведены в таблице 2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842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0 год, сумма тыс.ру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9 год, сумма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ручка от продажи товаров, работ, услу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 1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3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бестоимость проданных товаров,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8 5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6 2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овая прибы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 6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0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енческие расх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7 7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 6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ыль (убыток) от прода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89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4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быль (убыток) до налогооблож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3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7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кущий налог на прибыл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 07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санк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тая прибыль (убыток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8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7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вной капит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писочная численность персонал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среднесписочной численности 38 человек (с учетом работников непроизводственной сферы) выработка на одного работника составила 1 477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декабря 2010 года ОАО «576 УНР «Калининградсвязьстрой» не имеет задолженности по кредитам и зай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object w:dxaOrig="10240" w:dyaOrig="9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457pt" filled="f" o:ole="">
            <v:imagedata r:id="rId6" o:title=""/>
          </v:shape>
          <o:OLEObject Type="Embed" ProgID="Excel.Sheet.12" ShapeID="ole_rId5" DrawAspect="Content" ObjectID="_955966879" r:id="rId5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Ы РАЗВИТ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план развития  ОАО «576 УНР «Калининградсвязьстрой» на период до 2013 года, где оценены возможности, угрозы, рис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ения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энергоаудит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Техническое обслуживание сетей о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казарменно-жилищного фонда военных городк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внедрение нов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абот для участков ЖКХ, связ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абот для строительно-монтажного участк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ов работ для автомобильно-транспорт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ФАКТОРЫ РИСКА, СВЯЗАННЫЕ С ДЕЯТЕЛЬНОСТЬЮ ОБЩЕСТВ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ИСКИ ПО ОПАСНЫМ ПРОИЗВОДСТВЕННЫМ ОБЪЕКТ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пасных ситуаций (авария, инцидент, повреждение) из-за снижения производственной дисциплин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пасных ситуаций (авария, инцидент, повреждение) из-за отклонений от технологических режимов работы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отсутствия аварийно-спасательных служб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пасных ситуаций (авария, инцидент, повреждение) из-за снижения уровня мер безопасности на предприят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гражданской ответственности перед третьими лицами за причиненный убы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хеджир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квалифицированными кадрами, 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разработка технологическ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хнологической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 степени соответствия кадровой политики и практики управления персоналом целям и задачам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качества исполнения работы персонала по регламентирующим докумен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оспособности обору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лана мероприятий по созданию мер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нутреннего контроля за соблюдением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страхования ответственности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РИСКИ В СФЕРЕ ЮРИСПРУД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потери собственности в результате изменения законодательства РФ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изменения законодательной и нормативной баз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неблагоприятного изменения налогового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нарушения гражданско-правовых договор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хищ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и налоговых претензи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судебных процессов и исков к ОАО «576 УНР «Калининградсвязьстр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хеджир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законопроектов, подготовка предложений по опубликованным проектам законодательн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сполнения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ер ответственности, предусмотренных догов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перативных мер по фактам хи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мер правовой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соблюдения требований законодательства и договоров в процессе текущ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. НАЛОГОВЫЕ РИ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е налогового законодательства (увеличение налогового бремени, повышение налоговых ставок, повышение ставки рефинансирования ЦБ РФ)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еречисление налогов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хеджир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леживание изменений в налоговом законодатель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воевременным и полным перечислением налоговых платежей в бюджеты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ФИНАНСОВЫЕ РИ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ляционный рис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ск прямых финансовых пот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хеджир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влечение дополнительных источников финансирования для пополнения оборотных сред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МАРКЕТИНГОВЫЙ РИС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курентной бор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. ВНУТРЕННИЕ РИС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енними факторами риска считаются факторы, появление которых связано с деятельностью непосредственно сам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факторов риска в сфере управления достаточно вели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инятия ре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факторам риска необходимо отнести риск потери ключевых специалистов, а также высокий средневозрастной  уровень персон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ГЕНЕРАЛЬНОМ ДИРЕКТОРЕ ОБЩЕСТВ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 рождения: </w:t>
        <w:tab/>
        <w:tab/>
        <w:tab/>
        <w:tab/>
        <w:t>19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работы:</w:t>
        <w:tab/>
        <w:tab/>
        <w:t>ОАО «576 УНР «Калининградсвязьстр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:</w:t>
        <w:tab/>
        <w:tab/>
        <w:tab/>
        <w:tab/>
        <w:tab/>
        <w:t>Генеральный 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ад в уставном капит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АО «576 УНР Калининградсвязьстрой»:</w:t>
        <w:tab/>
        <w:t>доли не име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ственных связей с иными лицами, входящими в состав органов управления ОАО «576 УНР «Калининградсвязьстрой» не име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ГЕНЕРАЛЬНОГО ДИРЕКТО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бщества при осуществлении своих прав и исполнении своих обязанностей должен действовать в интересах Общества, осуществлять свои права и исполнять свои обязанности в отношении Общества добросовестно и разум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бщества несет ответственность перед Обществом за убытки, причиненные Обществу его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нований и размера ответственности Генерального директора Общества,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беспечивает организацию и ведение бухгалтерского учета и отчетност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АКЦИЯХ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Уставной капитал  общества составляет 2 714 000 рублей, состоит из  акций обыкновенных, именных, бездокументарных в количестве 2 714 штук, номинальной стоимостью 1 000 рублей, принадлежащих Российской Федерации в лице Министерства Обороны Российской Федерации.</w:t>
      </w:r>
    </w:p>
    <w:p>
      <w:pPr>
        <w:pStyle w:val="Normal"/>
        <w:ind w:firstLine="360"/>
        <w:jc w:val="both"/>
        <w:rPr/>
      </w:pPr>
      <w:r>
        <w:rPr>
          <w:sz w:val="28"/>
        </w:rPr>
        <w:t>Государственная регистрация выпуска акций осуществлена на основании приказа Регионального отделения Федеральной службы по финансовым рынкам в Северо-Западном федеральном округе. Выпуску присвоен государственный регистрационный номер 1-01-04880-</w:t>
      </w:r>
      <w:r>
        <w:rPr>
          <w:sz w:val="28"/>
          <w:lang w:val="en-US"/>
        </w:rPr>
        <w:t>D</w:t>
      </w:r>
      <w:r>
        <w:rPr>
          <w:sz w:val="28"/>
        </w:rPr>
        <w:t xml:space="preserve"> от 09.06.2009г. 16 марта 2010 года право собственности на акции в количестве 2713 штук (99%) перешло к ОАО «Оборонстр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ДРОВАЯ ПОЛИТИКА ОБЩЕСТВА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адровой политики ОАО «576 УНР «Калининградсвязьстрой» является формирование стабильного и компетентного коллектива, обеспечивающего выполнение целей и задач Общества, создание для персонала благоприятных условий труда, системы развития и вознаграждени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основу кадровой политики заложены следующие базовые принципы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комплексного и эффективного управления коллективом разработаны и применя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уктурная схем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е об оплате тру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е о премировании и материальном стимулировании работни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я о структурных подразделен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лжностные инструк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лективный договор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ожение об организации работы по охране труд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к отпус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крытием новых для Общества  направлений в работе проводится обучение персо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отивирования работников к эффективной деятельности в Обществ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а тарифно-квалификационная комиссия по проверке теоретических знаний и практических навыков и присвоению разрядов работникам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АЯ БУХГАЛТЕРСКАЯ ОТЧЕТ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Стоимость чистых активов Общества по состоянию на 31 декабря 2010 года составила 32 913 тыс.рублей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 декабря 2010 года запасы предприятия составили 11980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11939 тыс. рублей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>Сведения о дебиторской и кредиторской задолженности Общества приведены в таблице 3.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904"/>
        <w:gridCol w:w="33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казател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тыс.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Дебиторская</w:t>
            </w:r>
            <w:r>
              <w:rPr>
                <w:sz w:val="28"/>
              </w:rPr>
              <w:t xml:space="preserve"> задолженность, все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7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, покупатели и заказч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азчики МО Р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 1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утриведомственные расчеты по предприятиям ОАО «Оборонстрой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ебито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9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Кредиторская </w:t>
            </w:r>
            <w:r>
              <w:rPr>
                <w:sz w:val="28"/>
              </w:rPr>
              <w:t>задолженность, все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 38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, поставщики и подрядчик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0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по налогам и сбор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5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перед персоналом по оплате тру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80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кредитор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495</wp:posOffset>
            </wp:positionH>
            <wp:positionV relativeFrom="paragraph">
              <wp:posOffset>-635</wp:posOffset>
            </wp:positionV>
            <wp:extent cx="6115050" cy="10915650"/>
            <wp:effectExtent l="0" t="0" r="0" b="0"/>
            <wp:wrapTight wrapText="bothSides">
              <wp:wrapPolygon edited="0">
                <wp:start x="-65" y="0"/>
                <wp:lineTo x="-65" y="21560"/>
                <wp:lineTo x="21599" y="21560"/>
                <wp:lineTo x="21599" y="0"/>
                <wp:lineTo x="-65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91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495</wp:posOffset>
            </wp:positionH>
            <wp:positionV relativeFrom="paragraph">
              <wp:posOffset>-635</wp:posOffset>
            </wp:positionV>
            <wp:extent cx="6115050" cy="9601200"/>
            <wp:effectExtent l="0" t="0" r="0" b="0"/>
            <wp:wrapTight wrapText="bothSides">
              <wp:wrapPolygon edited="0">
                <wp:start x="-65" y="0"/>
                <wp:lineTo x="-65" y="21555"/>
                <wp:lineTo x="21599" y="21555"/>
                <wp:lineTo x="21599" y="0"/>
                <wp:lineTo x="-65" y="0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495</wp:posOffset>
            </wp:positionH>
            <wp:positionV relativeFrom="paragraph">
              <wp:posOffset>-635</wp:posOffset>
            </wp:positionV>
            <wp:extent cx="6115050" cy="9296400"/>
            <wp:effectExtent l="0" t="0" r="0" b="0"/>
            <wp:wrapTight wrapText="bothSides">
              <wp:wrapPolygon edited="0">
                <wp:start x="-65" y="0"/>
                <wp:lineTo x="-65" y="21554"/>
                <wp:lineTo x="21600" y="21554"/>
                <wp:lineTo x="21600" y="0"/>
                <wp:lineTo x="-65" y="0"/>
              </wp:wrapPolygon>
            </wp:wrapTight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29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1240" cy="818515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0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СВЯЗАННЫХ СТОРОНАХ.</w:t>
      </w:r>
    </w:p>
    <w:p>
      <w:pPr>
        <w:pStyle w:val="Style1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lineRule="auto" w:line="276" w:before="0" w:after="0"/>
        <w:contextualSpacing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аффилированных лиц на 31 декабря 2010 года.</w:t>
      </w:r>
    </w:p>
    <w:p>
      <w:pPr>
        <w:pStyle w:val="Style1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551"/>
        <w:gridCol w:w="993"/>
        <w:gridCol w:w="1134"/>
        <w:gridCol w:w="1113"/>
      </w:tblGrid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филирован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участия аффилированного лица в УК,%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щих аффилированному лицу обыкновенных акций АО,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Оборонстр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, ул.Знаменка, д.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ицо имеет право распоряжаться более чем 20% голосующих акций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ицо принадлежит к той группе лиц, к которой принадлежит А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о имеет более чем 50% от общего количества голосов, приходящихся на голосующие акции в УК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9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енко Мар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10/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вген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ная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ина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Моск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0/26.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 Андрей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Калинингр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Лицо осуществляет полномочия единоличного исполнительного органа А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Лицо принадлежит к той группе лиц, к которой принадлежит А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 осуществляет полномочия единоличного исполнительного органа 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знаграждение аффилированным лицам в 2010 году не выплачивалось.</w:t>
      </w:r>
    </w:p>
    <w:p>
      <w:pPr>
        <w:pStyle w:val="Style18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А.Влас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ОАО «576 УНР «Калининградсвязьстрой»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Российская Федерация, 236038, г.Калининград, ул. Стрелецкая, 8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ОАО «576 УНР «Калининградсвязьстрой»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Российская Федерация, 236038, г.Калининград, ул. Стрелецкая, 8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76unr-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07:00Z</dcterms:created>
  <dc:creator>XTreme</dc:creator>
  <dc:description/>
  <cp:keywords/>
  <dc:language>en-US</dc:language>
  <cp:lastModifiedBy>Comp6</cp:lastModifiedBy>
  <cp:lastPrinted>2011-04-05T19:25:00Z</cp:lastPrinted>
  <dcterms:modified xsi:type="dcterms:W3CDTF">2011-07-07T08:07:00Z</dcterms:modified>
  <cp:revision>2</cp:revision>
  <dc:subject/>
  <dc:title/>
</cp:coreProperties>
</file>