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576 Управление начальника работ «Калининградсвязьстрой»</w:t>
            </w:r>
          </w:p>
        </w:tc>
      </w:tr>
      <w:tr>
        <w:trPr>
          <w:trHeight w:val="368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576 УНР «Калининградсвязьстрой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6038, г. Калининград, ул.. Стрелецкая, д. 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53-85-9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576 УНР «Калининградсвязьстрой» сообщает о том, что годовая бухгалтерская отчетность за 2010 год утверждена на годовом общем собрании акционеров (Протокол общего собрания акционеров № б/н от 30.06.2011 г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АО «576 УНР «Калининградсвязьстрой»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ab/>
        <w:t xml:space="preserve">  _________________  Влас А.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5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7T08:15:00Z</dcterms:modified>
  <cp:revision>5</cp:revision>
  <dc:subject/>
  <dc:title>Открытое  Акционерное общество  «Неманский «Райавтодор»</dc:title>
</cp:coreProperties>
</file>