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69 ремонтный завод ракетно-артиллерийского вооружения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1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г. Калининград, пос. Прег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nikoil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  <w:lang w:val="en-US"/>
        </w:rPr>
        <w:t>kld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>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3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69 РЗ РАВ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"01" октября 2010 г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В.М. Бурлетов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jc w:val="both"/>
              <w:rPr/>
            </w:pP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9015006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93925024995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жигаев Александр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ьвов Сергей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Суковастова Светла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римха Вячеслав 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Бурлетов Вячеслав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- ОАО «94 АРЗ» и ОАО «772 РЗСС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 xml:space="preserve">Российская Федерация в лице Министерства обороны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109160, г. Москва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 w:val="false"/>
                <w:iCs w:val="false"/>
              </w:rPr>
              <w:t>ул. Знаменка, д. 1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Cs w:val="false"/>
                <w:iCs w:val="false"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 w:val="false"/>
                <w:i w:val="false"/>
              </w:rPr>
            </w:pPr>
            <w:r>
              <w:rPr>
                <w:rStyle w:val="SUBST"/>
                <w:bCs w:val="false"/>
                <w:iCs w:val="false"/>
              </w:rPr>
              <w:t>31.08.20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Открытое акционерное общество «94 </w:t>
            </w:r>
            <w:r>
              <w:rPr>
                <w:rStyle w:val="SUBST"/>
              </w:rPr>
              <w:t>Автомобильный ремонт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UBST"/>
                <w:lang w:val="ru-RU"/>
              </w:rPr>
              <w:t xml:space="preserve">236004, 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ул. Дзержинского, д.55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Открытое акционерное общество «772 Ремонтный завод средств связи</w:t>
            </w:r>
            <w:r>
              <w:rPr>
                <w:rStyle w:val="SUBST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20"/>
        <w:gridCol w:w="2126"/>
        <w:gridCol w:w="1360"/>
        <w:gridCol w:w="3460"/>
        <w:gridCol w:w="1440"/>
        <w:gridCol w:w="383"/>
        <w:gridCol w:w="1521"/>
        <w:gridCol w:w="2448"/>
      </w:tblGrid>
      <w:tr>
        <w:trPr>
          <w:trHeight w:val="5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состав Совета директоров Общества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.06.2010 (Приказ  Министра обороны РФ № 794 от 29 июня 2010 год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.07.2010 г. (дата получения Обществом Приказа  Министра обороны РФ № 794 от 29 июня 2010 го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Избран новый Генеральный  директор Общества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.07.2010 (Протокол заседания совета директоров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.09.2010 г. (дата получения Обществом Протокола заседания совета директоров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явилось новое основание у лица, в силу которого оно признается аффилированным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.07.2010 (Протокол заседания совета директоров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.09.2010 г. (дата получения Обществом Протокола заседания совета директоров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явилось основание, в силу которого лица признаются аффилированными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.07.2010 (Протокол заседания совета директоров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.09.2010 г. (дата получения Обществом Протокола заседания совета директоров)</w:t>
            </w:r>
          </w:p>
        </w:tc>
      </w:tr>
      <w:tr>
        <w:trPr/>
        <w:tc>
          <w:tcPr>
            <w:tcW w:w="1483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)  Избран новый Совет директоров Общества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зовцев Алекс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31.08.2009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озодой Владимир Иосиф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31.08.2009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Петров Сергей Аверки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31.08.2009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укин Алекс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31.08.2009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ях Вячеслав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31.08.2009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83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Зажигаев Александр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ьвов Сергей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Суковастова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Коновалов Александр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Примха Вячеслав Андр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г. Москв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06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83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)  Избран новый Генеральный директор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Сергеев Николай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Калининградская обл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31.08.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31.08.2009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83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Бурлетов Вячеслав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15.07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83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3)  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Появилось новое основание у лица, в силу которого оно  признается аффилированным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-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83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Бурлетов Вячеслав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rPr/>
            </w:pPr>
            <w:r>
              <w:rPr>
                <w:rStyle w:val="SUBST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firstLine="432"/>
              <w:rPr>
                <w:sz w:val="20"/>
                <w:szCs w:val="20"/>
              </w:rPr>
            </w:pPr>
            <w:r>
              <w:rPr>
                <w:rStyle w:val="SUBST"/>
              </w:rPr>
              <w:t>- физическое лицо одновременно осуществляет полномочия единоличного исполнительного органа  хозяйственных обществ,  входящих в одну группу лиц - ОАО «94 АРЗ» и ОАО «772 РЗС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83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4)  </w:t>
            </w:r>
            <w:r>
              <w:rPr>
                <w:b/>
                <w:bCs/>
                <w:iCs/>
                <w:sz w:val="20"/>
                <w:szCs w:val="20"/>
                <w:u w:val="single"/>
              </w:rPr>
              <w:t>Появилось основание, в силу которого лица признаются аффилированным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10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83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 xml:space="preserve">Открытое акционерное общество «94 </w:t>
            </w:r>
            <w:r>
              <w:rPr>
                <w:rStyle w:val="SUBST"/>
              </w:rPr>
              <w:t>Автомобильный ремонтный зав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04, г. Калининград,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</w:rPr>
              <w:t>ул. Дзержинского, д.55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 w:val="false"/>
                <w:iCs w:val="false"/>
              </w:rPr>
            </w:pPr>
            <w:r>
              <w:rPr>
                <w:rStyle w:val="SUBST"/>
                <w:bCs w:val="false"/>
                <w:iCs w:val="false"/>
              </w:rPr>
              <w:t>Открытое акционерное общество «772 Ремонтный завод средств связи</w:t>
            </w:r>
            <w:r>
              <w:rPr>
                <w:rStyle w:val="SUBST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8510, Калининградская область, посёлок Приморск, ул. Янтарная, дом 3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1)  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Cs w:val="false"/>
                <w:iCs w:val="false"/>
                <w:lang w:val="ru-RU"/>
              </w:rPr>
            </w:pPr>
            <w:r>
              <w:rPr>
                <w:rStyle w:val="SUBST"/>
                <w:lang w:val="ru-RU"/>
              </w:rPr>
              <w:t xml:space="preserve">– </w:t>
            </w:r>
            <w:r>
              <w:rPr>
                <w:rStyle w:val="SUBST"/>
                <w:lang w:val="ru-RU"/>
              </w:rPr>
              <w:t>одно и то же физическое лицо осуществляет функции единоличного исполнительного органа хозяйственных обществ, входящих в одну группу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15.07.2010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Нижний колонтитул Знак"/>
    <w:basedOn w:val="Style12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sz w:val="20"/>
      <w:szCs w:val="20"/>
      <w:lang w:val="en-AU"/>
    </w:rPr>
  </w:style>
  <w:style w:type="character" w:styleId="22">
    <w:name w:val="Основной текст 2 Знак"/>
    <w:basedOn w:val="Style12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23">
    <w:name w:val="Основной текст с отступом 2"/>
    <w:basedOn w:val="Normal"/>
    <w:qFormat/>
    <w:pPr>
      <w:ind w:right="544" w:firstLine="567"/>
      <w:jc w:val="both"/>
    </w:pPr>
    <w:rPr>
      <w:rFonts w:ascii="Arial" w:hAnsi="Arial" w:cs="Arial"/>
      <w:sz w:val="24"/>
      <w:szCs w:val="24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25:00Z</dcterms:created>
  <dc:creator>User</dc:creator>
  <dc:description/>
  <cp:keywords/>
  <dc:language>en-US</dc:language>
  <cp:lastModifiedBy>Катя</cp:lastModifiedBy>
  <cp:lastPrinted>2009-09-29T16:08:00Z</cp:lastPrinted>
  <dcterms:modified xsi:type="dcterms:W3CDTF">2010-09-27T09:52:00Z</dcterms:modified>
  <cp:revision>17</cp:revision>
  <dc:subject/>
  <dc:title>СПИСОК АФФИЛИРОВАННЫХ ЛИЦ</dc:title>
</cp:coreProperties>
</file>