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69 ремонтный завод ракетно-артиллерийского вооружения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г. Калининград, пос. Прег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http://www.vashsovetnik.org/openinfo.htm</w:t>
      </w:r>
      <w:r>
        <w:rPr>
          <w:sz w:val="24"/>
          <w:szCs w:val="24"/>
          <w:lang w:val="ru-RU"/>
        </w:rPr>
        <w:t xml:space="preserve"> 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69 РЗ РАВ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11" января 2011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В.М. Бурлет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1500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3925024995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Пчелинцев Олег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</w:rPr>
            </w:pPr>
            <w:r>
              <w:rPr>
                <w:rStyle w:val="SUBST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 w:val="false"/>
                <w:iCs w:val="false"/>
              </w:rPr>
              <w:t>2)  Физическое лицо одновременно осуществляет полномочия единоличного исполнительного органа  хозяйственного общества,  входящего в одну группу лиц - ОАО «РЕМВООРУЖЕНИ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Иванов Илья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римха Вячеслав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Бурлетов Вячеслав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и ОАО «772 РЗСС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Открытое акционерное общество "РЕМВООРУЖ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Ул. Фрунзенская набережная, д. 22, корп. 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        </w:t>
            </w: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Открытое акционерное общество «94 </w:t>
            </w:r>
            <w:r>
              <w:rPr>
                <w:rStyle w:val="SUBST"/>
              </w:rPr>
              <w:t>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lang w:val="ru-RU"/>
              </w:rPr>
              <w:t xml:space="preserve">236004, 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ул. Дзержинского, д.5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Лицо утратило основание аффилирова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6.12.2010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 г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Российская Федерация в лице Министерства оборон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10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ул. Знаменка, д. 19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Cs w:val="false"/>
              </w:rPr>
              <w:t>31.08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Добавилось  новое  аффилированное лиц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SUBST"/>
              </w:rPr>
              <w:t>16.12.2010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 г.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 w:val="false"/>
                <w:bCs w:val="false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Открытое акционерное общество "РЕМВООРУЖЕНИЕ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 xml:space="preserve">11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</w:rPr>
              <w:t>Ул. Фрунзенская набережная, д. 22, корп. 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b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         </w:t>
            </w:r>
            <w:r>
              <w:rPr>
                <w:rStyle w:val="SUBST"/>
                <w:bCs w:val="false"/>
                <w:iCs w:val="false"/>
              </w:rPr>
              <w:t>2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12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99,999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126"/>
        <w:gridCol w:w="4820"/>
        <w:gridCol w:w="146"/>
        <w:gridCol w:w="1294"/>
        <w:gridCol w:w="1046"/>
        <w:gridCol w:w="858"/>
        <w:gridCol w:w="2022"/>
        <w:gridCol w:w="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.12.2010 (Приказ  Министра обороны РФ № 1779 от 13 декабря 2010 год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12.2010 г. (дата получения Обществом Приказа  Министра обороны РФ № 1779 от 13 декабря 2010 года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UBST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11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жигаев Александр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Примха Вячеслав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511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Пчелинцев Олег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12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ьвов Серг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13.12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Иванов Илья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римха Вячеслав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9.06.2010</w:t>
            </w:r>
            <w:r>
              <w:rPr>
                <w:b/>
                <w:bCs/>
                <w:i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.12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25:00Z</dcterms:created>
  <dc:creator>User</dc:creator>
  <dc:description/>
  <cp:keywords/>
  <dc:language>en-US</dc:language>
  <cp:lastModifiedBy>Comp6</cp:lastModifiedBy>
  <cp:lastPrinted>2009-09-29T16:08:00Z</cp:lastPrinted>
  <dcterms:modified xsi:type="dcterms:W3CDTF">2011-03-22T10:32:00Z</dcterms:modified>
  <cp:revision>23</cp:revision>
  <dc:subject/>
  <dc:title>СПИСОК АФФИЛИРОВАННЫХ ЛИЦ</dc:title>
</cp:coreProperties>
</file>