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А.Н. Плотник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рпунин Павел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Михайлов Серге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>
                <w:rStyle w:val="SUBST"/>
              </w:rPr>
              <w:t>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        </w:t>
            </w: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lang w:val="ru-RU"/>
              </w:rPr>
              <w:t xml:space="preserve">236004, 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значено новое лицо, выполняющее обязанности единоличного исполнительного орган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07.2011 г. – дата заседания Совета директоров  ОАО «69 РЗ РАВ»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7.2011 г.  – дата получения ОАО «69 РЗ РАВ» Протокола № б/н  заседания Совета директоров от 13.07.2011 г. ОАО «69 РЗ РАВ»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Бурлет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Вячеслав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– ОАО «94 АРЗ» и ОАО «772 РЗ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вашкин Ю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 г. (Дата составления протокола заседания Совета директоров)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2.09.2011 г. (Дата получения Обществом протокола №5 заседания Совета директоров от 19.08.2011 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вашкин Ю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Плотников </w:t>
              <w:br/>
              <w:t>Александр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– ОАО «94 АРЗ» и ОАО «772 РЗ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9.08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5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09-07T13:16:00Z</dcterms:modified>
  <cp:revision>33</cp:revision>
  <dc:subject/>
  <dc:title>СПИСОК АФФИЛИРОВАННЫХ ЛИЦ</dc:title>
</cp:coreProperties>
</file>