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69 РЗ РА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В.М. Бурлет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Пчелинцев Олег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Иванов Илья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римха Вячеслав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Бурлетов Вячеслав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        </w:t>
            </w: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Открытое акционерное общество «94 </w:t>
            </w:r>
            <w:r>
              <w:rPr>
                <w:rStyle w:val="SUBST"/>
              </w:rPr>
              <w:t>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lang w:val="ru-RU"/>
              </w:rPr>
              <w:t xml:space="preserve">236004, 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ул. Дзержинского, д.5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252" w:leader="none"/>
              </w:tabs>
              <w:snapToGrid w:val="fals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72" w:leader="none"/>
              </w:tabs>
              <w:snapToGrid w:val="fals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 w:val="false"/>
                <w:i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25:00Z</dcterms:created>
  <dc:creator>User</dc:creator>
  <dc:description/>
  <cp:keywords/>
  <dc:language>en-US</dc:language>
  <cp:lastModifiedBy>Comp6</cp:lastModifiedBy>
  <cp:lastPrinted>2009-09-29T16:08:00Z</cp:lastPrinted>
  <dcterms:modified xsi:type="dcterms:W3CDTF">2011-03-22T10:37:00Z</dcterms:modified>
  <cp:revision>24</cp:revision>
  <dc:subject/>
  <dc:title>СПИСОК АФФИЛИРОВАННЫХ ЛИЦ</dc:title>
</cp:coreProperties>
</file>