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"69 ремонтный завод ракетно-артиллерийского вооружения"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4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198" w:hRule="atLeast"/>
        </w:trPr>
        <w:tc>
          <w:tcPr>
            <w:tcW w:w="21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;Webdings" w:cs="Symbol;Webdings" w:ascii="Symbol;Webdings" w:hAnsi="Symbol;Webdings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136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г. Калининград, пос. Прегольский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;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/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__</w:t>
      </w:r>
      <w:r>
        <w:rPr>
          <w:lang w:val="ru-RU"/>
        </w:rPr>
        <w:t>___</w:t>
      </w:r>
      <w:r>
        <w:rPr>
          <w:sz w:val="24"/>
          <w:szCs w:val="24"/>
          <w:u w:val="single"/>
          <w:lang w:val="ru-RU"/>
        </w:rPr>
        <w:t xml:space="preserve"> http://www.vashsovetnik.org/openinfo.htm</w:t>
      </w:r>
      <w:r>
        <w:rPr>
          <w:sz w:val="24"/>
          <w:szCs w:val="24"/>
          <w:lang w:val="ru-RU"/>
        </w:rPr>
        <w:t xml:space="preserve"> ____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34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диноличный исполнительный орган </w:t>
              <w:br/>
              <w:t xml:space="preserve">ОАО «69 РЗ РАВ» - Управляющая организация </w:t>
              <w:br/>
              <w:t>ОАО «Ремвооружение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"31" декабря 2011 г.</w:t>
            </w:r>
          </w:p>
        </w:tc>
        <w:tc>
          <w:tcPr>
            <w:tcW w:w="9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         А.Н. Плотников</w:t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</w:t>
            </w:r>
            <w:r>
              <w:rPr>
                <w:sz w:val="24"/>
                <w:szCs w:val="24"/>
                <w:lang w:val="ru-RU"/>
              </w:rPr>
              <w:t>(действующий по Доверенности №23 от 02.12.2011 г.)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672"/>
              <w:rPr/>
            </w:pPr>
            <w:r>
              <w:rPr>
                <w:sz w:val="24"/>
                <w:szCs w:val="24"/>
                <w:lang w:val="ru-RU"/>
              </w:rPr>
              <w:t xml:space="preserve">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90150069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093925024995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340"/>
        <w:gridCol w:w="3979"/>
        <w:gridCol w:w="1363"/>
        <w:gridCol w:w="1858"/>
        <w:gridCol w:w="18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уляев Олег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Анато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 w:val="false"/>
                <w:iCs w:val="false"/>
              </w:rPr>
              <w:t>2)  Физическое лицо одновременно осуществляет полномочия единоличного исполнительного органа  хозяйственного общества,  входящего в одну группу лиц - ОАО «РЕМВООРУЖЕНИЕ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7.06.2011г.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9.09.2011 г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7.06.2011г./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9.09.2011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 xml:space="preserve">Кальная Елена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>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7.06.2011г./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9.09.2011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>Михайлов Сергей Вячеслав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7.06.2011г./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9.09.2011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ьвов Сергей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Геннад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9.06.2010/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9.09.2011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илялова Динара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усла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9.09.2011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</w:rPr>
              <w:t>Открытое акционерное общество "РЕМВООРУЖЕНИЕ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</w:rPr>
              <w:t xml:space="preserve">119160, г. Москва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</w:rPr>
              <w:t>Ул. Фрунзенская набережная, д. 22, корп. 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center"/>
              <w:rPr/>
            </w:pPr>
            <w:r>
              <w:rPr>
                <w:rStyle w:val="SUBST"/>
                <w:bCs w:val="false"/>
                <w:iCs w:val="false"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 xml:space="preserve">– </w:t>
            </w:r>
            <w:r>
              <w:rPr>
                <w:rStyle w:val="SUBST"/>
                <w:bCs w:val="false"/>
                <w:iCs w:val="false"/>
              </w:rPr>
              <w:t>лицо имеет более чем 50% общего количества голосов, приходящихся на голосующие акции в уставном капитале акционерного общества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bCs w:val="false"/>
                <w:iCs w:val="false"/>
              </w:rPr>
              <w:t>3) Лицо осуществляет полномочия единоличного исполнительного органа акционерного общества;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bCs w:val="false"/>
                <w:iCs w:val="false"/>
              </w:rPr>
              <w:t>4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Cs w:val="false"/>
                <w:iCs w:val="false"/>
              </w:rPr>
              <w:t>- юрид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6.12.2010 г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6.12.2010г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2.12.2011 г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2.12.2011 г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</w:rPr>
              <w:t>99,99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</w:rPr>
              <w:t>99,999</w:t>
            </w:r>
          </w:p>
        </w:tc>
      </w:tr>
    </w:tbl>
    <w:p>
      <w:pPr>
        <w:pStyle w:val="Prilozhenie"/>
        <w:ind w:firstLine="142"/>
        <w:rPr>
          <w:rStyle w:val="SUBST"/>
          <w:b/>
          <w:b/>
          <w:bCs/>
          <w:iCs w:val="false"/>
          <w:sz w:val="20"/>
          <w:szCs w:val="20"/>
          <w:lang w:val="ru-RU"/>
        </w:rPr>
      </w:pPr>
      <w:r>
        <w:rPr/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33"/>
        <w:gridCol w:w="2160"/>
        <w:gridCol w:w="1519"/>
        <w:gridCol w:w="3881"/>
        <w:gridCol w:w="372"/>
        <w:gridCol w:w="1248"/>
        <w:gridCol w:w="1620"/>
        <w:gridCol w:w="1440"/>
        <w:gridCol w:w="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>1.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>Избран новый состав Совета директоров Обществ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>29.09.2011 г. (Дата составления Протокола №2 Внеочередного общего собрания акционеров ОАО «69 РЗ РАВ»)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>31.12.2011 г.</w:t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Cs w:val="false"/>
                <w:iCs w:val="false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уляев Олег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 w:val="false"/>
                <w:iCs w:val="false"/>
              </w:rPr>
              <w:t>2)  Физическое лицо одновременно осуществляет полномочия единоличного исполнительного органа  хозяйственного общества,  входящего в одну группу лиц - ОАО «РЕМВООРУЖЕНИЕ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7.06.2011г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7.06.2011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 xml:space="preserve">Кальная Елена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>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7.06.2011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 xml:space="preserve">Карпунин Павел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>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7.06.2011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>Михайлов Сергей Вячеслав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7.06.2011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ьвов Сергей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Геннад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9.06.2010/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7.06.2011г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уляев Олег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 w:val="false"/>
                <w:iCs w:val="false"/>
              </w:rPr>
              <w:t>2)  Физическое лицо одновременно осуществляет полномочия единоличного исполнительного органа  хозяйственного общества,  входящего в одну группу лиц - ОАО «РЕМВООРУЖЕНИЕ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7.06.2011г./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9.09.2011 г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7.06.2011г./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9.09.2011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 xml:space="preserve">Кальная Елена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>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7.06.2011г./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9.09.2011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>Михайлов Сергей Вячеслав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7.06.2011г./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9.09.2011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ьвов Сергей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Геннад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9.06.2010/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9.09.2011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илялова Динара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усл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9.09.2011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Prilozhenie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tbl>
      <w:tblPr>
        <w:tblW w:w="148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23"/>
        <w:gridCol w:w="2340"/>
        <w:gridCol w:w="4606"/>
        <w:gridCol w:w="111"/>
        <w:gridCol w:w="1509"/>
        <w:gridCol w:w="1184"/>
        <w:gridCol w:w="796"/>
        <w:gridCol w:w="2160"/>
        <w:gridCol w:w="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2. </w:t>
            </w:r>
          </w:p>
        </w:tc>
        <w:tc>
          <w:tcPr>
            <w:tcW w:w="848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лномочия единоличного исполнительного органа Общества переданы управляющей организации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.12.2011 г.</w:t>
            </w:r>
          </w:p>
        </w:tc>
        <w:tc>
          <w:tcPr>
            <w:tcW w:w="2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31.12.2011 г. </w:t>
            </w:r>
          </w:p>
        </w:tc>
      </w:tr>
      <w:tr>
        <w:trPr/>
        <w:tc>
          <w:tcPr>
            <w:tcW w:w="14804" w:type="dxa"/>
            <w:gridSpan w:val="9"/>
            <w:tcBorders/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 xml:space="preserve">Плотников </w:t>
              <w:br/>
              <w:t>Александр</w:t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 xml:space="preserve"> </w:t>
            </w:r>
            <w:r>
              <w:rPr>
                <w:rStyle w:val="SUBST"/>
                <w:bCs w:val="false"/>
                <w:iCs w:val="false"/>
              </w:rPr>
              <w:t>Николае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432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 w:val="false"/>
                <w:iCs w:val="false"/>
              </w:rPr>
              <w:t>- физическое лицо осуществляет полномочия единоличного исполнительного органа акционерного общества.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>19.08.2011 г.</w:t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/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/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/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/>
            </w:r>
          </w:p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>19.08.2011 г.</w:t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/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04" w:type="dxa"/>
            <w:gridSpan w:val="9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</w:rPr>
              <w:t>Открытое акционерное общество "РЕМВООРУЖЕНИЕ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</w:rPr>
              <w:t xml:space="preserve">119160, г. Москва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</w:rPr>
              <w:t>Ул. Фрунзенская набережная, д. 22, корп. 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bCs w:val="false"/>
                <w:iCs w:val="false"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bCs w:val="false"/>
                <w:iCs w:val="false"/>
              </w:rPr>
              <w:t xml:space="preserve">         </w:t>
            </w:r>
            <w:r>
              <w:rPr>
                <w:rStyle w:val="SUBST"/>
                <w:bCs w:val="false"/>
                <w:iCs w:val="false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 xml:space="preserve"> – </w:t>
            </w:r>
            <w:r>
              <w:rPr>
                <w:rStyle w:val="SUBST"/>
                <w:bCs w:val="false"/>
                <w:iCs w:val="false"/>
              </w:rPr>
              <w:t>лицо имеет более чем 50% общего количества голосов, приходящихся на голосующие акции в уставном капитале акционерного общества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bCs w:val="false"/>
                <w:iCs w:val="false"/>
              </w:rPr>
              <w:t>3) Лицо осуществляет полномочия единоличного исполнительного органа акционерного общества;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bCs w:val="false"/>
                <w:iCs w:val="false"/>
              </w:rPr>
              <w:t>4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Cs w:val="false"/>
                <w:iCs w:val="false"/>
              </w:rPr>
              <w:t>- юрид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6.12.2010 г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6.12.2010г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2.12.2011 г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2.12.2011 г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</w:rPr>
              <w:t>99,99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</w:rPr>
              <w:t>99,999</w:t>
            </w:r>
          </w:p>
        </w:tc>
      </w:tr>
    </w:tbl>
    <w:p>
      <w:pPr>
        <w:pStyle w:val="Normal"/>
        <w:jc w:val="center"/>
        <w:rPr>
          <w:rStyle w:val="SUBST"/>
          <w:bCs w:val="false"/>
          <w:iCs w:val="false"/>
          <w:lang w:val="ru-RU"/>
        </w:rPr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48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23"/>
        <w:gridCol w:w="2340"/>
        <w:gridCol w:w="4606"/>
        <w:gridCol w:w="111"/>
        <w:gridCol w:w="1509"/>
        <w:gridCol w:w="1184"/>
        <w:gridCol w:w="796"/>
        <w:gridCol w:w="2160"/>
        <w:gridCol w:w="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3. </w:t>
            </w:r>
          </w:p>
        </w:tc>
        <w:tc>
          <w:tcPr>
            <w:tcW w:w="848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>Физическое лицо прекратило одновременно осуществлять полномочия единоличного исполнительного органа  хозяйственного общества, входящего в одну группу лиц - ОАО «772 РЗСС»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.10.2011 г.</w:t>
            </w:r>
          </w:p>
        </w:tc>
        <w:tc>
          <w:tcPr>
            <w:tcW w:w="2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.12.2011 г.</w:t>
            </w:r>
          </w:p>
        </w:tc>
      </w:tr>
      <w:tr>
        <w:trPr/>
        <w:tc>
          <w:tcPr>
            <w:tcW w:w="14804" w:type="dxa"/>
            <w:gridSpan w:val="9"/>
            <w:tcBorders/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 xml:space="preserve">Плотников </w:t>
              <w:br/>
              <w:t>Александр</w:t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 xml:space="preserve"> </w:t>
            </w:r>
            <w:r>
              <w:rPr>
                <w:rStyle w:val="SUBST"/>
                <w:bCs w:val="false"/>
                <w:iCs w:val="false"/>
              </w:rPr>
              <w:t>Николае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432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>- физическое лицо осуществляет полномочия единоличного исполнительного органа акционерного общества.</w:t>
            </w:r>
          </w:p>
          <w:p>
            <w:pPr>
              <w:pStyle w:val="Prilozhenie"/>
              <w:ind w:firstLine="432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 w:val="false"/>
                <w:iCs w:val="false"/>
              </w:rPr>
              <w:t xml:space="preserve">- </w:t>
            </w:r>
            <w:r>
              <w:rPr>
                <w:rStyle w:val="SUBST"/>
              </w:rPr>
              <w:t>физическое лицо одновременно осуществляет полномочия единоличного исполнительного органа  хозяйственных обществ,  входящих в одну группу лиц - ОАО «94 АРЗ» и ОАО «772 РЗСС»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>19.08.2011 г.</w:t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/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/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/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/>
            </w:r>
          </w:p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>19.08.2011 г.</w:t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/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/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/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>19.08.2011 г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04" w:type="dxa"/>
            <w:gridSpan w:val="9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 xml:space="preserve">Плотников </w:t>
              <w:br/>
              <w:t>Александр</w:t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 xml:space="preserve"> </w:t>
            </w:r>
            <w:r>
              <w:rPr>
                <w:rStyle w:val="SUBST"/>
                <w:bCs w:val="false"/>
                <w:iCs w:val="false"/>
              </w:rPr>
              <w:t>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432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>- физическое лицо осуществляет полномочия единоличного исполнительного органа акционерного общества.</w:t>
            </w:r>
          </w:p>
          <w:p>
            <w:pPr>
              <w:pStyle w:val="Prilozhenie"/>
              <w:ind w:firstLine="432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 w:val="false"/>
                <w:iCs w:val="false"/>
              </w:rPr>
              <w:t xml:space="preserve">- </w:t>
            </w:r>
            <w:r>
              <w:rPr>
                <w:rStyle w:val="SUBST"/>
              </w:rPr>
              <w:t xml:space="preserve">физическое лицо одновременно осуществляет полномочия единоличного исполнительного органа  хозяйственных обществ,  входящих в одну группу лиц - ОАО «94 АРЗ»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>19.08.2011 г.</w:t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/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/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/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/>
            </w:r>
          </w:p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>19.08.2011 г.</w:t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/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/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/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>19.08.2011 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rStyle w:val="SUBST"/>
          <w:bCs w:val="false"/>
          <w:iCs w:val="false"/>
          <w:lang w:val="ru-RU"/>
        </w:rPr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48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23"/>
        <w:gridCol w:w="2340"/>
        <w:gridCol w:w="4606"/>
        <w:gridCol w:w="111"/>
        <w:gridCol w:w="1509"/>
        <w:gridCol w:w="1184"/>
        <w:gridCol w:w="796"/>
        <w:gridCol w:w="2160"/>
        <w:gridCol w:w="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4. </w:t>
            </w:r>
          </w:p>
        </w:tc>
        <w:tc>
          <w:tcPr>
            <w:tcW w:w="848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Лицо утратило основание аффилированности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.10.2011 г.</w:t>
            </w:r>
          </w:p>
        </w:tc>
        <w:tc>
          <w:tcPr>
            <w:tcW w:w="2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.12.2011 г.</w:t>
            </w:r>
          </w:p>
        </w:tc>
      </w:tr>
      <w:tr>
        <w:trPr/>
        <w:tc>
          <w:tcPr>
            <w:tcW w:w="14804" w:type="dxa"/>
            <w:gridSpan w:val="9"/>
            <w:tcBorders/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>Открытое акционерное общество «772 Ремонтный завод средств связи</w:t>
            </w:r>
            <w:r>
              <w:rPr>
                <w:rStyle w:val="SUBST"/>
              </w:rPr>
              <w:t>»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38510, Калининградская область, посёлок Приморск, ул. Янтарная, дом 37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 xml:space="preserve">1)  Лицо принадлежит к той группе лиц, к которой принадлежит акционерное общество </w:t>
            </w:r>
          </w:p>
          <w:p>
            <w:pPr>
              <w:pStyle w:val="Normal"/>
              <w:ind w:firstLine="432"/>
              <w:jc w:val="both"/>
              <w:rPr>
                <w:rStyle w:val="SUBST"/>
                <w:bCs w:val="false"/>
                <w:iCs w:val="false"/>
                <w:lang w:val="ru-RU"/>
              </w:rPr>
            </w:pPr>
            <w:r>
              <w:rPr>
                <w:rStyle w:val="SUBST"/>
                <w:lang w:val="ru-RU"/>
              </w:rPr>
              <w:t xml:space="preserve">– </w:t>
            </w:r>
            <w:r>
              <w:rPr>
                <w:rStyle w:val="SUBST"/>
                <w:lang w:val="ru-RU"/>
              </w:rPr>
              <w:t>одно и то же физическое лицо осуществляет функции единоличного исполнительного органа хозяйственных обществ, входящих в одну группу лиц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bCs w:val="false"/>
                <w:iCs w:val="false"/>
              </w:rPr>
              <w:t>19.08.2011 г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04" w:type="dxa"/>
            <w:gridSpan w:val="9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</w:rPr>
            </w:pPr>
            <w:r>
              <w:rPr>
                <w:rStyle w:val="SUBST"/>
                <w:bCs w:val="false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</w:rPr>
            </w:pPr>
            <w:r>
              <w:rPr>
                <w:rStyle w:val="SUBST"/>
                <w:bCs w:val="false"/>
              </w:rPr>
              <w:t>-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</w:rPr>
              <w:t>-</w:t>
            </w:r>
          </w:p>
        </w:tc>
      </w:tr>
    </w:tbl>
    <w:p>
      <w:pPr>
        <w:pStyle w:val="Normal"/>
        <w:jc w:val="center"/>
        <w:rPr>
          <w:rStyle w:val="SUBST"/>
          <w:bCs w:val="false"/>
          <w:iCs w:val="false"/>
          <w:lang w:val="ru-RU"/>
        </w:rPr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48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23"/>
        <w:gridCol w:w="2340"/>
        <w:gridCol w:w="4606"/>
        <w:gridCol w:w="111"/>
        <w:gridCol w:w="1509"/>
        <w:gridCol w:w="1184"/>
        <w:gridCol w:w="796"/>
        <w:gridCol w:w="2160"/>
        <w:gridCol w:w="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5. </w:t>
            </w:r>
          </w:p>
        </w:tc>
        <w:tc>
          <w:tcPr>
            <w:tcW w:w="848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 xml:space="preserve">Физическое лицо прекратило одновременно осуществлять полномочия единоличного исполнительного органа  хозяйственного общества, входящего в одну группу лиц - ОАО «94 АРЗ» 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.12.2011 г.</w:t>
            </w:r>
          </w:p>
        </w:tc>
        <w:tc>
          <w:tcPr>
            <w:tcW w:w="2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.12.2011 г.</w:t>
            </w:r>
          </w:p>
        </w:tc>
      </w:tr>
      <w:tr>
        <w:trPr/>
        <w:tc>
          <w:tcPr>
            <w:tcW w:w="14804" w:type="dxa"/>
            <w:gridSpan w:val="9"/>
            <w:tcBorders/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 xml:space="preserve">Плотников </w:t>
              <w:br/>
              <w:t>Александр</w:t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 xml:space="preserve"> </w:t>
            </w:r>
            <w:r>
              <w:rPr>
                <w:rStyle w:val="SUBST"/>
                <w:bCs w:val="false"/>
                <w:iCs w:val="false"/>
              </w:rPr>
              <w:t>Николае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432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>- физическое лицо осуществляет полномочия единоличного исполнительного органа акционерного общества.</w:t>
            </w:r>
          </w:p>
          <w:p>
            <w:pPr>
              <w:pStyle w:val="Prilozhenie"/>
              <w:ind w:firstLine="432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 w:val="false"/>
                <w:iCs w:val="false"/>
              </w:rPr>
              <w:t xml:space="preserve">- </w:t>
            </w:r>
            <w:r>
              <w:rPr>
                <w:rStyle w:val="SUBST"/>
              </w:rPr>
              <w:t xml:space="preserve">физическое лицо одновременно осуществляет полномочия единоличного исполнительного органа  хозяйственных обществ,  входящих в одну группу лиц - ОАО «94 АРЗ» 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>19.08.2011 г.</w:t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/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/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/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/>
            </w:r>
          </w:p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>19.08.2011 г.</w:t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/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/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/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>19.08.2011 г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04" w:type="dxa"/>
            <w:gridSpan w:val="9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 xml:space="preserve">Плотников </w:t>
              <w:br/>
              <w:t>Александр</w:t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 xml:space="preserve"> </w:t>
            </w:r>
            <w:r>
              <w:rPr>
                <w:rStyle w:val="SUBST"/>
                <w:bCs w:val="false"/>
                <w:iCs w:val="false"/>
              </w:rPr>
              <w:t>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432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 w:val="false"/>
                <w:iCs w:val="false"/>
              </w:rPr>
              <w:t>- физическое лицо осуществляет полномочия единоличного исполнительного органа акционерного обществ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>19.08.2011 г.</w:t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/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/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/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/>
            </w:r>
          </w:p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>19.08.2011 г.</w:t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/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48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480"/>
        <w:gridCol w:w="2693"/>
        <w:gridCol w:w="29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6. </w:t>
            </w:r>
          </w:p>
        </w:tc>
        <w:tc>
          <w:tcPr>
            <w:tcW w:w="8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цо утратило основание аффилированност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.12.2011 г.</w:t>
            </w:r>
          </w:p>
        </w:tc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.12.2011 г.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4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340"/>
        <w:gridCol w:w="4606"/>
        <w:gridCol w:w="1620"/>
        <w:gridCol w:w="1980"/>
        <w:gridCol w:w="2160"/>
        <w:gridCol w:w="10"/>
      </w:tblGrid>
      <w:tr>
        <w:trPr/>
        <w:tc>
          <w:tcPr>
            <w:tcW w:w="14804" w:type="dxa"/>
            <w:gridSpan w:val="6"/>
            <w:tcBorders/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 xml:space="preserve">Открытое акционерное общество «94 </w:t>
            </w:r>
            <w:r>
              <w:rPr>
                <w:rStyle w:val="SUBST"/>
              </w:rPr>
              <w:t>Автомобильный ремонтный завод»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UBST"/>
                <w:lang w:val="ru-RU"/>
              </w:rPr>
              <w:t xml:space="preserve">236004, г. Калининград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</w:rPr>
              <w:t>ул. Дзержинского, д.55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 xml:space="preserve">1)  Лицо принадлежит к той группе лиц, к которой принадлежит акционерное общество </w:t>
            </w:r>
          </w:p>
          <w:p>
            <w:pPr>
              <w:pStyle w:val="Normal"/>
              <w:ind w:firstLine="432"/>
              <w:jc w:val="both"/>
              <w:rPr>
                <w:rStyle w:val="SUBST"/>
                <w:bCs w:val="false"/>
                <w:iCs w:val="false"/>
                <w:lang w:val="ru-RU"/>
              </w:rPr>
            </w:pPr>
            <w:r>
              <w:rPr>
                <w:rStyle w:val="SUBST"/>
                <w:lang w:val="ru-RU"/>
              </w:rPr>
              <w:t xml:space="preserve">– </w:t>
            </w:r>
            <w:r>
              <w:rPr>
                <w:rStyle w:val="SUBST"/>
                <w:lang w:val="ru-RU"/>
              </w:rPr>
              <w:t>одно и то же физическое лицо осуществляет функции единоличного исполнительного органа хозяйственных обществ, входящих в одну группу ли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bCs w:val="false"/>
                <w:iCs w:val="false"/>
              </w:rPr>
              <w:t>19.08.2011 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04" w:type="dxa"/>
            <w:gridSpan w:val="6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</w:rPr>
            </w:pPr>
            <w:r>
              <w:rPr>
                <w:rStyle w:val="SUBST"/>
                <w:bCs w:val="false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</w:rPr>
            </w:pPr>
            <w:r>
              <w:rPr>
                <w:rStyle w:val="SUBST"/>
                <w:bCs w:val="false"/>
              </w:rPr>
              <w:t>-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</w:rPr>
              <w:t>-</w:t>
            </w:r>
          </w:p>
        </w:tc>
      </w:tr>
    </w:tbl>
    <w:p>
      <w:pPr>
        <w:pStyle w:val="Normal"/>
        <w:jc w:val="center"/>
        <w:rPr>
          <w:rStyle w:val="SUBST"/>
          <w:bCs w:val="false"/>
          <w:iCs w:val="false"/>
          <w:lang w:val="ru-RU"/>
        </w:rPr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ymbol">
    <w:altName w:val="Webdings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Cambria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Style16">
    <w:name w:val="Нижний колонтитул Знак"/>
    <w:basedOn w:val="Style12"/>
    <w:qFormat/>
    <w:rPr>
      <w:sz w:val="20"/>
      <w:szCs w:val="20"/>
      <w:lang w:val="en-AU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7">
    <w:name w:val="Текст выноски Знак"/>
    <w:basedOn w:val="Style12"/>
    <w:qFormat/>
    <w:rPr>
      <w:rFonts w:ascii="Tahoma; MS Sans Serif" w:hAnsi="Tahoma; MS Sans Serif" w:cs="Tahoma; MS Sans Serif"/>
      <w:sz w:val="16"/>
      <w:szCs w:val="16"/>
      <w:lang w:val="en-AU"/>
    </w:rPr>
  </w:style>
  <w:style w:type="character" w:styleId="PageNumber">
    <w:name w:val="Page Number"/>
    <w:basedOn w:val="Style12"/>
    <w:rPr/>
  </w:style>
  <w:style w:type="character" w:styleId="21">
    <w:name w:val="Основной текст с отступом 2 Знак"/>
    <w:basedOn w:val="Style12"/>
    <w:qFormat/>
    <w:rPr>
      <w:sz w:val="20"/>
      <w:szCs w:val="20"/>
      <w:lang w:val="en-AU"/>
    </w:rPr>
  </w:style>
  <w:style w:type="character" w:styleId="22">
    <w:name w:val="Основной текст 2 Знак"/>
    <w:basedOn w:val="Style12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23">
    <w:name w:val="Основной текст с отступом 2"/>
    <w:basedOn w:val="Normal"/>
    <w:qFormat/>
    <w:pPr>
      <w:ind w:right="544" w:firstLine="567"/>
      <w:jc w:val="both"/>
    </w:pPr>
    <w:rPr>
      <w:rFonts w:ascii="Arial;Times New Roman" w:hAnsi="Arial;Times New Roman" w:cs="Arial;Times New Roman"/>
      <w:sz w:val="24"/>
      <w:szCs w:val="24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8:30:00Z</dcterms:created>
  <dc:creator>User</dc:creator>
  <dc:description/>
  <cp:keywords/>
  <dc:language>en-US</dc:language>
  <cp:lastModifiedBy>Comp6</cp:lastModifiedBy>
  <cp:lastPrinted>2009-09-29T16:08:00Z</cp:lastPrinted>
  <dcterms:modified xsi:type="dcterms:W3CDTF">2011-12-21T13:49:00Z</dcterms:modified>
  <cp:revision>14</cp:revision>
  <dc:subject/>
  <dc:title>СПИСОК АФФИЛИРОВАННЫХ ЛИЦ</dc:title>
</cp:coreProperties>
</file>