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Генерального директор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9" ию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Ю.В. Ивашкин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</w:t>
      </w:r>
    </w:p>
    <w:tbl>
      <w:tblPr>
        <w:tblW w:w="6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значено новое лицо, выполняющее обязанности единоличного исполнительного орган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07.2011 г. – дата заседания Совета директоров  ОАО «69 РЗ РАВ»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.07.2011 г.  – дата получения ОАО «69 РЗ РАВ» Протокола № б/н  заседания Совета директоров ОАО «69 РЗ РАВ» от 13.07.2011 г. 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Бурлет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Вячеслав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вашкин Ю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9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09-08T10:54:00Z</dcterms:modified>
  <cp:revision>6</cp:revision>
  <dc:subject/>
  <dc:title>СПИСОК АФФИЛИРОВАННЫХ ЛИЦ</dc:title>
</cp:coreProperties>
</file>