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69 ремонтный завод ракетно-артиллерийского вооружения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г. Калининград, пос. Прег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http://www.vashsovetnik.org/openinfo.htm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69 РЗ РАВ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В.М. Бурлет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1500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3925024995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рпунин Павел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Михайлов Сергей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Бурлетов Вячеслав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и ОАО «772 РЗСС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Открытое акционерное общество "РЕМВООРУЖ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Ул. Фрунзенская набережная, д. 22, корп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        </w:t>
            </w: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Открытое акционерное общество «94 </w:t>
            </w:r>
            <w:r>
              <w:rPr>
                <w:rStyle w:val="SUBST"/>
              </w:rPr>
              <w:t>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lang w:val="ru-RU"/>
              </w:rPr>
              <w:t xml:space="preserve">236004, 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ул. Дзержинского, д.5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.06.2011 г. – дата проведения годового общего собрания акционеров ОАО «69 РЗ РАВ»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1 г.  – дата получения ОАО «69 РЗ РАВ» Протокола №3 годового общего собрания акционеров ОАО «69 РЗ РАВ»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Пчелинцев Олег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Иванов Илья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римха Вячеслав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Гуляев Олег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рпунин Павел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Михайлов Сергей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enie"/>
        <w:ind w:firstLine="142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25:00Z</dcterms:created>
  <dc:creator>User</dc:creator>
  <dc:description/>
  <cp:keywords/>
  <dc:language>en-US</dc:language>
  <cp:lastModifiedBy>Comp6</cp:lastModifiedBy>
  <cp:lastPrinted>2009-09-29T16:08:00Z</cp:lastPrinted>
  <dcterms:modified xsi:type="dcterms:W3CDTF">2011-06-30T13:02:00Z</dcterms:modified>
  <cp:revision>27</cp:revision>
  <dc:subject/>
  <dc:title>СПИСОК АФФИЛИРОВАННЫХ ЛИЦ</dc:title>
</cp:coreProperties>
</file>