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9" августа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А.Н. Плотник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 в список аффилированных лиц</w:t>
      </w:r>
    </w:p>
    <w:tbl>
      <w:tblPr>
        <w:tblW w:w="6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го орган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 г. (Дата составления протокола заседания Совета директоров)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2.09.2011 г. (Дата получения Обществом протокола №5 заседания Совета директоров от 19.08.2011 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вашкин Ю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9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09-08T11:02:00Z</dcterms:modified>
  <cp:revision>7</cp:revision>
  <dc:subject/>
  <dc:title>СПИСОК АФФИЛИРОВАННЫХ ЛИЦ</dc:title>
</cp:coreProperties>
</file>