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"69 ремонтный завод ракетно-артиллерийского вооружения"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4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198" w:hRule="atLeast"/>
        </w:trPr>
        <w:tc>
          <w:tcPr>
            <w:tcW w:w="21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;Webdings" w:cs="Symbol;Webdings" w:ascii="Symbol;Webdings" w:hAnsi="Symbol;Webdings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136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Heading2"/>
        <w:rPr>
          <w:rStyle w:val="Style15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г. Калининград, пос. Прегольский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;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/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__</w:t>
      </w:r>
      <w:r>
        <w:rPr>
          <w:lang w:val="ru-RU"/>
        </w:rPr>
        <w:t>___</w:t>
      </w:r>
      <w:r>
        <w:rPr>
          <w:sz w:val="24"/>
          <w:szCs w:val="24"/>
          <w:u w:val="single"/>
          <w:lang w:val="ru-RU"/>
        </w:rPr>
        <w:t xml:space="preserve"> http://www.vashsovetnik.org/openinfo.htm</w:t>
      </w:r>
      <w:r>
        <w:rPr>
          <w:sz w:val="24"/>
          <w:szCs w:val="24"/>
          <w:lang w:val="ru-RU"/>
        </w:rPr>
        <w:t xml:space="preserve"> ____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34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диноличный исполнительный орган </w:t>
              <w:br/>
              <w:t xml:space="preserve">ОАО «69 РЗ РАВ» - Управляющая организация </w:t>
              <w:br/>
              <w:t>ОАО «Ремвооружение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"02" июля 2012 г.</w:t>
            </w:r>
          </w:p>
        </w:tc>
        <w:tc>
          <w:tcPr>
            <w:tcW w:w="9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         А.Н. Плотников</w:t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</w:t>
            </w:r>
            <w:r>
              <w:rPr>
                <w:sz w:val="24"/>
                <w:szCs w:val="24"/>
                <w:lang w:val="ru-RU"/>
              </w:rPr>
              <w:t>(действующий по Доверенности №1-2558 от 20.06.2012 г.)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672"/>
              <w:rPr/>
            </w:pPr>
            <w:r>
              <w:rPr>
                <w:sz w:val="24"/>
                <w:szCs w:val="24"/>
                <w:lang w:val="ru-RU"/>
              </w:rPr>
              <w:t xml:space="preserve">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90150069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093925024995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340"/>
        <w:gridCol w:w="3979"/>
        <w:gridCol w:w="1363"/>
        <w:gridCol w:w="1858"/>
        <w:gridCol w:w="18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уляев Олег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Анато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 w:val="false"/>
                <w:iCs w:val="false"/>
              </w:rPr>
              <w:t>2)  Лицо принадлежит к той группе лиц, к которой принадлежит акционерное обществ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9.06.2012 г.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7.06.2011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Подгорная Олеся 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9.06.2012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Коновалов Александр </w:t>
              <w:br/>
              <w:t>Евген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9.06.2012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Абакумова Елена Александ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9.06.2012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Львов Сергей Геннад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9.06.2012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</w:rPr>
              <w:t>Открытое акционерное общество "РЕМВООРУЖЕНИЕ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</w:rPr>
              <w:t xml:space="preserve">119160, г. Москва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</w:rPr>
              <w:t>ул. Фрунзенская набережная, д. 22, корп. 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center"/>
              <w:rPr/>
            </w:pPr>
            <w:r>
              <w:rPr>
                <w:rStyle w:val="SUBST"/>
                <w:bCs w:val="false"/>
                <w:iCs w:val="false"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>2) Лицо принадлежит к той группе лиц, к которой принадлежит акционерное общество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Cs w:val="false"/>
                <w:iCs w:val="false"/>
              </w:rPr>
              <w:t>3)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6.12.2010 г.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6.12.2010г.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2.12.2011 г.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</w:rPr>
              <w:t>99,99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</w:rPr>
              <w:t>99,9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bCs w:val="false"/>
                <w:iCs w:val="false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Оборонсерви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19160, г. Москва, ул. Знаменка, д. 19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31.03.2009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Спецремон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19160, г. Москва, ул. Фрунзенская набережная, д.22, корпус 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0.09.2010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50 Ремонтный завод ракетно-артиллерийского вооруже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690035, г. Владивосток, ул. Калинина, д. 6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1.07.2009г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Открытое акционерное общество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"61 бронетанковый ремонтный завод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йская Федерация, 198515, г. Санкт-Петербург, пос. Стрельна, ул. Заводская дорога, д. 1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7.12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Отдельное конструкторско-технологическое бюро "Вектор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346881, Российская Федерация, Ростовская область, город Батайск, улица Королева, дом 4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8.12.2010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Государственный научно-исследовательский навигационно-гидрографический институт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99106, г. Санкт-Петербург, ул. Кожевенная линия, д. 4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0.12.2010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195 Центральный завод полигонного и учебного оборудования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40170, Московская область, г. Бронницы, ул. Советская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5.12.2010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Научно-технический центр "Витязь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41031, Российская Федерация, г. Брянск, бульвар Щорса, д. 8 А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0.12.2010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826 ремонтный завод средств связи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урманск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0.12.2010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772 ремонтный завод средств связи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38510, Калининградская область, посёлок Приморск, ул. Янтарная, дом 37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6.12.2010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195 ремонтный завод ракетно-артиллерийского вооружения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Мурманская область, ЗАТО г. Североморск, пос. Росляково-Южное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5.12.2010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Авиаприборный ремонтный завод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346881, Российская Федерация, Ростовская область, город Батайск, Авиагородок, 41 в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4.12.2010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рытое акционерное общество "521 Ремонтный завод средств связи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96084, г. Санкт-Петербург, ул. Рощинская, д. 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9.12.2010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Ремонтная база по ремонту авиационных приборов и аэродромной техники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412340, Российская Федерация, Саратовская область, г. Балашов, ул. Титова, 40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4.12.2010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2462 центральная база производства и ремонта вооружения и средств радиационной, химической и биологической защиты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70003, город Тверь, Петербургское шоссе, дом 4, корпус 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6.12.2010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780 Ремонтный завод технических средств кораблевождения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98412, г. Санкт-Петербург, г. Ломоносов, ул. Костылева, д. 15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9.12.2010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170 отдельное конструкторско-технологическое бюро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97762, г. Кронштадт г. Санкт-Петербурга, ул. Петровская, д. 5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9.12.2010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171 отдельное конструкторско-технологическое бюро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3017, г. Мурманск, ул. Лобова, д. 100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9.12.2010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 "51 центральный конструкторско-технологический институт судоремонта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Ломоносов г. Санкт-Петербурга, ул. Михайловская, д. 14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9.12.2010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18 Специализированное конструкторско-технологическое бюро Военно-Морского Флота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99034, г. Санкт-Петербург, Васильевский остров, 11 линия, д. 8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9.12.2010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59 арсенал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29338, г. Москва, ул. Вешних вод, домвладение 4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5.12.2010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90 центральная контора материально-технического снабжения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43051, Московская область, Одинцовский район, раб.пос. Большие Вяземы, Городок-17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2.12.2010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 "190 Центральный ремонтный завод средств связи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52934, Ярославская область, г. Рыбинск, ул. Железнодорожная, д 3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0.12.2010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Воентелеком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07014, г. Москва, ул. Большая Оленья, дом 15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0.12.2010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2463 центральная база производства и ремонта вооружения и средств радиационной, химической и биологической защиты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йская Федерация, 119530, город Москва, Очаковское шоссе, дом 5А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0.12.2010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86 Центральное конструкторское бюро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йская Федерация, 119530, город Москва, Очаковское шоссе, дом 5а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0.12.2010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17 Центральный проектный институт связи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07014, г. Москва, ул. Большая Оленья, дом 15А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0.12.2010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403 Центральный ремонтный завод средств связи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11024, г. Москва, проезд Энтузиастов, д. 19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3.12.2010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733 Центральный ремонтный завод средств связи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53035, г. Иваново, ул. Лежневская, 118-б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9.12.2010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2363 центральная база производства и ремонта вооружения и средств радиационной, химической и биологической защиты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52150, Ярославская область, город Ростов, ул. Февральская, дом 58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6.12.2010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136 центральная база производства и ремонта вооружения и средств радиационной, химической и биологической защиты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427980, Российская Федерация, Удмуртская Республика, г. Камбарка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4.12.2010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"22 экспериментальный завод средств связи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41004, Московская обл., г. Мытищи, 1-й Силикатный переулок, дом 6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1.02.2011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103 арсенал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430004, Республика Мордовия, г. Саранск, ул. Мордовская, 35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1.02.2011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55 арсенал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72389, Тверская область, г. Ржев-9, ул. Карла Маркса, 2а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7.02.2011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60 арсенал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48032, г. Калуга, ул. Гвардейская, д. 2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7.02.2011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58 Центральный завод полигонного и учебного оборудования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90013, г. Санкт-Петербург, Подъездной переулок, д.18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8.02.2011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63 арсенал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398029, г. Липецк-29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8.02.2011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39 арсенал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614002, г. Пермь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9.02.2011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53 арсенал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606000, Нижегородская область, Володарский район, п. Юганец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9.02.2011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75 арсенал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42204, Московская обл., г. Серпухов, Московское шоссе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9.02.2011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Спасательные комплексы и акватехника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Санкт-Петербург, г. Ломоносов, ул. Угольная, д. 8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9.02.2011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5 арсенал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429800, Чувашская Республика, г. Алатырь, ул. Б.Хмельницкого, д. 45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1.02.2011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Открытое акционерное общество "СудоФлотСервис"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690091, Приморский край, г. Владивосток, ул. Корабельная Набережная, 17а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1.02.2011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175 Центральное конструкторско-технологическое бюро 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Санкт-Петербург, ул. Атаманская, д.6 Е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1.02.2011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6 арсенал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йская Федерация, Ярославская область, Некрасовский район, р.п. Бурмакино, 15229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5.02.2011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73 Центральный завод полигонного и учебного оборудования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362002, Республика Северная Осетия-Алания, г. Владикавказ, улица Чапаева, дом 2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6.02.2011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44 ремонтный завод радиотехнического вооружения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Владивосток, ул. Борисенко, д.100 Д, 4 в/г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7.02.2011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741 ремонтный завод средств связи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Владивосток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7.02.2011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15 арсенал Военно-Морского Флота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йская Федерация, Ленинградская область, Ломоносовский район, пос. Большая Ижора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1.03.2012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10 Арсенал Военно-Морского Флота 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йская Федерация, Красноярский край, г. Канск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8.03.2012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18 арсенал Военно-Морского Флота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йская Федерация, г. Санкт-Петербург, г. Кронштадт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8.03.2012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116 арсенал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425202, Республика Марий Эл, Медведевский район, п. Краснооктябрьский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8.03.2012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Дальневосточный арсенал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Владивосток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8.03.2012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Ломоносовская центральная база технического имущества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98412, г. Санкт-Петербург, г. Ломоносов, Дворцовый проспект, д. 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8.03.2012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Северный арсенал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урманск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4.04.2012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118 арсенал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йская Федерация, Новосибирская обл., г. Новосибирск, ул. Флотская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4.04.2012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144 бронетанковый ремонтный завод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620024, г. Екатеринбург, ул. Симская-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2.11.2010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Специализированный технический центр по ремонту и обслуживанию автомобильной техник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15583. Г. Москва ул. Ясеневая, вл. 14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5.11.2010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261 ремонтный завод средств заправки и транспортирования горючег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73526, г. Великий Новгород, п. Панковка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8.11.2010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4 центральное конструкторско-технологическое бюр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43432, Московская обл., Красногорский р-он, г.п. Нахабино, ул. Институтская-1А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2.11.2010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78 центральная инженерная баз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446024, Самарская обл., г. Сызрань, ул. Карбышева-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0.11.2010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57 автомобильный ремонтный завод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99155, г. Санкт-Петербург, ул. Уральская-2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8.11.2010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75 Автомобильный ремонтный завод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5030, Республика Карелия, г. Петрозаводск, Южная промышленная зона, Южный проез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9.11.2010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22 бронетанковый ремонтный завод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42452, Московская обл., Ногинский р-он, д. Щемилово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1.11.2010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96 Военный завод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29345, г. Москва, ул. Тайнинская-9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2.11.2010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 46 Центральная база материально-технического снабже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43960, г. Реутов МО, ул. Фабричная-4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9.11.2010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103 бронетанковый ремонтный завод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672530, Забайкальский край, Читинский р-н, гп «Атамановское», ул. Заводская-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8.11.2010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41 Центральный завод железнодорожной техник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40070, Московская обл., Люберецкий р-он, пос. Томилино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5.11.2010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132 центральный автомобильный ремонтный завод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50044, г. Ярославль, Ленинградский проспект, д.35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9.11.2010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542 завод инженерного вооруже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43432, МО, Красногорский район, пос. Нахабино, ул. Институтская 1А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2.11.2010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84 Центральная инженерная баз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603057, г. Нижний Новгород, ул. Краснозвездная-17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9.11.2010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81 центральная инженерная баз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50032,  г. Ярославль, пос. Прибрежный-25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2.11.2010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2048 центральная инженерная баз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392005, г. Тамбов, ул. Дмитрия Карбышева-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9.11.2010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79 центральная инженерная баз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14022, г. Смоленск, ул. Карбышева-9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9.11.2010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172 центральный автомобильный ремонтный завод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394042, г. Воронеж, ул. Димитрова-8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2.11.2010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1 проектно-фортикационное бюр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15088, г. Москва, ул. Машиностроения 2-я, д. 7, стр.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2.11.2010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81 Бронетанковый ремонтный завод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352919, Краснодарский край, г. Армавир, пер. Пугачева-7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4.11.2010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50 Автомобильный ремонтный завод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344037, г. Ростов-на-Дону, ул.24-я линия-25/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8.11.2010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163 бронетанковый ремонтный завод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352030, Краснодарский край, ст. Кущевская, пл. Танкистов 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5.11.2010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192 Центральный завод железнодорожной техник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41021, г. Брянск, ул. Мичурина-35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5.11.2010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114 ремонтный завод средств запра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611132, Новосибирская обл., Мошковский район, р.п. Мошково, ул. Западная, дом 14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9.11.2010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487 Центральный авторемонтный завод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452155, Республика Башкортостан, Чишминский район, с. Алкино-2, Заводская 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3.11.2010г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9 центральный автомобильный ремонтный завод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413112, Саратовская область, г. Энгельс, пр-т Ф. Энгельса, стр. 205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6.12.2010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85 ремонтный завод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41031, г. Брянск,   бульвар Щорса-10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6.12.2010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Спецтехни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71090, Тверская обл.,  Российская Федерация, ЗАТО "Озерный"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3.12.2010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Открытое акционерное общество «19 центральный автомобильный ремонтный завод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676855,  Амурская обл., г. Белогорск, ул. Кирова, д.25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8.12.2010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96 Автомобильный ремонтный завод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4355, Мурманская обл., Кольский р-он, пос. Мурмаши, ул. Тягунова, д.4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4.12.2010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94 Автомобильный ремонтный завод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36004, г. Калининград, ул. Дзержинского, д.55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4.12.2010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258 ремонтный завод средств заправки и транспортирования горючег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346893, Ростовская обл., г. Батайск-13, Авиагородок 48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6.12.2010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5 центральный автомобильный ремонтный завод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йская Федерация, 620050, г. Екатеринбург, ул. Билимбаевская, д.4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4.12.2010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98 Автомобильный ремонтный завод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690089, Приморский край, г. Владивосток, ул. Иртышская, д.19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5.12.2010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25 центральный автомобильный ремонтный завод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йская Федерация, 692519, Приморский край, г. Уссурийск, пер. Ярославский, д.26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0.12.2010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15 центральный автомобильный ремонтный завод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630056, г. Новосибирск, ул.Варшавская, д.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5.12.2010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18 центральный автомобильный ремонтный завод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йская Федерация, 680001, Хабаровский край, г. Хабаровск, ул. Каширская, д. 2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5.12.2010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78 военный завод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672014, г.Чита, ул.Набережная, д.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6.12.2010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751 ремонтный завод средств заправки и транспортирования горючег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52155, Ярославская обл., г.Ростов, ул.Московская, д.49а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6.12.2010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88 центральный автомобильный ремонтный завод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йская Федерация, 672016, Забайкальский край, г. Чита, п.Песчанка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6.12.2010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560 бронетанковый ремонтный завод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йская Федерация, 676811, Амурская область, Белогорский район, с. Возжаевка, ул. Первомайская, д. 16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0.12.2010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Механический завод «Ладог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95248, Санкт-Петербург, Новомалиновская дорога, д.15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1.07.2009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206 бронетанковый ремонтный завод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йская Федерация, 692502, Приморский край, г. Уссурийск, ул.Московская, д.18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6.12.2010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rStyle w:val="SUBST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Открытое акционерное общество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"61 бронетанковый ремонтный завод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йская Федерация, 198515, г. Санкт-Петербург, пос. Стрельна, ул. Заводская дорога, д. 1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7.12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</w:tbl>
    <w:p>
      <w:pPr>
        <w:pStyle w:val="Prilozhenie"/>
        <w:ind w:firstLine="142"/>
        <w:rPr>
          <w:rStyle w:val="SUBST"/>
          <w:b/>
          <w:b/>
          <w:bCs/>
          <w:sz w:val="20"/>
          <w:szCs w:val="20"/>
        </w:rPr>
      </w:pPr>
      <w:r>
        <w:rPr/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33"/>
        <w:gridCol w:w="2160"/>
        <w:gridCol w:w="1519"/>
        <w:gridCol w:w="3881"/>
        <w:gridCol w:w="372"/>
        <w:gridCol w:w="1248"/>
        <w:gridCol w:w="1620"/>
        <w:gridCol w:w="1440"/>
        <w:gridCol w:w="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>1.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>Избран новый состав Совета директоров Обществ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>29.06.2012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>30.06.2012 г.</w:t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уляев Олег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 w:val="false"/>
                <w:iCs w:val="false"/>
              </w:rPr>
              <w:t>2)  Физическое лицо одновременно осуществляет полномочия единоличного исполнительного органа  хозяйственного общества,  входящего в одну группу лиц - ОАО «РЕМВООРУЖЕНИЕ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7.06.2011г.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7.03.2012 г.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7.06.2011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 xml:space="preserve">Кальная Елена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>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7.06.2011г./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7.03.2012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 xml:space="preserve">Михайлов Сергей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>Вячеслав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7.06.2011г./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7.03.2012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Мысина Оксана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7.03.2012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ьвов Сергей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Геннад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9.06.2010 г./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7.03.2012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уляев Олег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 w:val="false"/>
                <w:iCs w:val="false"/>
              </w:rPr>
              <w:t>2)  Лицо принадлежит к той группе лиц, к которой принадлежит акционерное обще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9.06.2012 г.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7.06.2011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Подгорная Олеся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9.06.2012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Коновалов Александр </w:t>
              <w:br/>
              <w:t>Евген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9.06.2012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Абакумова Еле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9.06.2012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UBST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Львов Сергей Геннад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9.06.2012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UBST"/>
                <w:lang w:val="ru-RU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</w:rPr>
              <w:t>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31.03.200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Оборонсерви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19160, г. Москва, ул. Знаменка, д. 1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31.03.20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  <w:lang w:val="en-US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1.07.200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50 Ремонтный завод ракетно-артиллерийского вооруже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690035, г. Владивосток, ул. Калинина, д. 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1.07.20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  <w:lang w:val="en-US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8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Отдельное конструкторско-технологическое бюро "Вектор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346881, Российская Федерация, Ростовская область, город Батайск, улица Королева, дом 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8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  <w:lang w:val="en-US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0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Государственный научно-исследовательский навигационно-гидрографический институт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99106, г. Санкт-Петербург, ул. Кожевенная линия, д. 4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0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  <w:lang w:val="en-US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5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195 Центральный завод полигонного и учебного оборудования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40170, Московская область, г. Бронницы, ул. Советска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5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  <w:lang w:val="en-US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0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Научно-технический центр "Витязь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41031, Российская Федерация, г. Брянск, бульвар Щорса, д. 8 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0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8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0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826 ремонтный завод средств связи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урман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0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9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6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772 ремонтный завод средств связи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38510, Калининградская область, посёлок Приморск, ул. Янтарная, дом 3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6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0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5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195 ремонтный завод ракетно-артиллерийского вооружения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Мурманская область, ЗАТО г. Североморск, пос. Росляково-Южное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5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4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Авиаприборный ремонтный завод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346881, Российская Федерация, Ростовская область, город Батайск, Авиагородок, 41 в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4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spacing w:before="240" w:after="0"/>
        <w:ind w:firstLine="567"/>
        <w:rPr>
          <w:rStyle w:val="SUBST"/>
          <w:lang w:val="en-US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9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рытое акционерное общество "521 Ремонтный завод средств связи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96084, г. Санкт-Петербург, ул. Рощинская, д. 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9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4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Ремонтная база по ремонту авиационных приборов и аэродромной техники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412340, Российская Федерация, Саратовская область, г. Балашов, ул. Титова, 4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4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6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2462 центральная база производства и ремонта вооружения и средств радиационной, химической и биологической защиты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70003, город Тверь, Петербургское шоссе, дом 4, корпус 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6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9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780 Ремонтный завод технических средств кораблевождения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98412, г. Санкт-Петербург, г. Ломоносов, ул. Костылева, д. 1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9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9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170 отдельное конструкторско-технологическое бюро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97762, г. Кронштадт г. Санкт-Петербурга, ул. Петровская, д. 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9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spacing w:before="240" w:after="0"/>
        <w:ind w:firstLine="567"/>
        <w:rPr>
          <w:rStyle w:val="SUBST"/>
          <w:lang w:val="en-US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9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171 отдельное конструкторско-технологическое бюро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3017, г. Мурманск, ул. Лобова, д. 1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9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9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 "51 центральный конструкторско-технологический институт судоремонта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Ломоносов г. Санкт-Петербурга, ул. Михайловская, д. 1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9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9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9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18 Специализированное конструкторско-технологическое бюро Военно-Морского Флота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99034, г. Санкт-Петербург, Васильевский остров, 11 линия, д. 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9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0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5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59 арсенал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29338, г. Москва, ул. Вешних вод, домовладение 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5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2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"/>
        <w:gridCol w:w="1351"/>
        <w:gridCol w:w="1190"/>
        <w:gridCol w:w="786"/>
        <w:gridCol w:w="1918"/>
      </w:tblGrid>
      <w:tr>
        <w:trPr>
          <w:cantSplit w:val="true"/>
        </w:trPr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90 центральная контора материально-технического снабжения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43051, Московская область, Одинцовский район, раб.пос. Большие Вяземы, Городок-1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2.12.201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2.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0.12.2010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 "190 Центральный ремонтный завод средств связи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52934, Ярославская область, г. Рыбинск, ул. Железнодорожная, д 3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0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  <w:lang w:val="en-US"/>
        </w:rPr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0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Воентелеком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07014, г. Москва, ул. Большая Оленья, дом 1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0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  <w:lang w:val="en-US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0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2463 центральная база производства и ремонта вооружения и средств радиационной, химической и биологической защиты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йская Федерация, 119530, город Москва, Очаковское шоссе, дом 5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0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  <w:lang w:val="en-US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0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86 Центральное конструкторское бюро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йская Федерация, 119530, город Москва, Очаковское шоссе, дом 5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0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  <w:lang w:val="en-US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0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17 Центральный проектный институт связи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07014, г. Москва, ул. Большая Оленья, дом 15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0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  <w:lang w:val="en-US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3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403 Центральный ремонтный завод средств связи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11024, г. Москва, проезд Энтузиастов, д. 1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3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  <w:lang w:val="en-US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8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9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733 Центральный ремонтный завод средств связи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53035, г. Иваново, ул. Лежневская, 118-б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9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  <w:lang w:val="en-US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9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6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2363 центральная база производства и ремонта вооружения и средств радиационной, химической и биологической защиты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52150, Ярославская область, город Ростов, ул. Февральская, дом 5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6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  <w:lang w:val="en-US"/>
        </w:rPr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30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4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136 центральная база производства и ремонта вооружения и средств радиационной, химической и биологической защиты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427980, Российская Федерация, Удмуртская Республика, г. Камбарк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4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spacing w:before="240" w:after="0"/>
        <w:ind w:firstLine="567"/>
        <w:rPr>
          <w:rStyle w:val="SUBST"/>
          <w:lang w:val="en-US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3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1.02.201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"22 экспериментальный завод средств связи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41004, Московская обл., г. Мытищи, 1-й Силикатный переулок, дом 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1.02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  <w:lang w:val="en-US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3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1.02.201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103 арсенал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430004, Республика Мордовия, г. Саранск, ул. Мордовская, 3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1.02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  <w:lang w:val="en-US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3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7.02.201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55 арсенал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72389, Тверская область, г. Ржев-9, ул. Карла Маркса, 2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7.02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  <w:lang w:val="en-US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3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7.02.201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60 арсенал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48032, г. Калуга, ул. Гвардейская, д. 2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7.02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  <w:lang w:val="en-US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3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8.02.201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58 Центральный завод полигонного и учебного оборудования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90013, г. Санкт-Петербург, Подъездной переулок, д.1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8.02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  <w:lang w:val="en-US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3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8.02.201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63 арсенал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398029, г. Липецк-2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8.02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3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9.02.201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39 арсенал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614002, г. Пермь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9.02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38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9.02.201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53 арсенал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606000, Нижегородская область, Володарский район, п. Юганец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9.02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39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9.02.201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75 арсенал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42204, Московская обл., г. Серпухов, Московское шоссе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9.02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40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9.02.201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Спасательные комплексы и акватехника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Санкт-Петербург, г. Ломоносов, ул. Угольная, д. 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9.02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4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1.02.201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5 арсенал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429800, Чувашская Республика, г. Алатырь, ул. Б.Хмельницкого, д. 4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1.02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spacing w:before="240" w:after="0"/>
        <w:ind w:firstLine="567"/>
        <w:rPr>
          <w:rStyle w:val="SUBST"/>
          <w:lang w:val="en-US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4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1.02.201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Открытое акционерное общество "СудоФлотСервис"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690091, Приморский край, г. Владивосток, ул. Корабельная Набережная, 17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1.02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4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1.02.201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175 Центральное конструкторско-технологическое бюро 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Санкт-Петербург, ул. Атаманская, д.6 Е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1.02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4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5.02.201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6 арсенал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йская Федерация, Ярославская область, Некрасовский район, р.п. Бурмакино, 15229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5.02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4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6.02.201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73 Центральный завод полигонного и учебного оборудования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362002, Республика Северная Осетия-Алания, г. Владикавказ, улица Чапаева, дом 2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6.02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4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7.02.201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44 ремонтный завод радиотехнического вооружения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Владивосток, ул. Борисенко, д.100 Д, 4 в/г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7.02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spacing w:before="240" w:after="0"/>
        <w:ind w:firstLine="567"/>
        <w:rPr>
          <w:rStyle w:val="SUBST"/>
          <w:lang w:val="en-US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4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7.02.201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741 ремонтный завод средств связи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Владивосто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7.02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48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1.03.201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15 арсенал Военно-Морского Флота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йская Федерация, Ленинградская область, Ломоносовский район, пос. Большая Ижор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1.03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49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8.03.201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10 Арсенал Военно-Морского Флота 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йская Федерация, Красноярский край, г. Кан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8.03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50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8.03.201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18 арсенал Военно-Морского Флота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йская Федерация, г. Санкт-Петербург, г. Кронштад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8.03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5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8.03.201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116 арсенал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425202, Республика Марий Эл, Медведевский район, п. Краснооктябрьски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8.03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  <w:lang w:val="en-US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5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8.03.201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Дальневосточный арсенал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Владивосто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8.03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spacing w:before="240" w:after="0"/>
        <w:ind w:firstLine="567"/>
        <w:rPr>
          <w:rStyle w:val="SUBST"/>
          <w:lang w:val="en-US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5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8.03.201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Ломоносовская центральная база технического имущества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98412, г. Санкт-Петербург, г. Ломоносов, Дворцовый проспект, д. 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8.03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  <w:lang w:val="en-US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5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4.04.201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Северный арсенал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урман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4.04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  <w:lang w:val="en-US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5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4.04.201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"118 арсенал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йская Федерация, Новосибирская обл., г. Новосибирск, ул. Флотска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4.04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  <w:lang w:val="en-US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5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2.11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144 бронетанковый ремонт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620024, г. Екатеринбург, ул. Симская-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2.11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  <w:lang w:val="en-US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5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5.11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Специализированный технический центр по ремонту и обслуживанию автомобильной техник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15583. Г. Москва ул. Ясеневая, вл. 1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5.11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  <w:lang w:val="en-US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58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8.11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261 ремонтный завод средств заправки и транспортирования горючег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73526, г. Великий Новгород, п. Панковк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8.11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59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2.11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4 центральное конструкторско-технологическое бюр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43432, Московская обл., Красногорский р-он, г.п. Нахабино, ул. Институтская-1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2.11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60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0.11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78 центральная инженерная баз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446024, Самарская обл., г. Сызрань, ул. Карбышева-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0.11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6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8.11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57 автомобильный ремонт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99155, г. Санкт-Петербург, ул. Уральская-2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8.11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6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9.11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75 Автомобильный ремонт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5030, Республика Карелия, г. Петрозаводск, Южная промышленная зона, Южный проезд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9.11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6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1.11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22 бронетанковый ремонт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42452, Московская обл., Ногинский р-он, д. Щемилов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1.11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spacing w:before="240" w:after="0"/>
        <w:ind w:firstLine="567"/>
        <w:rPr>
          <w:rStyle w:val="SUBST"/>
          <w:lang w:val="en-US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6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2.11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96 Воен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29345, г. Москва, ул. Тайнинская-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2.11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6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9.11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 46 Центральная база материально-технического снабже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43960, г. Реутов МО, ул. Фабричная-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9.11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  <w:lang w:val="en-US"/>
        </w:rPr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6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8.11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103 бронетанковый ремонт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672530, Забайкальский край, Читинский р-н, гп «Атамановское», ул. Заводская-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8.11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6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5.11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41 Центральный завод железнодорожной техник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40070, Московская обл., Люберецкий р-он, пос. Томили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5.11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68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9.11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132 центральный автомобильный ремонт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50044, г. Ярославль, Ленинградский проспект, д.3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9.11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spacing w:before="240" w:after="0"/>
        <w:ind w:firstLine="567"/>
        <w:rPr>
          <w:rStyle w:val="SUBST"/>
          <w:lang w:val="en-US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69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2.11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19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542 завод инженерного вооруже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43432, МО, Красногорский район, пос. Нахабино, ул. Институтская 1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2.11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70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9.11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84 Центральная инженерная баз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603057, г. Нижний Новгород, ул. Краснозвездная-1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9.11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7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2.11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81 центральная инженерная баз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50032,  г. Ярославль, пос. Прибрежный-2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2.11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7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9.11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2048 центральная инженерная баз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392005, г. Тамбов, ул. Дмитрия Карбышева-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9.11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7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9.11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79 центральная инженерная баз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14022, г. Смоленск, ул. Карбышева-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9.11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7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2.11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172 центральный автомобильный ремонт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394042, г. Воронеж, ул. Димитрова-8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2.11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spacing w:before="240" w:after="0"/>
        <w:ind w:firstLine="567"/>
        <w:rPr>
          <w:rStyle w:val="SUBST"/>
          <w:lang w:val="en-US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7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2.11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1 проектно-фортикационное бюр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15088, г. Москва, ул. Машиностроения 2-я, д. 7, стр.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2.11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  <w:lang w:val="en-US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7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4.11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81 Бронетанковый ремонт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352919, Краснодарский край, г. Армавир, пер. Пугачева-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4.11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  <w:lang w:val="en-US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7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8.11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50 Автомобильный ремонт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344037, г. Ростов-на-Дону, ул.24-я линия-25/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8.11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  <w:lang w:val="en-US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78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5.11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163 бронетанковый ремонт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352030, Краснодарский край, ст. Кущевская, пл. Танкистов 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5.11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  <w:lang w:val="en-US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79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5.11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192 Центральный завод железнодорожной техник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41021, г. Брянск, ул. Мичурина-3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5.11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  <w:lang w:val="en-US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80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9.11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114 ремонтный завод средств заправ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611132, Новосибирская обл., Мошковский район, р.п. Мошково, ул. Западная, дом 1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9.11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8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3.11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487 Центральный авторемонт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452155, Республика Башкортостан, Чишминский район, с. Алкино-2, Заводская 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3.11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8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6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9 центральный автомобильный ремонт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413112, Саратовская область, г. Энгельс, пр-т Ф. Энгельса, стр. 20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6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8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6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85 ремонт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41031, г. Брянск,   бульвар Щорса-1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6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8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3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Спецтехник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71090, Тверская обл.,  Российская Федерация, ЗАТО "Озерный"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3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8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8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Открытое акционерное общество «19 центральный автомобильный ремонтный завод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676855,  Амурская обл., г. Белогорск, ул. Кирова, д.25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8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spacing w:before="240" w:after="0"/>
        <w:ind w:firstLine="567"/>
        <w:rPr>
          <w:rStyle w:val="SUBST"/>
          <w:lang w:val="en-US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8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4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96 Автомобильный ремонт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4355, Мурманская обл., Кольский р-он, пос. Мурмаши, ул. Тягунова, д.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4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8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4.12.2010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94 Автомобильный ремонт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36004, г. Калининград, ул. Дзержинского, д.5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4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88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6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258 ремонтный завод средств заправки и транспортирования горючег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346893, Ростовская обл., г. Батайск-13, Авиагородок 4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6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89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4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5 центральный автомобильный ремонт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йская Федерация, 620050, г. Екатеринбург, ул. Билимбаевская, д.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4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90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5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98 Автомобильный ремонт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690089, Приморский край, г. Владивосток, ул. Иртышская, д.1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5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spacing w:before="240" w:after="0"/>
        <w:ind w:firstLine="567"/>
        <w:rPr>
          <w:rStyle w:val="SUBST"/>
          <w:lang w:val="en-US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9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0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25 центральный автомобильный ремонт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йская Федерация, 692519, Приморский край, г. Уссурийск, пер. Ярославский, д.2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0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9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5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15 центральный автомобильный ремонт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630056, г. Новосибирск, ул.Варшавская, д.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5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9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5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18 центральный автомобильный ремонт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йская Федерация, 680001, Хабаровский край, г. Хабаровск, ул. Каширская, д. 2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5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9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6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78 воен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672014, г.Чита, ул.Набережная, д.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6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9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6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751 ремонтный завод средств заправки и транспортирования горючег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52155, Ярославская обл., г.Ростов, ул.Московская, д.49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6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  <w:lang w:val="en-US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9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6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88 центральный автомобильный ремонт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йская Федерация, 672016, Забайкальский край, г. Чита, п.Песчанк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6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  <w:lang w:val="en-US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9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0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560 бронетанковый ремонт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йская Федерация, 676811, Амурская область, Белогорский район, с. Возжаевка, ул. Первомайская, д. 1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0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  <w:lang w:val="en-US"/>
        </w:rPr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98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1.07.200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Механический завод «Ладог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95248, Санкт-Петербург, Новомалиновская дорога, д.1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1.07.20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  <w:lang w:val="en-US"/>
        </w:rPr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99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6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206 бронетанковый ремонтный зав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йская Федерация, 692502, Приморский край, г. Уссурийск, ул.Московская, д.1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6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  <w:lang w:val="en-US"/>
        </w:rPr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704"/>
      </w:tblGrid>
      <w:tr>
        <w:trPr>
          <w:trHeight w:val="6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00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Изменение состава аффилированных  лиц (возникновение действия основания, в силу которого лицо признается аффилированны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7.12.20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8.05.2012</w:t>
            </w:r>
          </w:p>
        </w:tc>
      </w:tr>
    </w:tbl>
    <w:p>
      <w:pPr>
        <w:pStyle w:val="Normal"/>
        <w:rPr/>
      </w:pPr>
      <w:r>
        <w:rPr>
          <w:rStyle w:val="SUBST"/>
        </w:rPr>
        <w:t>Содержание сведений об аффилированном лице до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1918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Открытое акционерное общество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"61 бронетанковый ремонтный завод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йская Федерация, 198515, г. Санкт-Петербург, пос. Стрельна, ул. Заводская дорога, д. 1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данное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7.12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</w:t>
            </w:r>
          </w:p>
        </w:tc>
      </w:tr>
    </w:tbl>
    <w:p>
      <w:pPr>
        <w:pStyle w:val="Normal"/>
        <w:rPr>
          <w:rStyle w:val="SUBST"/>
          <w:lang w:val="en-US"/>
        </w:rPr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Webdings"/>
    <w:charset w:val="02"/>
    <w:family w:val="roman"/>
    <w:pitch w:val="variable"/>
  </w:font>
  <w:font w:name="Cambria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;Webdings" w:hAnsi="Symbol;Webdings" w:cs="Symbol;Webdings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Cambria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sz w:val="16"/>
      <w:szCs w:val="16"/>
    </w:rPr>
  </w:style>
  <w:style w:type="character" w:styleId="Style16">
    <w:name w:val="Нижний колонтитул Знак"/>
    <w:basedOn w:val="Style12"/>
    <w:qFormat/>
    <w:rPr>
      <w:sz w:val="20"/>
      <w:szCs w:val="20"/>
      <w:lang w:val="en-AU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7">
    <w:name w:val="Текст выноски Знак"/>
    <w:basedOn w:val="Style12"/>
    <w:qFormat/>
    <w:rPr>
      <w:rFonts w:ascii="Tahoma; MS Sans Serif" w:hAnsi="Tahoma; MS Sans Serif" w:cs="Tahoma; MS Sans Serif"/>
      <w:sz w:val="16"/>
      <w:szCs w:val="16"/>
      <w:lang w:val="en-AU"/>
    </w:rPr>
  </w:style>
  <w:style w:type="character" w:styleId="PageNumber">
    <w:name w:val="Page Number"/>
    <w:basedOn w:val="Style12"/>
    <w:rPr/>
  </w:style>
  <w:style w:type="character" w:styleId="21">
    <w:name w:val="Основной текст с отступом 2 Знак"/>
    <w:basedOn w:val="Style12"/>
    <w:qFormat/>
    <w:rPr>
      <w:sz w:val="20"/>
      <w:szCs w:val="20"/>
      <w:lang w:val="en-AU"/>
    </w:rPr>
  </w:style>
  <w:style w:type="character" w:styleId="22">
    <w:name w:val="Основной текст 2 Знак"/>
    <w:basedOn w:val="Style12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23">
    <w:name w:val="Основной текст с отступом 2"/>
    <w:basedOn w:val="Normal"/>
    <w:qFormat/>
    <w:pPr>
      <w:ind w:right="544" w:firstLine="567"/>
      <w:jc w:val="both"/>
    </w:pPr>
    <w:rPr>
      <w:rFonts w:ascii="Arial;Times New Roman" w:hAnsi="Arial;Times New Roman" w:cs="Arial;Times New Roman"/>
      <w:sz w:val="24"/>
      <w:szCs w:val="24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;Courier New" w:hAnsi="Courier New;Courier New" w:cs="Courier New;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3:08:00Z</dcterms:created>
  <dc:creator>User</dc:creator>
  <dc:description/>
  <cp:keywords/>
  <dc:language>en-US</dc:language>
  <cp:lastModifiedBy>Катя</cp:lastModifiedBy>
  <cp:lastPrinted>2012-03-30T12:09:00Z</cp:lastPrinted>
  <dcterms:modified xsi:type="dcterms:W3CDTF">2012-07-02T10:59:00Z</dcterms:modified>
  <cp:revision>3</cp:revision>
  <dc:subject/>
  <dc:title>СПИСОК АФФИЛИРОВАННЫХ ЛИЦ</dc:title>
</cp:coreProperties>
</file>