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69 ремонтный завод ракетно-артиллерийского вооружения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г. Калининград, пос. Прег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http://www.vashsovetnik.org/openinfo.htm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диноличный исполнительный орган </w:t>
              <w:br/>
              <w:t xml:space="preserve">ОАО «69 РЗ РАВ» - Управляющая организация </w:t>
              <w:br/>
              <w:t>ОАО «Ремвооружение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А.Н. Плотников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sz w:val="24"/>
                <w:szCs w:val="24"/>
                <w:lang w:val="ru-RU"/>
              </w:rPr>
              <w:t>(действующий по Доверенности №1Д-449 от 19.03.2012 г.)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1500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3925024995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уляев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РЕМВООРУЖЕНИ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3.2012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3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Михайлов Сергей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3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Мысина Окса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3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3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Открытое акционерное общество "РЕМВООРУЖ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Ул. Фрунзенская набережная, д. 22, корп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– </w:t>
            </w:r>
            <w:r>
              <w:rPr>
                <w:rStyle w:val="SUBST"/>
                <w:bCs w:val="false"/>
                <w:iCs w:val="false"/>
              </w:rPr>
              <w:t>лицо имеет более чем 50%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 xml:space="preserve">- по предложению лица избрано более 50% состава Совета директоров акционерного общества 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>3)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 w:val="false"/>
                <w:iCs w:val="false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Cs w:val="false"/>
                <w:iCs w:val="false"/>
              </w:rPr>
              <w:t>- юрид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2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3.2012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2.12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2.12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iCs w:val="false"/>
          <w:sz w:val="20"/>
          <w:szCs w:val="20"/>
          <w:lang w:val="ru-RU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1519"/>
        <w:gridCol w:w="3881"/>
        <w:gridCol w:w="372"/>
        <w:gridCol w:w="1248"/>
        <w:gridCol w:w="1620"/>
        <w:gridCol w:w="1440"/>
        <w:gridCol w:w="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1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Избран новый состав Совета директоров Обществ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07.03.2012 г. (Дата составления Протокола №1 общего собрания акционеров ОАО «69 РЗ РАВ»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31.03.2012 г.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 w:val="false"/>
                <w:iCs w:val="false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уляев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РЕМВООРУЖЕНИ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9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Михайлов Сергей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9.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ялова Динар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сл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.09.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уляев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РЕМВООРУЖЕНИ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3.2012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3.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Михайлов Сергей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3.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Мысина Окса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3.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3.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  <w:lang w:val="ru-RU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0:00Z</dcterms:created>
  <dc:creator>User</dc:creator>
  <dc:description/>
  <cp:keywords/>
  <dc:language>en-US</dc:language>
  <cp:lastModifiedBy>Comp6</cp:lastModifiedBy>
  <cp:lastPrinted>2012-03-30T12:09:00Z</cp:lastPrinted>
  <dcterms:modified xsi:type="dcterms:W3CDTF">2012-03-30T10:09:00Z</dcterms:modified>
  <cp:revision>21</cp:revision>
  <dc:subject/>
  <dc:title>СПИСОК АФФИЛИРОВАННЫХ ЛИЦ</dc:title>
</cp:coreProperties>
</file>