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ПОЯСНИТЕЛЬНАЯ ЗАПИСКА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бухгалтерскому балансу Открытого акционерного общества  «69 ремонтный завод ракетно-артиллерийского вооружения»  за  </w:t>
      </w:r>
      <w:r>
        <w:rPr>
          <w:b/>
          <w:bCs/>
          <w:sz w:val="28"/>
          <w:szCs w:val="28"/>
        </w:rPr>
        <w:t xml:space="preserve"> 2009 г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Общие полож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тое акционерное общество «69 ремонтный завод ракетно-артиллерийского вооружения»  создано 31 августа 2009 года в процессе реорганизации ФГУП «69 РЗ РАВ» МО РФ. — федерального государственного унитарного предприятия  входящего в состав предприятий Министерства обороны, финансируемого из федерального бюджета в части государственного заказа по ремонту вооружения на судах. Согласно приказа Министра Обороны Российской Федерации № 873 от 20 августа 2009 года в соответствии с Федеральным законом от 21.12.01 № 178 ФЗ. Сокращенное наименование предприятия ОАО «69 РЗ РАВ» . Предприятие является юридическим лицом , имеет самостоятельный баланс, расчетный сче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ий адресс: ОАО «69 РЗ РАВ»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36010, Калининград обл., пос. Прегольск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риятие осуществляет следующие виды деятельности: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sz w:val="28"/>
          <w:szCs w:val="28"/>
        </w:rPr>
        <w:t>предоставление услуг по монтажу, ремонту и техническому обслуживанию приборов и инструментов для измерения, контроля, испытания, навигации, локации;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ружия и боеприпасов;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sz w:val="28"/>
          <w:szCs w:val="28"/>
        </w:rPr>
        <w:t>предоставление услуг по ремонту и техническому обслуживанию, переделка и разрезка на металлолом судов, плавучих платформ и конструкций;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модернизация, изготовление, монтаж, пусконаладочные работы, реконструкция , ремонт, техническая ревизия, эксплуатация, испытания, экспертиза объектов Гостехнадзора общего и военного назначения, в том числе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ов и судов, работающих под давление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, ремонт, регулировка, метрологическая поверка и аттестация средств измерения и контрол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, связанных с использованием сведений составляющих государственную тайн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ремонт и обслуживание транспортных средств;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виды деятельности не противоречащие законодательств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енность сотрудников по состоянию на 31.12.2009 года 250 челове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акционеров и их доля в уставном капитале согласно выписке из реестра акционеров от  31.12.2009 год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555"/>
        <w:gridCol w:w="3349"/>
        <w:gridCol w:w="1272"/>
        <w:gridCol w:w="1340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 в лице Министерства обороны российской Федераци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160, г. Москва ул. Знаменская ,д.19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цо имеет право распоряжаться более 20% акций.</w:t>
            </w:r>
          </w:p>
          <w:p>
            <w:pPr>
              <w:pStyle w:val="Normal"/>
              <w:jc w:val="both"/>
              <w:rPr/>
            </w:pPr>
            <w:r>
              <w:rPr/>
              <w:t>2.Группа лиц к которой принадлежит акционерное общество и по предложению лица избрано более 50% состава Совета директоров АО</w:t>
            </w:r>
          </w:p>
          <w:p>
            <w:pPr>
              <w:pStyle w:val="Normal"/>
              <w:jc w:val="both"/>
              <w:rPr/>
            </w:pPr>
            <w:r>
              <w:rPr/>
              <w:t>3.Имеет более чем 50% общего количества голосов приходящихся на голосующие акции в уставном капитале АО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я аффилир. лица в уставном </w:t>
            </w:r>
          </w:p>
          <w:p>
            <w:pPr>
              <w:pStyle w:val="Normal"/>
              <w:jc w:val="both"/>
              <w:rPr/>
            </w:pPr>
            <w:r>
              <w:rPr/>
              <w:t>капитал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both"/>
              <w:rPr/>
            </w:pPr>
            <w:r>
              <w:rPr/>
              <w:t>принадл.</w:t>
            </w:r>
          </w:p>
          <w:p>
            <w:pPr>
              <w:pStyle w:val="Normal"/>
              <w:jc w:val="both"/>
              <w:rPr/>
            </w:pPr>
            <w:r>
              <w:rPr/>
              <w:t>аффилир.</w:t>
            </w:r>
          </w:p>
          <w:p>
            <w:pPr>
              <w:pStyle w:val="Normal"/>
              <w:jc w:val="both"/>
              <w:rPr/>
            </w:pPr>
            <w:r>
              <w:rPr/>
              <w:t>лицу</w:t>
            </w:r>
          </w:p>
          <w:p>
            <w:pPr>
              <w:pStyle w:val="Normal"/>
              <w:jc w:val="both"/>
              <w:rPr/>
            </w:pPr>
            <w:r>
              <w:rPr/>
              <w:t>Обыкновн.</w:t>
            </w:r>
          </w:p>
          <w:p>
            <w:pPr>
              <w:pStyle w:val="Normal"/>
              <w:jc w:val="both"/>
              <w:rPr/>
            </w:pPr>
            <w:r>
              <w:rPr/>
              <w:t>Акций.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Состав аффилированных лиц на 31 декабря 2009 год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82"/>
        <w:gridCol w:w="2217"/>
        <w:gridCol w:w="1505"/>
        <w:gridCol w:w="1235"/>
        <w:gridCol w:w="1882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 силу которого признается аффилированным лицо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наступления</w:t>
            </w:r>
          </w:p>
          <w:p>
            <w:pPr>
              <w:pStyle w:val="Normal"/>
              <w:jc w:val="both"/>
              <w:rPr/>
            </w:pPr>
            <w:r>
              <w:rPr/>
              <w:t>основа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</w:t>
            </w:r>
          </w:p>
          <w:p>
            <w:pPr>
              <w:pStyle w:val="Normal"/>
              <w:jc w:val="both"/>
              <w:rPr/>
            </w:pPr>
            <w:r>
              <w:rPr/>
              <w:t>Акций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 Николай ива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г.Калининград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.лицо осуществляет полномочия единоличного исполнительного органа А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9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вцев Алексе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.</w:t>
            </w:r>
          </w:p>
          <w:p>
            <w:pPr>
              <w:pStyle w:val="Normal"/>
              <w:jc w:val="both"/>
              <w:rPr/>
            </w:pPr>
            <w:r>
              <w:rPr/>
              <w:t>г.Москв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 А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9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одой Владимир Иосиф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г.Моск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 А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9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Сергей Аверки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г.Москв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 А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09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н Алексей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г.Москв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 А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09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 Вячеслав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г.Моск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 А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09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вный капитал Акционерного общества состоит из 105996 (сто пять тысяч девятьсот девяносто шесть)  обыкновенных именных бездокументарных  акций номинальной стоимостью 1000 (одна тысяча) рублей каждая  на сумму 105996 тыс.руб.  и оплачен полность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черних и зависимых обществ н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м органом ОАО «69 РЗ РАВ» являются члены ревизионной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И О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ян Альберт Арамо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ицер производственного отдела управления судоремонтных заводов Военно-Морского Флот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 Алексей Александро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ономической группы финансово-экономического отдела управления судоремонтных заводов Военно –Морского Флот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 Денис Василье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 организационно-планового отдела управления судоремонтных заводов Военно-Морского Флота.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логовых ставок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, сбор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в отчетном период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в предыдущем периоде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-2,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 – 18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6,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 – 17,5%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риказа № 124 от   30.11.2009 г.  проведены инвентариза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65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у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 которую проведена инвентаризац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производственные зап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в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ставщиками и подрядч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рочими дебиторами и кредит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ам и сб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. пери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Основные элементы учетной политики на 200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мортизация основных средств начисляется линейным методом. Срок полезного использования основных средств устанавливается в соответствии с Классификатором основных средств  Постановлением Правительства РФ от 01.01.2002 года. При невозможности отнести средство к амортизационной группе срок  эксплуатации определяется комиссией и утверждается акто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средства стоимостью не более 20000 руб. за единицу а также приобретенные книги ,брошуры  и т.п. издания в налоговом и бухгалтерском учете списываются на затраты по мере отпуска их в производств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ьно-производственные запасы отражаются в учете на счете 10 «Материалы» без  учета счета 15 «Заготовление и приобретение 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ить единовременное списание стоимости специальной одежды, срок эксплуатации которой согласно нормам выдачи не превышает 12 месяце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кты недвижимости  по которым закончены капитальные вложения, оформлены соответствующие первичные документы по приемке–передачи, документы переданы на государственную регистрацию, и фактически эксплуатируемые, учитываются в качестве основных средств с момента государственной регистрации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товая продукция отражается в балансе по полной фактической себестоимости , без использования 40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доля совокупных расходов приходящихся на не облагаемые НДС операции, составляет до 5 процентов включительно, то входной НДС полностью принимается к вычет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ьный учет операций,  облагаемых  и необлагаемых НДС ведется в регистрах бухгалтерского и налогов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принимать льготу по НДС предусмотренную пунктом 3 статьи 149 НК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п. 25 « Передача в рекламных целях товаров ,(работ, услуг),расходы на приобретение (создание) единицы которых не превышает 100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отчет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 баланс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оке 120 «Основные средства»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65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тизированные основные средства находящиеся в эксплуа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С по которым амортизация не начис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, объекты внешнего благоустройства и т.п. поставленные на учет до 01.01.2006 г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ервированные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о которым используются повышенные нормы амортизаци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 состоянию на 31 декабря 2009 года основные фонды ОАО «69 РЗ РАВ» изношены на 54,6 %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– на 38,5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– на 56,1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 – на 66,7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нтарь – на 89,7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в 2009 году обновлены на 0,3% за счет покупки воздуходувки и серве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в 2009 году составила 6,11 руб.на каждый рубль основных производственных фондов в 2008 году фондоотдача составляла 5,30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2857                                                 8984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К фо)  = ---------   =6,11                                 -----------    5,30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185                                                 16947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оке 130 « Незавершенное  строительство»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4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ъект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конец отчетного периода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кты недвижимости ,находящиеся в процессе рег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емельный участок  Калининград , пос. Прегольский,20 площадь 3734 кв.м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 тыс.руб.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оке 213 « Затраты в незавершенном производстве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4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группам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я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от тз/плат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изводственные,общехозяйственные расход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9,0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оке 240 «Дебиторская задолженность платежи по которой ожидаются в течении 12 месяцев после отчетной дат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  <w:gridCol w:w="240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ика и вид обяза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гашения</w:t>
            </w:r>
          </w:p>
        </w:tc>
      </w:tr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1 «Расчеты с покупателями и заказчик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3 «Расчеты за электроэнерги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02 «Расчеты по авансам выданн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/01 «Расчеты по социальному страховани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«Расчеты с подотчетными лиц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«Расчеты с персоналом по прочим операц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02 «Расчеты по претенз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суд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4 Налог на прибы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АВ « НДС по авансам и предоплат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у отгру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оке 260 «Денежные средств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 пу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ублевых счетах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алютных счетах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сив баланса:</w:t>
      </w:r>
    </w:p>
    <w:p>
      <w:pPr>
        <w:pStyle w:val="Normal"/>
        <w:ind w:left="720" w:hanging="0"/>
        <w:jc w:val="both"/>
        <w:rPr/>
      </w:pPr>
      <w:r>
        <w:rPr/>
        <w:t>К строке 620 «Кредиторская задолженность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  <w:gridCol w:w="251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ика и вид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долженности тыс.руб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гаш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01 «Расчеты с поставщиками и подрядчик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5 «Расчеты с прочими поставщик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06 «Расчеты с прочими покупателя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«Расчеты с персоналом  по оплате тру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«Расчеты по социальному страхованию и обеспечени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«Налоги и сб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у испол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02 «Расчеты по авансам полученн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«Расчеты с подотчетными лиц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04 «Расчеты по депонированным сумм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лени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«Внутрихозяйственные расче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отчету о прибылях и убытках (форма №2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оке 010 «Выручка (нетто)от продажи товаров, продукции, товаров , работ услуг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126"/>
        <w:gridCol w:w="18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+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зак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ние зак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итания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итан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еревооб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народного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49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оке 010 «Выручка (нетто) от продажи товаров, продукции, работ, услуг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126"/>
        <w:gridCol w:w="18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ыдущий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лученная от деятельности на территории РФ  </w:t>
            </w:r>
            <w:r>
              <w:rPr>
                <w:sz w:val="20"/>
                <w:szCs w:val="20"/>
              </w:rPr>
              <w:t>(без  НД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местом оказания которых не является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 денежными средствами.</w:t>
            </w:r>
            <w:r>
              <w:rPr>
                <w:sz w:val="20"/>
                <w:szCs w:val="20"/>
              </w:rPr>
              <w:t xml:space="preserve"> (</w:t>
            </w:r>
            <w:r>
              <w:rPr/>
              <w:t xml:space="preserve">без </w:t>
            </w:r>
            <w:r>
              <w:rPr>
                <w:sz w:val="20"/>
                <w:szCs w:val="20"/>
              </w:rPr>
              <w:t>НД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е денежными средст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строк  060-100)                                                                     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ыдущий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080 «Доходы от участия в других организац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090 «Прочие доходы»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 в а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пени неустойки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биторской и депон. задолженности с истекшим сроком исковой да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связанные с реализацией проч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реализационные 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100 «Прочие расходы»,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11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01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еализации ,выбытию и списанию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еализацию и выбытию проч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1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23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услуг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с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7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2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пени неустойки по хоз. догово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3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прошлых лет, признанные в отчетном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69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ебиторской задолженности, по которой истек срок исковой да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27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1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21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реализационные 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28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98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,нотари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3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 строк 150-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 налог за 200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31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5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не начислен налог за 200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за 200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за 200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,пен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94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 нужды коллектива за счет прибыли израсходован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мление собак……………………………………………………….41 тыс.руб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атериальная помощь…………………………………………..……865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территории……………………………....6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помощь…………………………………………...100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изводственная програм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писочная численность работающих по предприятию за 2009 год составила 250 человек ,в том числе среднесписочная численность производственных рабочих 121 человек, вспомогательных рабочих 65  чел., специалистов 64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месячная заработная плата-19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нализ финансово хозяйственной деятельности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видно из приведенных данных  за 2009 год завод сохранил прибыльность производимой продукции  выполненных работ ,(оказанных усл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ручка от основной  реализации  по сравнению с прошлым годом возросла на 3,4% , в то время как себестоимость в 2009 году в  структуре выручки увеличилась на 2,0 %., в результате чего снизилась прибыль от продаж на 166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нтабельность продукции за 2009 год составила 1,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09 году предприятие не привлекало заемных средств  на приобретение оборотных активов и выплату заработной платы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инамика изменения структуры себестоимости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лементам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Показатель  </w:t>
      </w:r>
      <w:r>
        <w:rPr/>
        <w:t xml:space="preserve">                                                                       2008 г.                       2009 г.</w:t>
      </w:r>
    </w:p>
    <w:p>
      <w:pPr>
        <w:pStyle w:val="Normal"/>
        <w:pBdr>
          <w:bottom w:val="single" w:sz="8" w:space="2" w:color="000000"/>
        </w:pBdr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мма    %            сумма    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е затраты                                                9048     10,4            9745     1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оплату труда                                             54287    62,3            56365  61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                           15986    18,3            13676   14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                                                                 1330      1,6             1194      1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сходы                                                            6478      7,4             10828    11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по элементам затрат                                         87129     100            91808    100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затрат значительное место занимает заработная плата с отчислениями т. к в основном выполняются услуги по ремонту вооружения где в стоимости работ  основная статья затрат это заработная пла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о заработной плате за 2009 год предприятие не имеет, заработная плата выплачена полностью в сроки выдачи заработ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анализировать затраты по элементам  то значительно увеличились прочие расходы на 4,4 % или на 4350 тыс.руб., увеличение произошло за счет командировочных расходов и услуг по добровольному страхованию договоров ( контрактов) . Остальные статьи изменились но не в значительной степен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иальные расходы –  увеличились на ( +0,1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раты на оплату труда с отчислениями –  снизились на (- 4,2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мортизация ОС –  снизилась на  (-0,3%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. учет и оценка статей бухгалтерского бал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хгалтерский учет на предприятии ведется согласно принятой учетной политики на 200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мортизация основных средств начисляется линейным методом. Срок полезного использования основных средств устанавливается в соответствии с Классификатором основных средств  Постановлением Правительства РФ от 01.01.2002 года. При невозможности отнести средство к амортизационной группе срок  эксплуатации определяется комиссией и утверждается акто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средства стоимостью не более 20000 руб. за единицу а также приобретенные книги ,брошуры  и т.п. издания в налоговом и бухгалтерском учете списываются на затраты по мере отпуска их в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товая продукция отражается в балансе по полной фактической себестоимости , без использования 40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ьно-производственные запасы отражаются в учете на счете 10 «Материалы» без учеты счета 15 «Заготовление и приобретение 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прибыли предприятия и согласно учредительным документам создан резервный фонд на финансирования строительства жилья в сумме 1349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резервный капитал на покрытие убытков в сумме 7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 статей бухгалтерской отчетности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казатели                                                             2008г.       2009г.       +/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А К Т И В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необоротные активы                                                15952       103283    +8733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асы                                                                          27090       32129      +503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                                     11912        10135     - 177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нежные средства                                                      8469         12153     +368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чие  активы                                                                -                 -            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Т О Г О                                                                     63422     157700    +94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А С С И В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итал и резервы                                                        21797       110704   + 8890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редиторская задолженность                                      28129       33499     + 5390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ервы предстоящих расходов                                   13497        13497          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 Т О Г О :                                                                    63422        157700  + 9427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ируя показатели бухгалтерской отчетности мы видим увеличение внеоборотных активов образовалось из -за принятия на учет основных средств  «земельных участков» как вклад в уставный капитал по решению акционеров на сумму 88722 тыс.руб. , и приобретения оборудования  на сумму 133 тыс.руб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равнению с 2008 годом увеличились оборотные активы на 5128 тыс. руб. Произошло увеличение по статье незавершенное производство  на сумму 5501 тыс. руб. ,из-за начатых и неисполненных ремонтных работ по договорам с СЗ «Северная Верфь» и ОАО МЗ «Арсенал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биторская задолженность наоборот снизилась на 1833 тыс.руб. и в основном по статье «Расчеты с покупателями и заказчикам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31.12.2009 года увеличились денежные средства на расчетном счете и в кассе предприятия на 3684 тыс.руб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росли капиталы и резервы  за счет увеличения уставного капитала в период реорганизации на стоимость земельных участков 88722 тыс.руб. , и  чистой прибыли текущего года   183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смотреть структуру кредиторской задолженности то она увеличилась на  5371 тыс. руб. Увеличение коснулось таких статей как прочие кредиторы на сумму 19204 тыс.руб. в том числе по статье «Расчеты по авансам полученным» на сумму 18945 тыс.руб. Снизилась задолженность по «Поставщикам и подрядчикам» на сумму – (7474) руб.,»Задолженность перед персоналом организации» на сумму – (3644) тыс.руб., «Задолженность перед государственными внебюджетными фондами» на сумму – (713)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нализ ликвидн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%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                                                                            2008 год          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видности                                                                                    1,14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абсолютной</w:t>
      </w:r>
    </w:p>
    <w:p>
      <w:pPr>
        <w:pStyle w:val="Normal"/>
        <w:pBdr>
          <w:bottom w:val="single" w:sz="8" w:space="2" w:color="000000"/>
        </w:pBdr>
        <w:rPr>
          <w:sz w:val="28"/>
          <w:szCs w:val="28"/>
        </w:rPr>
      </w:pPr>
      <w:r>
        <w:rPr>
          <w:sz w:val="28"/>
          <w:szCs w:val="28"/>
        </w:rPr>
        <w:t>ликвидности                                                                                    0,20                0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обеспечен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собственными средствами                                                            0,12                 0,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 финансовой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независимости                                                                                0,34                 0,7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 финансовой </w:t>
      </w:r>
    </w:p>
    <w:p>
      <w:pPr>
        <w:pStyle w:val="Normal"/>
        <w:rPr/>
      </w:pPr>
      <w:r>
        <w:rPr>
          <w:sz w:val="28"/>
          <w:szCs w:val="28"/>
        </w:rPr>
        <w:t>устойчивости                                                                                  0,34                0,70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иквидность предприятия это способность его быстро погасить св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ь. По сравнению с 2008 годом коэффициент текущей ликвидности вырос на 0,02%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эффициент абсолютной ликвидности  увеличился на 0,06 %.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самое ближайшее время за счет денежных средств. Рекомендуемая величина не ниже 0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эффициент обеспеченности собственными средствами определяет степень обеспеченности хозяйственной деятельность предприятия собственными оборотными средствами, необходимыми для ее финансовой устойчивости. Рекомендуемое значение показателя – 0,1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эффициент финансовой независимости , показывает долю собственных средств в общей сумме источников финансирования. Рекомендуемое значение 0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эффициент финансовой устойчивости , показывает какая часть активов финансируется за счет устойчивых источников. Нормальное значение от 0.8 до 0.9 % тревожно ниже 0,7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ФГУП «69 РЗ.РАВ.»                                           Сергеев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. Бухгалтер                                                                        Кузнецова Л.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45:00Z</dcterms:created>
  <dc:creator>###</dc:creator>
  <dc:description/>
  <dc:language>en-US</dc:language>
  <cp:lastModifiedBy>User</cp:lastModifiedBy>
  <cp:lastPrinted>2010-03-31T16:37:00Z</cp:lastPrinted>
  <dcterms:modified xsi:type="dcterms:W3CDTF">2010-03-31T13:38:00Z</dcterms:modified>
  <cp:revision>14</cp:revision>
  <dc:subject/>
  <dc:title/>
</cp:coreProperties>
</file>