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акционерное общество  «69 ремонтный завод ракетно-артиллерийского вооружения»</w:t>
            </w:r>
          </w:p>
        </w:tc>
      </w:tr>
      <w:tr>
        <w:trPr>
          <w:trHeight w:val="368" w:hRule="atLeast"/>
        </w:trPr>
        <w:tc>
          <w:tcPr>
            <w:tcW w:w="96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69 РЗ РАВ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36041, Калининградская область, г.Калининград, ул. Старшины Дадаева, д.55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ел. / факс (4012) 36-33-1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69 РЗ РАВ» сообщает о том, что Годовой отчет Общества за 2010 финансовый год на годовом общем собрании акционеров (Протокол №3 Годового общего собрания акционеров ОАО «69 РЗ РАВ») не утвержден, в связи с чем, на сайте в сети Интернет, используемом Обществом для раскрытия информации текст данного отчета не публикуетс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чины неутверждения Годового отчета до сведения Общества не доведены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й директо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«69 РЗ РАВ»                     _________________  Бурлетов В.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0:00:00Z</dcterms:created>
  <dc:creator>Customer</dc:creator>
  <dc:description/>
  <cp:keywords/>
  <dc:language>en-US</dc:language>
  <cp:lastModifiedBy>user</cp:lastModifiedBy>
  <cp:lastPrinted>2009-02-25T11:43:00Z</cp:lastPrinted>
  <dcterms:modified xsi:type="dcterms:W3CDTF">2011-07-01T10:01:00Z</dcterms:modified>
  <cp:revision>3</cp:revision>
  <dc:subject/>
  <dc:title>Открытое  Акционерное общество  «Неманский «Райавтодор»</dc:title>
</cp:coreProperties>
</file>