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об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общего собрания акционеров акционерного обще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ткрытое акционерное общество «69 ремонтный завод ракетно-артиллерийского вооруже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АО «69 РЗ РАВ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г. Калининград, пос. Прегольски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9392502773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608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494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i/>
                <w:iCs/>
                <w:sz w:val="22"/>
                <w:szCs w:val="22"/>
              </w:rPr>
              <w:t>годовое общее собрания акционеров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Форма проведения общего собрания:  </w:t>
            </w:r>
            <w:r>
              <w:rPr>
                <w:i/>
                <w:iCs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  <w:r>
              <w:rPr/>
              <w:t xml:space="preserve"> 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i/>
                <w:sz w:val="22"/>
                <w:szCs w:val="22"/>
              </w:rPr>
              <w:t>29</w:t>
            </w:r>
            <w:r>
              <w:rPr>
                <w:i/>
                <w:iCs/>
                <w:sz w:val="22"/>
                <w:szCs w:val="22"/>
              </w:rPr>
              <w:t xml:space="preserve"> июня 2012 г.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>Место проведения общего собрания акционеров</w:t>
            </w:r>
            <w:r>
              <w:rPr>
                <w:i/>
                <w:iCs/>
                <w:sz w:val="22"/>
                <w:szCs w:val="22"/>
              </w:rPr>
              <w:t xml:space="preserve">: г. Калининград, ул. Старшины Дадаева, д. 55 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10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i/>
                <w:sz w:val="22"/>
                <w:szCs w:val="22"/>
              </w:rPr>
              <w:t>09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i/>
                <w:sz w:val="22"/>
                <w:szCs w:val="22"/>
              </w:rPr>
              <w:t>08.06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б утверждении годового отчета Открытого акционерного общества «69 ремонтный завод ракетно-артиллерийского вооружения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утверждении годовой бухгалтерской отчетности, в том числе отчетов о прибылях и убытках (счетов прибылей и убытков) Открытого акционерного общества «69 ремонтный завод ракетно-артиллерийского вооружения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утверждении распределения прибыли Открытого акционерного общества «69 ремонтный завод ракетно-артиллерийского вооружения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 размере, сроках и форме выплаты дивидендов, по результатам завершенного финансового год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избрании членов Совета директоров Открытого акционерного общества «69 ремонтный завод ракетно-артиллерийского вооружения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 CYR"/>
                <w:i/>
                <w:sz w:val="22"/>
                <w:szCs w:val="22"/>
              </w:rPr>
              <w:t>Об избрании членов Ревизионной комиссии Открытого акционерного общества «69 ремонтный завод ракетно-артиллерийского вооружения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б утверждении аудитора Открытого акционерного общества «69 ремонтный завод ракетно-артиллерийского вооружения».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ind w:left="142" w:firstLine="284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rFonts w:cs="Arial CYR"/>
                <w:i/>
                <w:sz w:val="22"/>
                <w:szCs w:val="22"/>
              </w:rPr>
              <w:t>Информация (материалы) для общего собрания акционеров будет доступна лицам, имеющим право на участие в общем собрании акционеров, для ознакомления в течение 20 дней до проведения общего собрания акционеров в помещении исполнительного органа общества. Указанная информация (материалы) будет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autoSpaceDE w:val="false"/>
              <w:ind w:left="142" w:firstLine="284"/>
              <w:jc w:val="both"/>
              <w:rPr>
                <w:i/>
                <w:i/>
                <w:iCs/>
              </w:rPr>
            </w:pPr>
            <w:r>
              <w:rPr>
                <w:rFonts w:cs="Arial CYR"/>
                <w:i/>
                <w:sz w:val="22"/>
                <w:szCs w:val="22"/>
              </w:rPr>
              <w:t xml:space="preserve">Открытое акционерное общество «69 ремонтный завод ракетно-артиллерийского вооружения» обязано по требованию лица, имеющего право на участие в общем собрании акционеров, предоставить ему копии указанных документов. Плата, взимаемая за предоставление данных копий, не может превышать затраты на их изготовление. 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sz w:val="24"/>
                <w:szCs w:val="24"/>
              </w:rPr>
              <w:t xml:space="preserve">Единоличный исполнительный орган </w:t>
              <w:br/>
              <w:t xml:space="preserve">ОАО «69 РЗ РАВ» -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Управляющая организация </w:t>
              <w:br/>
              <w:t>ОАО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Ремвооружение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54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 Н. Плотников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(действующий п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веренности №1Д-449 от 19.03.2012 г.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0:00Z</dcterms:created>
  <dc:creator>Prof-RomanovaAA</dc:creator>
  <dc:description/>
  <cp:keywords/>
  <dc:language>en-US</dc:language>
  <cp:lastModifiedBy>Катя</cp:lastModifiedBy>
  <cp:lastPrinted>2012-06-08T13:09:00Z</cp:lastPrinted>
  <dcterms:modified xsi:type="dcterms:W3CDTF">2012-06-09T07:30:00Z</dcterms:modified>
  <cp:revision>3</cp:revision>
  <dc:subject/>
  <dc:title>Приложение 25</dc:title>
</cp:coreProperties>
</file>