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69 ремонтный завод ракетно-артиллерийского вооружения»</w:t>
            </w:r>
          </w:p>
        </w:tc>
      </w:tr>
      <w:tr>
        <w:trPr>
          <w:trHeight w:val="368" w:hRule="atLeast"/>
        </w:trPr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69 РЗ РАВ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6041, Калининградская область, г.Калининград, ул. Старшины Дадаева, д.55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/ факс (4012) 36-33-1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69 РЗ РАВ» сообщает о том, что годовая бухгалтерская отчетность за 2009 год на годовом общем собрании акционеров (Приказ Министра обороны Российской Федерации №794 от 29 июня 2010 г.) не утвержде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Единственным акционером ОАО «69 РЗ РАВ» является Российская Федерация, причины неутверждения бухгалтерской отчетности до сведения Общества не доведен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69 РЗ РАВ»                     _________________  Сергеев Н.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5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7-14T12:32:00Z</dcterms:modified>
  <cp:revision>5</cp:revision>
  <dc:subject/>
  <dc:title>Открытое  Акционерное общество  «Неманский «Райавтодор»</dc:title>
</cp:coreProperties>
</file>