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69 ремонтный завод ракетно-артиллерийского вооружения»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69 РЗ РАВ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6041, Калининградская область, г.Калининград, ул. Старшины Дадаева, д.55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2) 36-33-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69 РЗ РАВ» сообщает о том, что годовая бухгалтерская отчетность за 2010 год на годовом общем собрании акционеров (Протокол №3 Годового общего собрания акционеров ОАО «69 РЗ РАВ») не утвержде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чины неутверждения бухгалтерской отчетности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69 РЗ РАВ»                     _________________  Бурлетов В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6-30T12:49:00Z</dcterms:modified>
  <cp:revision>6</cp:revision>
  <dc:subject/>
  <dc:title>Открытое  Акционерное общество  «Неманский «Райавтодор»</dc:title>
</cp:coreProperties>
</file>