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69 ремонтный завод ракетно-артиллерийского вооружения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69 РЗ РАВ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6041, Калининградская область, г.Калининград, ул. Старшины Дадаева, д.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36-33-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69 РЗ РАВ» сообщает о том, что годовая бухгалтерская отчетность за 2011 год утверждена на годовом общем собрании акционеров 29.06.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иноличный исполнительный орган </w:t>
        <w:br/>
        <w:t xml:space="preserve">ОАО «69 РЗ РАВ» 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Управляющая организация </w:t>
        <w:br/>
        <w:t>ОАО</w:t>
      </w:r>
      <w:r>
        <w:rPr>
          <w:b/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Ремвооружение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8"/>
          <w:szCs w:val="28"/>
        </w:rPr>
        <w:t xml:space="preserve">                     _________________  </w:t>
      </w:r>
      <w:r>
        <w:rPr>
          <w:bCs/>
          <w:color w:val="000000"/>
          <w:sz w:val="24"/>
          <w:szCs w:val="24"/>
        </w:rPr>
        <w:t>А. Н. Плотников</w:t>
      </w:r>
      <w:r>
        <w:rPr>
          <w:b/>
          <w:bCs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(действующий по Доверенности №1-2558 от 20.06.2012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7-02T11:05:00Z</dcterms:modified>
  <cp:revision>7</cp:revision>
  <dc:subject/>
  <dc:title>Открытое  Акционерное общество  «Неманский «Райавтодор»</dc:title>
</cp:coreProperties>
</file>