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u w:val="single"/>
        </w:rPr>
        <w:t xml:space="preserve">       </w:t>
      </w:r>
      <w:r>
        <w:rPr>
          <w:u w:val="single"/>
        </w:rPr>
        <w:t>П О Я С Н И Т Е Л Ь Н А Я    З А П И С К 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финансовому отчету ОАО «772 РЗСС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09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РАЗДЕЛ </w:t>
      </w: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 xml:space="preserve"> «ИНФОРМАЦИЯ ОБ ОРГАНИЗАЦИИ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b/>
          <w:sz w:val="28"/>
        </w:rPr>
        <w:t>Открытое акционерное общество «772 ремонтный завод средств связи»</w:t>
      </w:r>
      <w:r>
        <w:rPr>
          <w:sz w:val="28"/>
        </w:rPr>
        <w:t xml:space="preserve"> создано путем преобразования Федерального унитарного предприятия «772 ремонтный завод средств связи Балтийского флота» Министерства обороны Российской Федерации в соответствии с Указом Президента Российской Федерации от 15.09.2008г. №1359 «Об открытом акционерном обществе «Оборонсервис», постановлением Правительства Российской Федерации от 22.11.2008г. №875 «О мерах по реализации Указа Президента Российской Федерации от 15.09.2008г. №1359 и является его преем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редителем Общества является Российская Федерация, от имени которой полномочия акционера Общества в соответствии с постановлением Правительства Российской Федерации от 29.12.2008г. №1053 «О некоторых мерах по управлению федеральным имуществом» осуществляет Министерство обороны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о создано без ограничения срока 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Сокращенное наименование: </w:t>
      </w:r>
      <w:r>
        <w:rPr>
          <w:b/>
          <w:bCs/>
          <w:sz w:val="28"/>
        </w:rPr>
        <w:t>ОАО «772 РЗСС»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: </w:t>
      </w:r>
      <w:r>
        <w:rPr>
          <w:b/>
          <w:bCs/>
          <w:sz w:val="28"/>
        </w:rPr>
        <w:t>Калининградская область, г.Приморск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очтовый адрес:</w:t>
      </w:r>
      <w:r>
        <w:rPr>
          <w:b/>
          <w:bCs/>
          <w:sz w:val="28"/>
        </w:rPr>
        <w:t xml:space="preserve"> 238510,Калининградская область, г.Приморск, ул.Янтарная, дом 37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лиалов, представительств и дочерних предприятий Общество не имеет. </w:t>
      </w:r>
    </w:p>
    <w:p>
      <w:pPr>
        <w:pStyle w:val="TextBody"/>
        <w:rPr/>
      </w:pPr>
      <w:r>
        <w:rPr/>
        <w:t>Общество  является коммерческой организаци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1.ПРОИЗВОДСТВЕННЫЙ ПЛАН И ЕГО ВЫПОЛНЕНИЕ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</w:t>
      </w:r>
      <w:r>
        <w:rPr>
          <w:b/>
          <w:sz w:val="28"/>
        </w:rPr>
        <w:t xml:space="preserve">Открытое акционерное общество «772 ремонтный завод средств связи» </w:t>
      </w:r>
      <w:r>
        <w:rPr>
          <w:sz w:val="28"/>
        </w:rPr>
        <w:t>производственный план за 2009 год выполнен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объем продукции, работ (услуг) в действующих ценах </w:t>
      </w:r>
    </w:p>
    <w:p>
      <w:pPr>
        <w:pStyle w:val="Normal"/>
        <w:ind w:left="93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без НДС)                  –  80953,0  ( при плане -   80805,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ом числе  сторонние заказчики  -   2555,0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Балансовая прибыль  составила 10118,0 тысяч рублей.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Чистая прибыль составила 8095,0 тыс. руб. при плане 9106,0 тыс.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ебестоимость реализованной продукции составила 73030,0 тысяч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ентабельность по основной деятельности составила 10,1%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спользование производственных мощностей 8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1.2.ФИНАНСОВОЕ СОСТОЯН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Финансовое состояние предприятия по итогам   за 2009 года является устойчивым и платежеспособным. Коэффициенты текущей ликвидности (2,57) и обеспеченности собственными средствами (0,61) имели значения, соответствующие нормативным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2009 год балансовая прибыль составила 10118,0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енная прибыль направляется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- налог на прибыль 20%                                        2023,0 тыс.руб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- нераспределенная прибыль отчетного года      3568,0 тыс.руб.</w:t>
      </w:r>
    </w:p>
    <w:p>
      <w:pPr>
        <w:pStyle w:val="2"/>
        <w:jc w:val="both"/>
        <w:rPr/>
      </w:pPr>
      <w:r>
        <w:rPr/>
        <w:t xml:space="preserve">                </w:t>
      </w:r>
      <w:r>
        <w:rPr/>
        <w:t>На предприятии сформирована учетная политика, согласно которой бухгалтерский учет ведется по журнально-ордерной форме. Материальные ценности учитываются по соответствующим балансовым счетам в разрезе материально-ответственных лиц.</w:t>
      </w:r>
    </w:p>
    <w:p>
      <w:pPr>
        <w:pStyle w:val="TextBody"/>
        <w:rPr/>
      </w:pPr>
      <w:r>
        <w:rPr/>
        <w:t xml:space="preserve">           </w:t>
      </w:r>
      <w:r>
        <w:rPr/>
        <w:t>Основные средства учитываются в соответствии с Положением по бухгалтерскому учету основных фондов (на инвентарных карточках и оборотных ведомостях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К основным фондам относятся предметы стоимостью не менее 20000 рублей за единицу приобретения и сроком полезного использования не менее г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знос начисляется ежемесячно и относится на себестоимость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нвентаризация основных средств  проводится один раз в год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«Положением о бухгалтерском учете и отчетности» выручка от реализации продукции определяется по моменту отгрузки продукции, выполненных работ и оказанных услуг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ыручка от реализации продукции и НДС считается по отгрузке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3.ТРУД И ЗАРПЛАТА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 xml:space="preserve">               </w:t>
      </w:r>
      <w:r>
        <w:rPr/>
        <w:t>Состав численности работников предприят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- рабочие                                            79 че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- повременщики                                  2 чел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- вспомогательные рабочие              17 че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- руководители, специалисты           47 че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- сторожевая охрана                           11 че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Всего:                                               154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разряд рабочих составил – 4,33 при разряде работ – 4,6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ение норм времени за 2009 год составило – 210 %. Перевыполнение норм времени обусловлено высокой квалификацией рабочих и выполнением плана меньшей числен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учесть кадров: принято 39 человек, уволено 42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ой фонд оплаты труда, относимый на себестоимость продукции составил – 20167,0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месячная заработная плата 1 производственного работника составила 16068,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4.МАТЕРИАЛЬНОЕ СНАБЖЕНИЕ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 xml:space="preserve">        </w:t>
      </w:r>
      <w:r>
        <w:rPr/>
        <w:t>Проведена инвентаризация основных средств, товарно-материальных ценностей, денежных средств и расчетов по состоянию на 01.01.2010 года. Просроченных задолженностей, недостач нет. Излишки оприходованы установленным порядком.  Результаты  инвентаризации отражены в учете и отчетности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Раздел </w:t>
      </w: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 xml:space="preserve"> «ПОЯСНЕНИЕ К ПОКАЗАТЕЛЯМ ФОРМ БУХГАЛТЕРСКОЙ ОТЧЕТНОСТИ»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состоянию на 31.12.2009 года общая дебиторская задолженность составила  2072,0 тыс.руб., общая кредиторская задолженность 9097,0 тыс.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64" w:dyaOrig="6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9pt;margin-top:0.3pt;width:441pt;height:311.2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907654842" r:id="rId2"/>
        </w:object>
      </w:r>
    </w:p>
    <w:p>
      <w:pPr>
        <w:pStyle w:val="Normal"/>
        <w:jc w:val="both"/>
        <w:rPr/>
      </w:pPr>
      <w:r>
        <w:rPr/>
        <w:object w:dxaOrig="8649" w:dyaOrig="3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65pt;margin-top:-0.25pt;width:457.5pt;height:166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635963107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886"/>
        <w:gridCol w:w="467"/>
        <w:gridCol w:w="1974"/>
        <w:gridCol w:w="2495"/>
        <w:gridCol w:w="10"/>
      </w:tblGrid>
      <w:tr>
        <w:trPr>
          <w:trHeight w:val="810" w:hRule="atLeast"/>
        </w:trPr>
        <w:tc>
          <w:tcPr>
            <w:tcW w:w="9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ШИФРОВКА ВЫРУЧКИ ОТ РЕАЛИЗАЦИИ К ФОРМЕ № 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</w:rPr>
              <w:t>2009 год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>
          <w:trHeight w:val="405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ручка от реализации работ,услуг (за минусом НДС),всего: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53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28</w:t>
            </w:r>
          </w:p>
        </w:tc>
      </w:tr>
      <w:tr>
        <w:trPr>
          <w:trHeight w:val="227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 контрактам (договорам) с заказчиками МО РФ по гособорон заказу: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98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18</w:t>
            </w:r>
          </w:p>
        </w:tc>
      </w:tr>
      <w:tr>
        <w:trPr>
          <w:trHeight w:val="323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з них по контрактам (договорам со сторонними организациями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0</w:t>
            </w:r>
          </w:p>
        </w:tc>
      </w:tr>
      <w:tr>
        <w:trPr>
          <w:trHeight w:val="50" w:hRule="atLeast"/>
        </w:trPr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ШИФРОВКА СЕБЕСТОИМОСТИ РЕАЛИЗОВАННОЙ ПРОДУКЦИИ К ФОРМЕ № 2 ЗА  </w:t>
            </w:r>
            <w:r>
              <w:rPr>
                <w:b/>
                <w:sz w:val="28"/>
              </w:rPr>
              <w:t>2008 год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>
          <w:trHeight w:val="413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бестоимость реализованной продукции всего: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30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96</w:t>
            </w:r>
          </w:p>
        </w:tc>
      </w:tr>
      <w:tr>
        <w:trPr>
          <w:trHeight w:val="221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43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бестоимость реализованной продукции по контрактам (договорам) МО РФ по гособоронзаказу</w:t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57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0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шифровка отдельных строк к форме № 2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 тыс.руб)</w:t>
      </w:r>
    </w:p>
    <w:tbl>
      <w:tblPr>
        <w:tblW w:w="9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641"/>
        <w:gridCol w:w="1417"/>
        <w:gridCol w:w="1428"/>
      </w:tblGrid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 аналогичный период прошлого года</w:t>
            </w:r>
          </w:p>
        </w:tc>
      </w:tr>
      <w:tr>
        <w:trPr>
          <w:trHeight w:val="25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центы к получению, все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9</w:t>
            </w:r>
          </w:p>
        </w:tc>
      </w:tr>
      <w:tr>
        <w:trPr>
          <w:trHeight w:val="24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 по видам вложени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9</w:t>
            </w:r>
          </w:p>
        </w:tc>
      </w:tr>
      <w:tr>
        <w:trPr>
          <w:trHeight w:val="26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центы к уплате, все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 по видам привлеченных средст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участия в других организациях, все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 с указанием организаций, в которых принимается участ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чие доходы все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по предоставлению за плату активов организаци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быль от осуществлению совместной деятельности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продажи основных средств и иных активов, отличных от денежных средств, продукции и товаров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пени, неустойки за нарушение условий договора, все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 по видам полученных штрафов, пеней, неустое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ные безвозмездно (в том числе по договору дарения) актив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оимость выявленного излишествующего имуществ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в возмещение причиненных организации убытк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быль прошлых лет, выявленная в отчетном год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ы кредиторской и депонентской задолженности, по которым истек срок исковой давности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ожительные курсовые разницы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 дооценки активов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соединяемые к финансовым результатам остатки неиспользованных оценочных резерв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чие расходы всего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, связанные с предоставлением за плату во временное пользование активов организации, в том числе объектов интеллектуальной собственности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, связанные с участием в уставных капиталах других организаций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, связанные с продажей, выбытием и прочим списанием основных средств и иных активов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по оплате услуг, оказываемых кредитным организация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исления в оценочные резерв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числения в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по содержанию законсервированных производственных мощностей и объектов, мобилизационных мощностей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асходы связанные с содержанием мобилизационных мощностей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, связанные с аннулированием производственных заказов (договоров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связанные с  прекращением производства, не давшего продукци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связанные с обслуживанием ценных бума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по оплате налогов и сборов, относимых в соответствии с действующим законодательством на финансовые результаты (без учета налога на прибыль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Штрафы, пени, неустойки за нарушение условий договоров, всег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 них по видам полученных штрафов, пеней, неустое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озмещение причиненных организацией убытков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бытки прошлых лет, признанные в отчетном году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ммы дебиторской задолженности, по которой истек срок исковой давности, других долгов, нереальных для взыскания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урсовые разницы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мма уценки активов (производственных запасов, готовой продукции и товаров)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речисление средств (взносов, выплат и т.д.), связанных с благотворительной деятельностью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ходы на осуществление спортивных мероприятий, отдыха, развлечений, мероприятий культурно-просветительского характера и иных аналогичных мероприятий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ммы убытков от хищений материальных и иных ценносте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дебные расходы;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расходы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санкци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том числе по видам налогов и сборо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СТРОКИ № 470 ФОРМЫ №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</w:t>
      </w:r>
      <w:r>
        <w:rPr>
          <w:sz w:val="28"/>
        </w:rPr>
        <w:t>200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ераспределенная прибыль прошлого года  - </w:t>
      </w:r>
      <w:r>
        <w:rPr>
          <w:b/>
          <w:sz w:val="24"/>
          <w:szCs w:val="24"/>
        </w:rPr>
        <w:t>15378,0</w:t>
      </w:r>
    </w:p>
    <w:p>
      <w:pPr>
        <w:pStyle w:val="Normal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реорганизация юридического лица           -   15365,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социальную сферу                                        -    2517,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налог на прибыль в Ф.Б.                              -    2023,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Итого                                                            -  </w:t>
      </w:r>
      <w:r>
        <w:rPr>
          <w:b/>
          <w:sz w:val="24"/>
          <w:szCs w:val="24"/>
        </w:rPr>
        <w:t xml:space="preserve"> 19905,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статок                                                         -   - 452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>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  Нераспределенная прибыль отчетного года – </w:t>
      </w:r>
      <w:r>
        <w:rPr>
          <w:b/>
          <w:sz w:val="24"/>
          <w:szCs w:val="24"/>
        </w:rPr>
        <w:t xml:space="preserve">   8095,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Всего по стр.470                                                   -  3568,0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неральный директор ОАО  «772 РЗСС»                           В.С.Григорьев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:                                                                 И.К.Юргенс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экономист:                                                                К.М.Молчановский </w:t>
      </w:r>
    </w:p>
    <w:sectPr>
      <w:type w:val="nextPage"/>
      <w:pgSz w:w="11906" w:h="16838"/>
      <w:pgMar w:left="1797" w:right="991" w:gutter="0" w:header="0" w:top="709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" w:leader="none"/>
      </w:tabs>
      <w:ind w:left="0" w:right="-11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42" w:right="0" w:hanging="0"/>
      <w:outlineLvl w:val="2"/>
    </w:pPr>
    <w:rPr>
      <w:color w:val="000000"/>
      <w:spacing w:val="-1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2"/>
      <w:w w:val="124"/>
      <w:sz w:val="28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0"/>
      <w:ind w:left="110" w:right="48" w:firstLine="39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30"/>
      <w:ind w:left="110" w:right="48" w:firstLine="394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0"/>
      <w:ind w:left="110" w:right="48" w:firstLine="394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200" w:right="0" w:hanging="0"/>
      <w:outlineLvl w:val="7"/>
    </w:pPr>
    <w:rPr>
      <w:color w:val="000000"/>
      <w:spacing w:val="12"/>
      <w:sz w:val="28"/>
      <w:szCs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-1701" w:right="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7:00Z</dcterms:created>
  <dc:creator>1</dc:creator>
  <dc:description/>
  <dc:language>en-US</dc:language>
  <cp:lastModifiedBy>marina</cp:lastModifiedBy>
  <cp:lastPrinted>2008-05-21T15:27:00Z</cp:lastPrinted>
  <dcterms:modified xsi:type="dcterms:W3CDTF">2010-03-30T09:57:00Z</dcterms:modified>
  <cp:revision>5</cp:revision>
  <dc:subject/>
  <dc:title>П О Я С Н И Т Е Л Ь Н А Я    З А П И С К А</dc:title>
</cp:coreProperties>
</file>