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П О Я С Н И Т Е Л Ь Н А Я    З А П И С К 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финансовому отчету ОАО «772 РЗСС»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0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АЗДЕЛ 1.    «ИНФОРМАЦИЯ ОБ ОРГАНИЗА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</w:t>
      </w:r>
      <w:r>
        <w:rPr>
          <w:b/>
          <w:sz w:val="28"/>
        </w:rPr>
        <w:t>Открытое акционерное общество «772 ремонтный завод средств связи»</w:t>
      </w:r>
      <w:r>
        <w:rPr>
          <w:sz w:val="28"/>
        </w:rPr>
        <w:t xml:space="preserve"> создано путем преобразования Федерального унитарного предприятия «772 ремонтный завод средств связи Балтийского флота» Министерства обороны Российской Федерации в соответствии с Указом Президента Российской Федерации от 15.09.2008г. №1359 «Об открытом акционерном обществе «Оборонсервис», постановлением Правительства Российской Федерации от 22.11.2008г. №875 «О мерах по реализации Указа Президента Российской Федерации от 15.09.2008г. №1359 и является его преемник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редителем Общества является Российская Федерация, от имени которой полномочия акционера Общества в соответствии с постановлением Правительства Российской Федерации от 29.12.2008г. №1053 «О некоторых мерах по управлению федеральным имуществом» осуществляет Министерство обороны Российской Федерации. В соответствии с Приказом Министра обороны Российской Федерации «Об условиях приватизации акций открытого акционерного общества «772 ремонтный завод средств связи» №1428 от 22.12.2010г. 19575 штук акций передано ОАО «Ремвооружение». Владельцем одной акции является Российская Федерация в лице Министерства обороны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о создано без ограничения срока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Сокращенное наименование: </w:t>
      </w:r>
      <w:r>
        <w:rPr>
          <w:bCs/>
          <w:sz w:val="28"/>
        </w:rPr>
        <w:t>ОАО «772 РЗСС»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Место нахождения: </w:t>
      </w:r>
      <w:r>
        <w:rPr>
          <w:bCs/>
          <w:sz w:val="28"/>
        </w:rPr>
        <w:t>Калининградская область, пос. Приморск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Почтовый адрес:</w:t>
      </w:r>
      <w:r>
        <w:rPr>
          <w:bCs/>
          <w:sz w:val="28"/>
        </w:rPr>
        <w:t xml:space="preserve"> 238510, Калининградская область, пос. Приморск, ул.Янтарная, дом 37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лиалов, представительств и дочерних предприятий Общество не имеет. </w:t>
      </w:r>
    </w:p>
    <w:p>
      <w:pPr>
        <w:pStyle w:val="TextBody"/>
        <w:rPr/>
      </w:pPr>
      <w:r>
        <w:rPr/>
        <w:t>Общество  является коммерческой организаци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jc w:val="center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РОИЗВОДСТВЕННЫЙ ПЛАН И ЕГО ВЫПОЛНЕНИЕ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оизводственный план открытого акционерного общества  «772 ремонтный завод средств связи» на 2010 год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Выполнение работ по техническому надзору, сервисному обслуживанию и ремонту техники связи ВМФ по Гособоронзаказу  в объеме 59.322 тыс. руб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Выполнение работ для сторонних организаций  в объеме  2.000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изводственный план предприятием в 2010 году был выполнен  в объеме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Выполнение работ по Гособоронзаказу -  59.322 тыс. руб. Выполнение работ для сторонних организаций –  3.014   тыс.  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нако, в связи с решением  Заказчика (Министерства Обороны Российской Федерации) по Гособоронзаказу  работы  приняты в объеме 54.288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быток предприятия  составил 4.406 тысяч рублей. </w:t>
      </w:r>
    </w:p>
    <w:p>
      <w:pPr>
        <w:pStyle w:val="Normal"/>
        <w:jc w:val="both"/>
        <w:rPr/>
      </w:pPr>
      <w:r>
        <w:rPr>
          <w:sz w:val="28"/>
        </w:rPr>
        <w:t>Себестоимость реализованной продукции составила 64.640 тысяч рублей.</w:t>
      </w:r>
    </w:p>
    <w:p>
      <w:pPr>
        <w:pStyle w:val="Normal"/>
        <w:jc w:val="both"/>
        <w:rPr/>
      </w:pPr>
      <w:r>
        <w:rPr>
          <w:sz w:val="28"/>
        </w:rPr>
        <w:t>Использование производственных мощностей - 7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.2.  ФИНАНСОВОЕ СОСТОЯ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Финансовое состояние предприятия по итогам  2010 года является неустойчивым, но платежеспособным. Коэффициент  текущей ликвидности (1,81) имеет значение ниже нормативного. Коэффициент обеспеченности собственными средствами (0,45) имеет значение, соответствующее нормативному.  </w:t>
      </w:r>
    </w:p>
    <w:p>
      <w:pPr>
        <w:pStyle w:val="Normal"/>
        <w:jc w:val="both"/>
        <w:rPr/>
      </w:pPr>
      <w:r>
        <w:rPr>
          <w:sz w:val="28"/>
        </w:rPr>
        <w:t>В связи с недополучением денежных средств за выполненные работы в 2010 году убыток  составил  4.406 тысяч рублей.</w:t>
      </w:r>
    </w:p>
    <w:p>
      <w:pPr>
        <w:pStyle w:val="21"/>
        <w:ind w:firstLine="720"/>
        <w:jc w:val="both"/>
        <w:rPr/>
      </w:pPr>
      <w:r>
        <w:rPr/>
        <w:t>На предприятии сформирована учетная политика, согласно которой бухгалтерский учет ведется по журнально-ордерной форме. Материальные ценности учитываются по соответствующим балансовым счетам в разрезе материально-ответственных лиц.</w:t>
      </w:r>
    </w:p>
    <w:p>
      <w:pPr>
        <w:pStyle w:val="TextBody"/>
        <w:rPr/>
      </w:pPr>
      <w:r>
        <w:rPr/>
        <w:t xml:space="preserve">         </w:t>
      </w:r>
      <w:r>
        <w:rPr/>
        <w:t>Основные средства учитываются в соответствии с Положением по бухгалтерскому учету основных фондов (на инвентарных карточках и оборотных ведомостях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К основным фондам относятся предметы стоимостью не менее 20000 рублей за единицу приобретения и сроком полезного использования не менее год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знос начисляется ежемесячно и относится на себестоимость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Инвентаризация основных средств  проводится один раз в год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 «Положением о бухгалтерском учете и отчетности» выручка от реализации продукции и НДС определяется по моменту отгрузки продукции, выполненных работ и оказанных услуг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Cs/>
          <w:sz w:val="28"/>
        </w:rPr>
        <w:t>ТРУД И ЗАРАБОТНАЯ ПЛАТА:</w:t>
      </w:r>
    </w:p>
    <w:p>
      <w:pPr>
        <w:pStyle w:val="TextBody"/>
        <w:rPr/>
      </w:pPr>
      <w:r>
        <w:rPr/>
        <w:t>Состав  среднесписочной численности  работников предприятия:</w:t>
      </w:r>
    </w:p>
    <w:p>
      <w:pPr>
        <w:pStyle w:val="TextBody"/>
        <w:rPr/>
      </w:pPr>
      <w:r>
        <w:rPr/>
        <w:t xml:space="preserve"> </w:t>
      </w:r>
      <w:r>
        <w:rPr/>
        <w:t>- производственные рабочие             70 чел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спомогательные рабочие               15 чел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АУП                                                  45 чел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торожевая охрана                           11 чел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сего:                                                141 ч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разряд рабочих составил – 4,3 при разряде работ – 4,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полнение норм времени за 2009 год составило  100,2%.  </w:t>
      </w:r>
    </w:p>
    <w:p>
      <w:pPr>
        <w:pStyle w:val="Normal"/>
        <w:jc w:val="both"/>
        <w:rPr/>
      </w:pPr>
      <w:r>
        <w:rPr>
          <w:sz w:val="28"/>
        </w:rPr>
        <w:t>Текучесть кадров: принято 27 человек, уволено 35 человек.</w:t>
      </w:r>
    </w:p>
    <w:p>
      <w:pPr>
        <w:pStyle w:val="Normal"/>
        <w:jc w:val="both"/>
        <w:rPr/>
      </w:pPr>
      <w:r>
        <w:rPr>
          <w:sz w:val="28"/>
        </w:rPr>
        <w:t>Основной фонд оплаты труда, относимый на себестоимость продукции, составил   38.368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емесячная заработная плата 1 производственного работника составила 19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numPr>
          <w:ilvl w:val="1"/>
          <w:numId w:val="9"/>
        </w:numPr>
        <w:jc w:val="center"/>
        <w:rPr>
          <w:bCs/>
          <w:sz w:val="28"/>
        </w:rPr>
      </w:pPr>
      <w:r>
        <w:rPr>
          <w:bCs/>
          <w:sz w:val="28"/>
        </w:rPr>
        <w:t>МАТЕРИАЛЬНОЕ СНАБЖЕ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Проведена инвентаризация основных средств, товарно-материальных ценностей, денежных средств и расчетов по состоянию на 01.01.2011 года. Просроченных задолженностей, недостач нет. Излишки оприходованы установленным порядком.  Результаты  инвентаризации отражены в учете и отчетности.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РАЗДЕЛ 2.   «ПОЯСНЕНИЕ К ПОКАЗАТЕЛЯМ ФОРМ БУХГАЛТЕРСКОЙ ОТЧЕТНОСТИ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о состоянию на 31.12.2010  года общая дебиторская задолженность составила  9.345,1 тыс.руб., общая кредиторская задолженность 1.642,3 тыс.руб., в т.ч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471"/>
        <w:gridCol w:w="3206"/>
        <w:gridCol w:w="1222"/>
        <w:gridCol w:w="1212"/>
        <w:gridCol w:w="1399"/>
      </w:tblGrid>
      <w:tr>
        <w:trPr>
          <w:trHeight w:val="300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 Сведения о дебиторской задолженности</w:t>
            </w:r>
          </w:p>
        </w:tc>
      </w:tr>
      <w:tr>
        <w:trPr>
          <w:trHeight w:val="22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</w:t>
              <w:br/>
              <w:t>по</w:t>
              <w:br/>
              <w:t>порядк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организации-</w:t>
              <w:br/>
              <w:t>дебитора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  <w:br/>
              <w:t>организации-дебитор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задолженност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</w:t>
              <w:br/>
              <w:t>возникновения</w:t>
              <w:br/>
              <w:t>задолженности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 нее</w:t>
              <w:br/>
              <w:t>просроченна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1. Государственные и муниципальные унитарные предприятия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ИНОБОРОНЫ РФ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59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6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ОУ ВПО КГТ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УП ОХРА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УП ВНИИМ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УП ОКСИ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ГУП СТАНДАРТИНФОР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2. Акционерные общества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АО МТС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АО ПСЗ ЯНТАР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О ВОРОНЕЖСКИЙ К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АО СМОЛЕНСКИЙ З-Д Р/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3. Прочие организации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ОУ УКК ЖИЛХО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ЮНИВ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ПЛАНЕ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ТЭК КАЛИНИНГРА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.4. Прочие дебиторы</w:t>
            </w: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345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71"/>
        <w:gridCol w:w="3082"/>
        <w:gridCol w:w="837"/>
        <w:gridCol w:w="1655"/>
        <w:gridCol w:w="1418"/>
      </w:tblGrid>
      <w:tr>
        <w:trPr>
          <w:trHeight w:val="33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 Сведения о кредиторской задолженности</w:t>
            </w:r>
          </w:p>
        </w:tc>
      </w:tr>
      <w:tr>
        <w:trPr>
          <w:trHeight w:val="2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</w:t>
              <w:br/>
              <w:t>по</w:t>
              <w:br/>
              <w:t>порядку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Н организации-</w:t>
              <w:br/>
              <w:t>кредитора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  <w:br/>
              <w:t>организации-кредитор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задолж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</w:t>
              <w:br/>
              <w:t>возникновения</w:t>
              <w:br/>
              <w:t>задолженности</w:t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 нее</w:t>
              <w:br/>
              <w:t>просроченна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1. Государственные и муниципальные унитарные предприятия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/Ч 7716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2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П УНИВЕРСАЛ-КОММУНА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2. Акционерные общества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АО СЗ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АО ЯНТАРЬЭНЕР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.3. Прочие организации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П ПИЧУГИН А 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ИНОК-ПЛЮ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КРАСКИ-ПРОФ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КТС-ЗАПА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РЕДИ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СКЗ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СПЕЦТЕХКОМПЛЕК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5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ОО ЭЛЕКТРООБОРУДОВАНИЕ-РЕГИО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1"/>
                <w:numId w:val="10"/>
              </w:numPr>
              <w:suppressAutoHyphens w:val="false"/>
              <w:ind w:left="-62" w:hanging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кредитор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42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843"/>
        <w:gridCol w:w="2268"/>
      </w:tblGrid>
      <w:tr>
        <w:trPr>
          <w:trHeight w:val="1392" w:hRule="atLeast"/>
        </w:trPr>
        <w:tc>
          <w:tcPr>
            <w:tcW w:w="95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ШИФРОВКА ВЫРУЧКИ О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за </w:t>
            </w:r>
            <w:r>
              <w:rPr>
                <w:sz w:val="28"/>
              </w:rPr>
              <w:t>2010 год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40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работ,услуг (за минусом НДС),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53</w:t>
            </w:r>
          </w:p>
        </w:tc>
      </w:tr>
      <w:tr>
        <w:trPr>
          <w:trHeight w:val="22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нтрактам (договорам) с заказчиками МО РФ по гособорон заказу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98</w:t>
            </w:r>
          </w:p>
        </w:tc>
      </w:tr>
      <w:tr>
        <w:trPr>
          <w:trHeight w:val="32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контрактам (договорам со сторонни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5</w:t>
            </w:r>
          </w:p>
        </w:tc>
      </w:tr>
      <w:tr>
        <w:trPr>
          <w:trHeight w:val="323" w:hRule="atLeast"/>
        </w:trPr>
        <w:tc>
          <w:tcPr>
            <w:tcW w:w="5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5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ШИФРОВКА СЕБЕСТОИМОСТИ РЕАЛИЗОВАННОЙ ПРОДУК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за  </w:t>
            </w:r>
            <w:r>
              <w:rPr>
                <w:sz w:val="28"/>
              </w:rPr>
              <w:t xml:space="preserve">2010 год </w:t>
            </w:r>
          </w:p>
        </w:tc>
      </w:tr>
      <w:tr>
        <w:trPr>
          <w:trHeight w:val="630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аналогичный период прошлого года</w:t>
            </w:r>
          </w:p>
        </w:tc>
      </w:tr>
      <w:tr>
        <w:trPr>
          <w:trHeight w:val="413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 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030</w:t>
            </w:r>
          </w:p>
        </w:tc>
      </w:tr>
      <w:tr>
        <w:trPr>
          <w:trHeight w:val="221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реализованной продукции по контрактам (договорам) МО РФ по гособоронзак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85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РАСШИФРОВКА ОТДЕЛЬНЫХ СТРОК К ФОРМЕ № 2:</w:t>
      </w:r>
    </w:p>
    <w:p>
      <w:pPr>
        <w:pStyle w:val="Normal"/>
        <w:autoSpaceDE w:val="false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 тыс.руб)</w:t>
      </w:r>
    </w:p>
    <w:tbl>
      <w:tblPr>
        <w:tblW w:w="95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875"/>
        <w:gridCol w:w="1417"/>
        <w:gridCol w:w="1428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а аналог. период прошлого года</w:t>
            </w:r>
          </w:p>
        </w:tc>
      </w:tr>
      <w:tr>
        <w:trPr>
          <w:trHeight w:val="25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 к получению,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влож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ози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ы к уплате,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привлеченных сред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участия в других организациях,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казанием организаций, в которых принимается участ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 предоставлению за плату активов организ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 от осуществлению совместной деятель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основных средств и иных активов, отличных от денежных средств, продукции и товар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пени, неустойки за нарушение условий договора,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видам полученных штрафов, пеней, неустое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безвозмездно (в том числе по договору дарения) акти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явленного излишествующего имуще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</w:tr>
      <w:tr>
        <w:trPr>
          <w:trHeight w:val="214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возмещение причиненных организации убытк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ошлых лет, выявленная в отчетном год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кредиторской и депонентской задолженности, по которым истек срок исковой давности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курсовые разницы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оценки активов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яемые к финансовым результатам остатки неиспользованных оценочных резерв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все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, связанные с предоставлением за плату во временное пользование активов организации, в том числе объектов интеллектуальной собственности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, связанные с участием в уставных капиталах других организ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, связанные с продажей, выбытием и прочим списанием основных средств и иных актив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оплате услуг, оказываемых кредитным организация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</w:tr>
      <w:tr>
        <w:trPr>
          <w:trHeight w:val="22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в оценочные резер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в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содержанию законсервированных производственных мощностей и объектов, мобилизационных мощностей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связанные с содержанием мобилизационных мощносте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аннулированием производственных заказов (договоров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связанные с  прекращением производства, не давшего проду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связанные с обслуживанием ценных бума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оплате налогов и сборов, относимых в соответствии с действующим законодательством на финансовые результаты (без учета налога на прибыль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пени, неустойки за нарушение условий договоров, 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по видам полученных штрафов, пеней, неустое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причиненных организацией убытков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бытки прошлых лет, признанные в отчетном году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ы дебиторской задолженности, по которой истек срок исковой давности, других долгов, нереальных для взыскания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овые разницы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уценки активов (производственных запасов, готовой продукции и товаров)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исление средств (взносов, выплат и т.д.), связанных с благотворительной деятельностью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существление спортивных мероприятий, отдыха, развлечений, мероприятий культурно-просветительского характера и иных аналогичных мероприятий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ы убытков от хищений материальных и иных ценнос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ые расходы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санк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видам налогов и сбор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ШИФРОВКА СТРОКИ № 4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Ы №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 </w:t>
      </w:r>
      <w:r>
        <w:rPr>
          <w:sz w:val="28"/>
        </w:rPr>
        <w:t>2010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Нераспределенная прибыль прошлого года           -            3 568 тыс.ру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Убыток текущего года  до налогообложения     -            3 624 тыс.ру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ный фонд                            -               178 тыс.ру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латы из прибыли в течение года                  -               782 тыс.руб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к возмещению                       -                731 тыс.руб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го по стр.470                                                   -           - 1 747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енеральный директор ОАО  «772 РЗСС»                           В.М.Бурле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                          И.К.Юргенс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1" w:leader="none"/>
      </w:tabs>
      <w:ind w:left="0" w:right="-11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142" w:right="0" w:hanging="0"/>
      <w:outlineLvl w:val="2"/>
    </w:pPr>
    <w:rPr>
      <w:color w:val="000000"/>
      <w:spacing w:val="-1"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2"/>
      <w:w w:val="124"/>
      <w:sz w:val="28"/>
      <w:szCs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30"/>
      <w:ind w:left="110" w:right="48" w:firstLine="39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30"/>
      <w:ind w:left="110" w:right="48" w:firstLine="394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0"/>
      <w:ind w:left="110" w:right="48" w:firstLine="394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200" w:right="0" w:hanging="0"/>
      <w:outlineLvl w:val="7"/>
    </w:pPr>
    <w:rPr>
      <w:color w:val="000000"/>
      <w:spacing w:val="12"/>
      <w:sz w:val="28"/>
      <w:szCs w:val="1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-1701" w:right="0" w:hanging="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27:00Z</dcterms:created>
  <dc:creator>1</dc:creator>
  <dc:description/>
  <cp:keywords/>
  <dc:language>en-US</dc:language>
  <cp:lastModifiedBy>marina</cp:lastModifiedBy>
  <cp:lastPrinted>2008-05-21T15:27:00Z</cp:lastPrinted>
  <dcterms:modified xsi:type="dcterms:W3CDTF">2011-03-16T06:16:00Z</dcterms:modified>
  <cp:revision>13</cp:revision>
  <dc:subject/>
  <dc:title>П О Я С Н И Т Е Л Ь Н А Я    З А П И С К А</dc:title>
</cp:coreProperties>
</file>