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772 ремонтный завод средств связи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772 РЗСС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8510, Калининградская область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посёлок Приморск, ул.Янтарная, дом 3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2) 50-25-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772 РЗСС» сообщает о том, что Годовой отчет Общества за 2010 год на годовом общем собрании акционеров не утвержден (Протокол № б/н годового общего собрания акционеров открытого акционерного общества «772 ремонтный завод средств связи» от 30 июня 2011 г.), в связи с чем, текст данного отчета на сайте в сети Интернет, используемой Обществом для раскрытия информации, не публикует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ы не утверждения Годового отчета за 2010 год Обществу не известн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/>
      </w:pPr>
      <w:r>
        <w:rPr>
          <w:sz w:val="28"/>
          <w:szCs w:val="28"/>
        </w:rPr>
        <w:t>ОАО «772 РЗСС»</w:t>
        <w:tab/>
        <w:tab/>
        <w:tab/>
        <w:tab/>
        <w:t xml:space="preserve">____________    </w:t>
        <w:tab/>
        <w:tab/>
        <w:t>Бурлетов В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07:00Z</dcterms:created>
  <dc:creator>Customer</dc:creator>
  <dc:description/>
  <cp:keywords/>
  <dc:language>en-US</dc:language>
  <cp:lastModifiedBy>user</cp:lastModifiedBy>
  <cp:lastPrinted>2009-02-25T11:43:00Z</cp:lastPrinted>
  <dcterms:modified xsi:type="dcterms:W3CDTF">2011-07-01T10:09:00Z</dcterms:modified>
  <cp:revision>3</cp:revision>
  <dc:subject/>
  <dc:title>Открытое  Акционерное общество  «Неманский «Райавтодор»</dc:title>
</cp:coreProperties>
</file>