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772 ремонтный завод средств связи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772 РЗСС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8510, Калининградская область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посёлок Приморск, ул.Янтарная, дом 3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50-25-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772 РЗСС» сообщает о том, что годовая бухгалтерская отчетность за 2009 год не утверждена (Приказ о решениях годового общего собрания акционеров открытого акционерного общества «772 ремонтный завод средств связи» №792 от 29 июня 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772 РЗСС»</w:t>
        <w:tab/>
        <w:tab/>
        <w:tab/>
        <w:tab/>
        <w:t xml:space="preserve">____________    </w:t>
        <w:tab/>
        <w:tab/>
        <w:t xml:space="preserve">Григорьев В.С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7-12T10:24:00Z</dcterms:modified>
  <cp:revision>13</cp:revision>
  <dc:subject/>
  <dc:title>Открытое  Акционерное общество  «Неманский «Райавтодор»</dc:title>
</cp:coreProperties>
</file>