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94 Автомобильный ремонтный завод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40, г. Калининград, ул. Дзержинского, д. 5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ikoil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  <w:lang w:val="en-US"/>
        </w:rPr>
        <w:t>kld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94 АР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В.М. Бурлет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2056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9392502150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рлетов Вячеслав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69 РЗ РАВ» и ОАО «772 РЗС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челинцев Олег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римха Вячеслав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7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 в лице Министерства обороны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0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ул. Знаменка, д. 19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01.07.2009</w:t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lang w:val="ru-RU"/>
              </w:rPr>
              <w:t>01.07.2009</w:t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1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</w:tr>
      <w:tr>
        <w:trPr>
          <w:trHeight w:val="12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69 ремонтный завод ракетно-артиллерийского воору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236041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>г. Калининград, ул. Старшины Дадаева, д. 5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291"/>
        <w:gridCol w:w="2891"/>
        <w:gridCol w:w="2864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6.2010 (Приказ  Министра обороны РФ №807 от 29 июня 2010 года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7.2010 г. (дата получения Обществом Приказа  Министра обороны РФ №807 от 29 июня 2010  года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явилось новое основание у лица, в силу которого оно признается аффилированны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7.2010 (Протокол заседания совета директоров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.09.2010 г. (дата получения Обществом Протокола заседания совета 3директоров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явилось основание, в силу которого лица признаются аффилированны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7.2010 (Протокол заседания совета директоров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.09.2010 г. (дата получения Обществом Протокола заседания совета директоров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hanging="0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)  Избран новый Совет директоров Общества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798"/>
        <w:gridCol w:w="6776"/>
        <w:gridCol w:w="1581"/>
        <w:gridCol w:w="1221"/>
        <w:gridCol w:w="1393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ртынов Владимир Павл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SUBST"/>
              </w:rPr>
              <w:t>01.07.20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Митрофанов Александр Владими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SUBST"/>
              </w:rPr>
              <w:t>01.07.20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/>
              </w:rPr>
            </w:pPr>
            <w:r>
              <w:rPr>
                <w:rStyle w:val="SUBST"/>
                <w:i w:val="false"/>
                <w:iCs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Тихонов Игорь Григорь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SUBST"/>
              </w:rPr>
              <w:t>01.07.20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/>
              </w:rPr>
            </w:pPr>
            <w:r>
              <w:rPr>
                <w:rStyle w:val="SUBST"/>
                <w:i w:val="false"/>
                <w:iCs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геенко Максим Геннадь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UBST"/>
              </w:rPr>
              <w:t>01.07.20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сов Сергей Серге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UBST"/>
              </w:rPr>
              <w:t>01.07.20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челинцев Олег Викто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ях Вячеслав Александ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римха Вячеслав Андре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29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6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820"/>
        <w:gridCol w:w="1440"/>
        <w:gridCol w:w="1904"/>
        <w:gridCol w:w="2448"/>
      </w:tblGrid>
      <w:tr>
        <w:trPr/>
        <w:tc>
          <w:tcPr>
            <w:tcW w:w="148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2)  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Появилось новое основание у лица, в силу которого оно  признается аффилированным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рлетов Вячеслав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1.07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8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Бурлетов Вячеслав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8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3)  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Появилось основание, в силу которого лица признаются аффилированным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8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69 ремонтный завод ракетно-артиллерийского воору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4"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 xml:space="preserve">236041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szCs w:val="24"/>
                <w:lang w:val="ru-RU"/>
              </w:rPr>
              <w:t>г. Калининград, ул. Старшины Дадаева, д. 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35:00Z</dcterms:created>
  <dc:creator>User</dc:creator>
  <dc:description/>
  <cp:keywords/>
  <dc:language>en-US</dc:language>
  <cp:lastModifiedBy>Катя</cp:lastModifiedBy>
  <cp:lastPrinted>2009-09-29T16:06:00Z</cp:lastPrinted>
  <dcterms:modified xsi:type="dcterms:W3CDTF">2010-09-27T09:46:00Z</dcterms:modified>
  <cp:revision>3</cp:revision>
  <dc:subject/>
  <dc:title>СПИСОК АФФИЛИРОВАННЫХ ЛИЦ</dc:title>
</cp:coreProperties>
</file>