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94 АР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челинцев Олег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7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г. Калининград, ул. Старшины Дадаева, д. 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Лицо утратило основание аффилирова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12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0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01.07.2009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lang w:val="ru-RU"/>
              </w:rPr>
              <w:t>01.07.2009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1.0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Добавилось  новое  аффилированное лиц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Style w:val="SUBST"/>
              </w:rPr>
              <w:t>14.12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</w:rPr>
              <w:t>Открытое акционерное общество "Спецремон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Фрунзенская набережная, д. 22, корп. 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Cs/>
                <w:iCs/>
              </w:rPr>
              <w:t xml:space="preserve">         </w:t>
            </w: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5:00Z</dcterms:created>
  <dc:creator>User</dc:creator>
  <dc:description/>
  <cp:keywords/>
  <dc:language>en-US</dc:language>
  <cp:lastModifiedBy>Comp6</cp:lastModifiedBy>
  <cp:lastPrinted>2009-09-29T16:06:00Z</cp:lastPrinted>
  <dcterms:modified xsi:type="dcterms:W3CDTF">2010-12-27T10:04:00Z</dcterms:modified>
  <cp:revision>7</cp:revision>
  <dc:subject/>
  <dc:title>СПИСОК АФФИЛИРОВАННЫХ ЛИЦ</dc:title>
</cp:coreProperties>
</file>