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94 Автомобильный ремонтный завод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40, г. Калининград, ул. Дзержинского, д. 5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 xml:space="preserve"> 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94 АРЗ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А.Н. Плотников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2056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9392502150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6"/>
        <w:gridCol w:w="2160"/>
        <w:gridCol w:w="5046"/>
        <w:gridCol w:w="1290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Плотников </w:t>
              <w:br/>
              <w:t>Александр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Cs/>
                <w:iCs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Cs/>
                <w:iCs/>
              </w:rPr>
              <w:t>- физическое лицо осуществляет полномочия единоличного исполнительного органа акционерного общества.</w:t>
            </w:r>
          </w:p>
          <w:p>
            <w:pPr>
              <w:pStyle w:val="Prilozhenie"/>
              <w:ind w:firstLine="43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 xml:space="preserve">- </w:t>
            </w:r>
            <w:r>
              <w:rPr>
                <w:rStyle w:val="SUBST"/>
              </w:rPr>
              <w:t>физическое лицо одновременно осуществляет полномочия единоличного исполнительного органа  хозяйственных обществ,  входящих в одну группу лиц - ОАО «69 РЗ РАВ» и ОАО «772 РЗСС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9.08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альная 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Шакирова Капитолина Саф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уляев Олег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bCs/>
                <w:iCs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Спецремонт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ях Вячеслав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7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</w:rPr>
              <w:t>Открытое акционерное общество "Спецремон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Фрунзенская набережная, д. 22, корп. 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Cs/>
                <w:iCs/>
              </w:rPr>
              <w:t xml:space="preserve">         </w:t>
            </w:r>
            <w:r>
              <w:rPr>
                <w:rStyle w:val="SUBST"/>
                <w:bCs/>
                <w:iCs/>
              </w:rPr>
              <w:t>2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</w:tr>
      <w:tr>
        <w:trPr>
          <w:trHeight w:val="12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ткрытое акционерное общество «69 ремонтный завод ракетно-артиллерийского вооруж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4"/>
                <w:lang w:val="ru-RU"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 xml:space="preserve">236041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4"/>
                <w:lang w:val="ru-RU"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>ул. Старшины Дадаева, д. 5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bCs/>
                <w:iCs/>
              </w:rPr>
              <w:t>19.08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ткрытое акционерное общество «772 Ремонтный завод средств связи</w:t>
            </w:r>
            <w:r>
              <w:rPr>
                <w:rStyle w:val="SUBST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bCs/>
                <w:iCs/>
              </w:rPr>
              <w:t>19.08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3"/>
        <w:gridCol w:w="2340"/>
        <w:gridCol w:w="4606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84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ось лицо, выполняющее функции единоличного исполнительно органа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.07.2011 г. (Дата составления протокола заседания Совета директоров)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.07.2011 г. (Дата получения Обществом протокола заседания Совета директоров от 13.07.2011 г.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урлетов Вячеслав Михай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дновременно осуществляет полномочия единоличного исполнительного органа  хозяйственных обществ,  входящих в одну группу лиц - ОАО «69 РЗ РАВ» и ОАО «772 РЗСС»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1.07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1.07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07.201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еменский Игорь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3.07.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3"/>
        <w:gridCol w:w="2340"/>
        <w:gridCol w:w="4606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84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ось лицо, выполняющее функции единоличного исполнительно органа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08.2011 г. (Дата составления протокола заседания Совета директоров)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08.2011 г. (Дата получения Обществом протокола №4 заседания Совета директоров от 19.08.2011 г.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еменский Игорь Алексе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3.07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лотников Александр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- физическое лицо одновременно осуществляет полномочия единоличного исполнительного органа  хозяйственных обществ,  входящих в одну группу лиц - ОАО «69 РЗ РАВ» и ОАО «772 РЗСС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9.08.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35:00Z</dcterms:created>
  <dc:creator>User</dc:creator>
  <dc:description/>
  <cp:keywords/>
  <dc:language>en-US</dc:language>
  <cp:lastModifiedBy>Comp6</cp:lastModifiedBy>
  <cp:lastPrinted>2011-09-19T15:26:00Z</cp:lastPrinted>
  <dcterms:modified xsi:type="dcterms:W3CDTF">2011-09-19T12:31:00Z</dcterms:modified>
  <cp:revision>15</cp:revision>
  <dc:subject/>
  <dc:title>СПИСОК АФФИЛИРОВАННЫХ ЛИЦ</dc:title>
</cp:coreProperties>
</file>