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94 Автомобильный ремонтный завод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40, г. Калининград, ул. Дзержинского, д. 5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94 АРЗ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В.М. Бурлетов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2056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9392502150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урлетов Вячеслав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69 РЗ РАВ» и ОАО «772 РЗСС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челинцев Олег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римха Вячеслав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7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Открытое акционерное общество "Спецремон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Фрунзенская набережная, д. 22, корп. 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Cs/>
                <w:iCs/>
              </w:rPr>
              <w:t xml:space="preserve">         </w:t>
            </w: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</w:tr>
      <w:tr>
        <w:trPr>
          <w:trHeight w:val="12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69 ремонтный завод ракетно-артиллерийского воору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4"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 xml:space="preserve">236041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>г. Калининград, ул. Старшины Дадаева, д. 5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35:00Z</dcterms:created>
  <dc:creator>User</dc:creator>
  <dc:description/>
  <cp:keywords/>
  <dc:language>en-US</dc:language>
  <cp:lastModifiedBy>Comp6</cp:lastModifiedBy>
  <cp:lastPrinted>2009-09-29T16:06:00Z</cp:lastPrinted>
  <dcterms:modified xsi:type="dcterms:W3CDTF">2011-03-21T12:06:00Z</dcterms:modified>
  <cp:revision>8</cp:revision>
  <dc:subject/>
  <dc:title>СПИСОК АФФИЛИРОВАННЫХ ЛИЦ</dc:title>
</cp:coreProperties>
</file>