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94 АР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рлетов Вячеслав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7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  <w:tr>
        <w:trPr>
          <w:trHeight w:val="12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69 ремонтный завод ракетно-артиллерийского воору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236041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>ул. Старшины Дадаева, д. 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челинцев Олег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имха Вячеслав Андр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Шакирова Капитолина Саф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35:00Z</dcterms:created>
  <dc:creator>User</dc:creator>
  <dc:description/>
  <cp:keywords/>
  <dc:language>en-US</dc:language>
  <cp:lastModifiedBy>user</cp:lastModifiedBy>
  <cp:lastPrinted>2009-09-29T16:06:00Z</cp:lastPrinted>
  <dcterms:modified xsi:type="dcterms:W3CDTF">2011-07-01T09:44:00Z</dcterms:modified>
  <cp:revision>10</cp:revision>
  <dc:subject/>
  <dc:title>СПИСОК АФФИЛИРОВАННЫХ ЛИЦ</dc:title>
</cp:coreProperties>
</file>