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94 Автомобильный ремонтный завод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40, г. Калининград, ул. Дзержинского, д. 5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диноличный исполнительный орган </w:t>
              <w:br/>
              <w:t xml:space="preserve">ОАО «94 АРЗ» - Управляющая организация </w:t>
              <w:br/>
              <w:t>ОАО «Спецремонт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А.Н. Плотников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sz w:val="24"/>
                <w:szCs w:val="24"/>
                <w:lang w:val="ru-RU"/>
              </w:rPr>
              <w:t>(действующий по Доверенности №23 от 01.12.2011 г.)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2056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9392502150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6"/>
        <w:gridCol w:w="2160"/>
        <w:gridCol w:w="5046"/>
        <w:gridCol w:w="1290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</w:rPr>
              <w:t>Открытое акционерное общество "Спецремон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Фрунзенская набережная, д. 22, корп. 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 xml:space="preserve">         </w:t>
            </w: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 – </w:t>
            </w:r>
            <w:r>
              <w:rPr>
                <w:rStyle w:val="SUBST"/>
                <w:bCs/>
                <w:iCs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>3)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Cs/>
                <w:iCs/>
              </w:rPr>
              <w:t>- юрид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12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1.12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</w:tr>
      <w:tr>
        <w:trPr>
          <w:trHeight w:val="7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альная 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Шакирова Капитолина Саф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уляев Олег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bCs/>
                <w:iCs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Спецремонт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ях Вячеслав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8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3"/>
        <w:gridCol w:w="2340"/>
        <w:gridCol w:w="4606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. </w:t>
            </w:r>
          </w:p>
        </w:tc>
        <w:tc>
          <w:tcPr>
            <w:tcW w:w="84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Физическое лицо прекратило одновременно осуществлять полномочия единоличного исполнительного органа  хозяйственного общества, входящего в одну группу лиц - ОАО «772 РЗСС»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.10.2011 г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Плотников </w:t>
              <w:br/>
              <w:t>Александр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Cs/>
                <w:iCs/>
              </w:rPr>
              <w:t>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Cs/>
                <w:iCs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  <w:p>
            <w:pPr>
              <w:pStyle w:val="Prilozhenie"/>
              <w:ind w:firstLine="43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 xml:space="preserve">- </w:t>
            </w:r>
            <w:r>
              <w:rPr>
                <w:rStyle w:val="SUBST"/>
              </w:rPr>
              <w:t>физическое лицо одновременно осуществляет полномочия единоличного исполнительного органа  хозяйственных обществ,  входящих в одну группу лиц - ОАО «69 РЗ РАВ» и ОАО «772 РЗСС»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9.08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Плотников </w:t>
              <w:br/>
              <w:t>Александр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Cs/>
                <w:iCs/>
              </w:rPr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Cs/>
                <w:iCs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  <w:p>
            <w:pPr>
              <w:pStyle w:val="Prilozhenie"/>
              <w:ind w:firstLine="43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 xml:space="preserve">- </w:t>
            </w:r>
            <w:r>
              <w:rPr>
                <w:rStyle w:val="SUBST"/>
              </w:rPr>
              <w:t xml:space="preserve">физическое лицо одновременно осуществляет полномочия единоличного исполнительного органа  хозяйственных обществ,  входящих в одну группу лиц - ОАО «69 РЗ РАВ»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9.08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bCs/>
          <w:iCs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3"/>
        <w:gridCol w:w="2340"/>
        <w:gridCol w:w="4606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. </w:t>
            </w:r>
          </w:p>
        </w:tc>
        <w:tc>
          <w:tcPr>
            <w:tcW w:w="84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утратило основание аффилированност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.10.2011 г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ткрытое акционерное общество «772 Ремонтный завод средств связи</w:t>
            </w:r>
            <w:r>
              <w:rPr>
                <w:rStyle w:val="SUBST"/>
              </w:rPr>
              <w:t>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bCs/>
                <w:iCs/>
              </w:rPr>
              <w:t>19.08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</w:rPr>
              <w:t>-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iCs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3"/>
        <w:gridCol w:w="2340"/>
        <w:gridCol w:w="4606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</w:t>
            </w:r>
          </w:p>
        </w:tc>
        <w:tc>
          <w:tcPr>
            <w:tcW w:w="84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лномочия единоличного исполнительного органа Общества переданы управляющей организаци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.12.2011 г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31.12.2011 г.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Плотников </w:t>
              <w:br/>
              <w:t>Александр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Cs/>
                <w:iCs/>
              </w:rPr>
              <w:t>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Cs/>
                <w:iCs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  <w:p>
            <w:pPr>
              <w:pStyle w:val="Prilozhenie"/>
              <w:ind w:firstLine="432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Style w:val="SUBST"/>
                <w:bCs/>
                <w:iCs/>
              </w:rPr>
              <w:t xml:space="preserve">- </w:t>
            </w:r>
            <w:r>
              <w:rPr>
                <w:rStyle w:val="SUBST"/>
              </w:rPr>
              <w:t xml:space="preserve">физическое лицо одновременно осуществляет полномочия единоличного исполнительного органа хозяйственного общества,  входящего в одну группу лиц - ОАО «69 РЗ РАВ»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</w:rPr>
              <w:t>Открытое акционерное общество "Спецремон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Фрунзенская набережная, д. 22, корп.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 xml:space="preserve">         </w:t>
            </w: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 – </w:t>
            </w:r>
            <w:r>
              <w:rPr>
                <w:rStyle w:val="SUBST"/>
                <w:bCs/>
                <w:iCs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>3)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Cs/>
                <w:iCs/>
              </w:rPr>
              <w:t>- юрид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12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1.12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</w:tr>
    </w:tbl>
    <w:p>
      <w:pPr>
        <w:pStyle w:val="Normal"/>
        <w:jc w:val="center"/>
        <w:rPr>
          <w:rStyle w:val="SUBST"/>
          <w:bCs/>
          <w:iCs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80"/>
        <w:gridCol w:w="2693"/>
        <w:gridCol w:w="29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4. </w:t>
            </w:r>
          </w:p>
        </w:tc>
        <w:tc>
          <w:tcPr>
            <w:tcW w:w="8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утратило основание аффилированно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.12.2011 г.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1 г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340"/>
        <w:gridCol w:w="4606"/>
        <w:gridCol w:w="1620"/>
        <w:gridCol w:w="1980"/>
        <w:gridCol w:w="2160"/>
        <w:gridCol w:w="10"/>
      </w:tblGrid>
      <w:tr>
        <w:trPr/>
        <w:tc>
          <w:tcPr>
            <w:tcW w:w="14804" w:type="dxa"/>
            <w:gridSpan w:val="6"/>
            <w:tcBorders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ткрытое акционерное общество «69 ремонтный завод ракетно-артиллерийского вооружения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4"/>
                <w:lang w:val="ru-RU"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 xml:space="preserve">236041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4"/>
                <w:lang w:val="ru-RU"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>ул. Старшины Дадаева, д. 55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bCs/>
                <w:iCs/>
              </w:rPr>
              <w:t>19.08.2011 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4" w:type="dxa"/>
            <w:gridSpan w:val="6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</w:rPr>
              <w:t>-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bCs/>
          <w:iCs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0:00Z</dcterms:created>
  <dc:creator>User</dc:creator>
  <dc:description/>
  <cp:keywords/>
  <dc:language>en-US</dc:language>
  <cp:lastModifiedBy>user</cp:lastModifiedBy>
  <cp:lastPrinted>2011-09-19T15:26:00Z</cp:lastPrinted>
  <dcterms:modified xsi:type="dcterms:W3CDTF">2011-12-22T08:33:00Z</dcterms:modified>
  <cp:revision>9</cp:revision>
  <dc:subject/>
  <dc:title>СПИСОК АФФИЛИРОВАННЫХ ЛИЦ</dc:title>
</cp:coreProperties>
</file>