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94 Автомобильный ремонтный завод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40, г. Калининград, ул. Дзержинского, д. 55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 xml:space="preserve"> 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диноличный исполнительный орган </w:t>
              <w:br/>
              <w:t xml:space="preserve">ОАО «94 АРЗ» - Управляющая организация </w:t>
              <w:br/>
              <w:t>ОАО «Спецремонт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31" w:hanging="397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4131" w:hanging="397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4131" w:hanging="3977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А.Н. Плотников</w:t>
            </w:r>
          </w:p>
          <w:p>
            <w:pPr>
              <w:pStyle w:val="Normal"/>
              <w:ind w:left="4131" w:hanging="397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sz w:val="24"/>
                <w:szCs w:val="24"/>
                <w:lang w:val="ru-RU"/>
              </w:rPr>
              <w:t>(действующий по Доверенности №1-2559 от 20.06.2012 г.)</w:t>
            </w:r>
          </w:p>
          <w:p>
            <w:pPr>
              <w:pStyle w:val="Normal"/>
              <w:ind w:left="4131" w:hanging="397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left="4131" w:hanging="3977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ind w:left="4131" w:hanging="397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2056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9392502150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4"/>
        <w:gridCol w:w="2159"/>
        <w:gridCol w:w="4990"/>
        <w:gridCol w:w="1352"/>
        <w:gridCol w:w="1794"/>
        <w:gridCol w:w="191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</w:rPr>
              <w:t>Открытое акционерное общество "Спецремонт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Фрунзенская набережная, д. 22, корп. 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0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firstLine="390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 xml:space="preserve">  </w:t>
            </w:r>
            <w:r>
              <w:rPr>
                <w:rStyle w:val="SUBST"/>
                <w:bCs/>
                <w:iCs/>
              </w:rPr>
              <w:t>2)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390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12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уляев Олег Анатоль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bCs/>
                <w:iCs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Спецремонт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9.06.2012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Кальная Елена Владими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2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2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</w:rPr>
              <w:t>Лях Вячеслав Александр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</w:rPr>
              <w:t>Абакумова Елена Александ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2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Оборонсерви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9160, г. Москва, ул. Знаменка, д. 1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1.03.200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Ремвооружение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9160, г. Москва, ул. Фрунзенская набережная, д.22, корпус 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09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0 Ремонтный завод ракетно-артиллерийского вооружен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90035, г. Владивосток, ул. Калинина, д. 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07.2009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Открытое акционерное общество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"61 бронетанковый ремонтный завод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198515, г. Санкт-Петербург, пос. Стрельна, ул. Заводская дорога, д. 1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12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Отдельное конструкторско-технологическое бюро "Вектор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6881, Российская Федерация, Ростовская область, город Батайск, улица Королева, дом 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Государственный научно-исследовательский навигационно-гидрографический институт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9106, г. Санкт-Петербург, ул. Кожевенная линия, д. 4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95 Центральный завод полигонного и учебного оборудования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0170, Московская область, г. Бронницы, ул. Советская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69 ремонтный завод ракетно-артиллерийского вооружения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6041, Калининградская область, г. Калининград, ул. Старшины Дадаева, д. 5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Научно-технический центр "Витязь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1031, Российская Федерация, г. Брянск, бульвар Щорса, д. 8 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826 ремонтный завод средств связи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урманск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72 ремонтный завод средств связи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95 ремонтный завод ракетно-артиллерийского вооружения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Мурманская область, ЗАТО г. Североморск, пос. Росляково-Южно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Авиаприборный ремонтный завод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6881, Российская Федерация, Ростовская область, город Батайск, Авиагородок, 41 в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рытое акционерное общество "521 Ремонтный завод средств связи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6084, г. Санкт-Петербург, ул. Рощинская, д. 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Ремонтная база по ремонту авиационных приборов и аэродромной техники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12340, Российская Федерация, Саратовская область, г. Балашов, ул. Титова, 4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2462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0003, город Тверь, Петербургское шоссе, дом 4, корпус 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80 Ремонтный завод технических средств кораблевождения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8412, г. Санкт-Петербург, г. Ломоносов, ул. Костылева, д. 1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70 отдельное конструкторско-технологическое бюро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7762, г. Кронштадт г. Санкт-Петербурга, ул. Петровская, д. 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71 отдельное конструкторско-технологическое бюро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3017, г. Мурманск, ул. Лобова, д. 10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 "51 центральный конструкторско-технологический институт судоремонта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Ломоносов г. Санкт-Петербурга, ул. Михайловская, д. 1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8 Специализированное конструкторско-технологическое бюро Военно-Морского Флота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9034, г. Санкт-Петербург, Васильевский остров, 11 линия, д. 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9 арсенал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9338, г. Москва, ул. Вешних вод, домвладение 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90 центральная контора материально-технического снабжения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3051, Московская область, Одинцовский район, раб.пос. Большие Вяземы, Городок-1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2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 "190 Центральный ремонтный завод средств связи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2934, Ярославская область, г. Рыбинск, ул. Железнодорожная, д 3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Воентелеком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7014, г. Москва, ул. Большая Оленья, дом 1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2463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119530, город Москва, Очаковское шоссе, дом 5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86 Центральное конструкторское бюро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119530, город Москва, Очаковское шоссе, дом 5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7 Центральный проектный институт связи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7014, г. Москва, ул. Большая Оленья, дом 15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403 Центральный ремонтный завод средств связи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1024, г. Москва, проезд Энтузиастов, д. 1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3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33 Центральный ремонтный завод средств связи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3035, г. Иваново, ул. Лежневская, 118-б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2363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2150, Ярославская область, город Ростов, ул. Февральская, дом 5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36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27980, Российская Федерация, Удмуртская Республика, г. Камбарк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"22 экспериментальный завод средств связи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1004, Московская обл., г. Мытищи, 1-й Силикатный переулок, дом 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03 арсенал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30004, Республика Мордовия, г. Саранск, ул. Мордовская, 3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5 арсенал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2389, Тверская область, г. Ржев-9, ул. Карла Маркса, 2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60 арсенал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8032, г. Калуга, ул. Гвардейская, д. 2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8 Центральный завод полигонного и учебного оборудования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0013, г. Санкт-Петербург, Подъездной переулок, д.1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63 арсенал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98029, г. Липецк-2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39 арсенал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14002, г. Пермь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3 арсенал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06000, Нижегородская область, Володарский район, п. Юганец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5 арсенал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2204, Московская обл., г. Серпухов, Московское шосс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Спасательные комплексы и акватехника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Санкт-Петербург, г. Ломоносов, ул. Угольная, д. 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 арсенал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29800, Чувашская Республика, г. Алатырь, ул. Б.Хмельницкого, д. 4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Открытое акционерное общество "СудоФлотСервис"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90091, Приморский край, г. Владивосток, ул. Корабельная Набережная, 17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75 Центральное конструкторско-технологическое бюро 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Санкт-Петербург, ул. Атаманская, д.6 Е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6 арсенал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Ярославская область, Некрасовский район, р.п. Бурмакино, 15229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3 Центральный завод полигонного и учебного оборудования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62002, Республика Северная Осетия-Алания, г. Владикавказ, улица Чапаева, дом 2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44 ремонтный завод радиотехнического вооружения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Владивосток, ул. Борисенко, д.100 Д, 4 в/г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41 ремонтный завод средств связи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Владивосток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2.2011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5 арсенал Военно-Морского Флота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Ленинградская область, Ломоносовский район, пос. Большая Ижор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3.2012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0 Арсенал Военно-Морского Флота 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Красноярский край, г. Канск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8 арсенал Военно-Морского Флота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г. Санкт-Петербург, г. Кронштад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16 арсенал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25202, Республика Марий Эл, Медведевский район, п. Краснооктябрьский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Дальневосточный арсенал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Владивосток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Ломоносовская центральная база технического имущества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8412, г. Санкт-Петербург, г. Ломоносов, Дворцовый проспект, д. 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Северный арсенал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урманск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4.04.2012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18 арсенал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Новосибирская обл., г. Новосибирск, ул. Флотская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.04.2012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44 бронетанков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20024, г. Екатеринбург, ул. Симская-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Специализированный технический центр по ремонту и обслуживанию автомобильной техник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5583. Г. Москва ул. Ясеневая, вл. 1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61 ремонтный завод средств заправки и транспортирования горючего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3526, г. Великий Новгород, п. Панковк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4 центральное конструкторско-технологическое бюро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3432, Московская обл., Красногорский р-он, г.п. Нахабино, ул. Институтская-1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8 центральная инженерная баз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46024, Самарская обл., г. Сызрань, ул. Карбышева-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7 автомобильн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9155, г. Санкт-Петербург, ул. Уральская-2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5 Автомобильн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5030, Республика Карелия, г. Петрозаводск, Южная промышленная зона, Южный проезд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2 бронетанков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2452, Московская обл., Ногинский р-он, д. Щемилово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6 Воен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9345, г. Москва, ул. Тайнинская-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 46 Центральная база материально-технического снабжен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3960, г. Реутов МО, ул. Фабричная-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03 бронетанков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72530, Забайкальский край, Читинский р-н, гп «Атамановское», ул. Заводская-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41 Центральный завод железнодорожной техник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0070, Московская обл., Люберецкий р-он, пос. Томилино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32 центральный автомобильн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0044, г. Ярославль, Ленинградский проспект, д.3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42 завод инженерного вооружен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3432, МО, Красногорский район, пос. Нахабино, ул. Институтская 1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4 Центральная инженерная баз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03057, г. Нижний Новгород, ул. Краснозвездная-1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1 центральная инженерная баз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0032,  г. Ярославль, пос. Прибрежный-2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048 центральная инженерная баз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92005, г. Тамбов, ул. Дмитрия Карбышева-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9 центральная инженерная баз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4022, г. Смоленск, ул. Карбышева-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72 центральный автомобильн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94042, г. Воронеж, ул. Димитрова-8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 проектно-фортикационное бюро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5088, г. Москва, ул. Машиностроения 2-я, д. 7, стр.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1 Бронетанков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52919, Краснодарский край, г. Армавир, пер. Пугачева-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0 Автомобильн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4037, г. Ростов-на-Дону, ул.24-я линия-25/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63 бронетанков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52030, Краснодарский край, ст. Кущевская, пл. Танкистов 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92 Центральный завод железнодорожной техник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1021, г. Брянск, ул. Мичурина-3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14 ремонтный завод средств заправ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11132, Новосибирская обл., Мошковский район, р.п. Мошково, ул. Западная, дом 1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1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487 Центральный авто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52155, Республика Башкортостан, Чишминский район, с. Алкино-2, Заводская 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11.2010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 центральный автомобильн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13112, Саратовская область, г. Энгельс, пр-т Ф. Энгельса, стр. 20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5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1031, г. Брянск,   бульвар Щорса-1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Спецтехн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0001, г. Тверь, пр-т Калинина, д. 2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3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Открытое акционерное общество «19 центральный автомобильный ремонтный завод»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76855,  Амурская обл., г. Белогорск, ул. Кирова, д.25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6 Автомобильн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4355, Мурманская обл., Кольский р-он, пос. Мурмаши, ул. Тягунова, д.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58 ремонтный завод средств заправки и транспортирования горючего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6893, Ростовская обл., г. Батайск-13, Авиагородок 4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 центральный автомобильн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20050, г. Екатеринбург, ул. Билимбаевская, д.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8 Автомобильн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90089, Приморский край, г. Владивосток, ул. Иртышская, д.1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5 центральный автомобильн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92519, Приморский край, г. Уссурийск, пер. Ярославский, д.2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5 центральный автомобильн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30056, г. Новосибирск, ул.Варшавская, д.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8 центральный автомобильн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80001, Хабаровский край, г. Хабаровск, ул. Каширская, д. 2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8 воен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72014, г.Чита, ул.Набережная, д.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51 ремонтный завод средств заправки и транспортирования горючего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2155, Ярославская обл., г.Ростов, ул.Московская, д.49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8 центральный автомобильн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72016, Забайкальский край, г. Чита, п.Песчанк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60 бронетанков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76811, Амурская область, Белогорский район, с. Возжаевка, ул. Первомайская, д. 1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Механический завод «Ладог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5248, Санкт-Петербург, Новомалиновская дорога, д.1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07.2009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06 бронетанковый ремонтный заво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92502, Приморский край, г. Уссурийск, ул.Московская, д.1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Открытое акционерное общество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"61 бронетанковый ремонтный завод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198515, г. Санкт-Петербург, пос. Стрельна, ул. Заводская дорога, д. 1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12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Prilozhenie"/>
        <w:ind w:firstLine="567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бран Совет директоров Общества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.06.2012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.06.2012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альная Елена 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Шакирова Капитолина Саф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.06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уляев Олег Анатол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bCs/>
                <w:iCs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Спецремонт»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ях Вячеслав Александ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.06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уляев Олег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bCs/>
                <w:iCs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Спецремонт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9.06.2012 г.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Кальная Еле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2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2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</w:rPr>
              <w:t>Лях Вячеслав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</w:rPr>
              <w:t>Абакумова Елена Александ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2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1.03.200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Оборон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9160, г. Москва, ул. Знаменка, д. 1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1.03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09.2010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Ремвооружен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9160, г. Москва, ул. Фрунзенская набережная, д.22, корпус 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09.20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07.200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0 Ремонтный завод ракетно-артиллерийского воору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90035, г. Владивосток, ул. Калинина, д. 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07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Отдельное конструкторско-технологическое бюро "Вектор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6881, Российская Федерация, Ростовская область, город Батайск, улица Королева, дом 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Государственный научно-исследовательский навигационно-гидрографический институт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9106, г. Санкт-Петербург, ул. Кожевенная линия, д. 4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95 Центральный завод полигонного и учебного оборудова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0170, Московская область, г. Бронницы, ул. Советск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69 ремонтный завод ракетно-артиллерийского вооруж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6041, Калининградская область, г. Калининград, ул. Старшины Дадаева, д. 5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9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Научно-технический центр "Витязь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1031, Российская Федерация, г. Брянск, бульвар Щорса, д. 8 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826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урм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72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95 ремонтный завод ракетно-артиллерийского вооруж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Мурманская область, ЗАТО г. Североморск, пос. Росляково-Юж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Авиаприборный ремонтный завод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6881, Российская Федерация, Ростовская область, город Батайск, Авиагородок, 41 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рытое акционерное общество "521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6084, г. Санкт-Петербург, ул. Рощинская, д.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Ремонтная база по ремонту авиационных приборов и аэродромной техник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12340, Российская Федерация, Саратовская область, г. Балашов, ул. Титова, 4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2462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0003, город Тверь, Петербургское шоссе, дом 4, корпус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80 Ремонтный завод технических средств кораблевожд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8412, г. Санкт-Петербург, г. Ломоносов, ул. Костылева, д. 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70 отдельное конструкторско-технологическое бюр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7762, г. Кронштадт г. Санкт-Петербурга, ул. Петровская, д.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71 отдельное конструкторско-технологическое бюр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3017, г. Мурманск, ул. Лобова, д. 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 "51 центральный конструкторско-технологический институт судоремон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Ломоносов г. Санкт-Петербурга, ул. Михайловская, д. 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8 Специализированное конструкторско-технологическое бюро Военно-Морского Фло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9034, г. Санкт-Петербург, Васильевский остров, 11 линия, д. 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9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9338, г. Москва, ул. Вешних вод, домовладение 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2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"/>
        <w:gridCol w:w="1351"/>
        <w:gridCol w:w="1190"/>
        <w:gridCol w:w="786"/>
        <w:gridCol w:w="1918"/>
      </w:tblGrid>
      <w:tr>
        <w:trPr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90 центральная контора материально-технического снабж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3051, Московская область, Одинцовский район, раб.пос. Большие Вяземы, Городок-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2.12.201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 "190 Центральный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2934, Ярославская область, г. Рыбинск, ул. Железнодорожная, д 3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Воентелеком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7014, г. Москва, ул. Большая Оленья, дом 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2463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119530, город Москва, Очаковское шоссе, дом 5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86 Центральное конструкторское бюр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119530, город Москва, Очаковское шоссе, дом 5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7 Центральный проектный институт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7014, г. Москва, ул. Большая Оленья, дом 15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3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403 Центральный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1024, г. Москва, проезд Энтузиастов, д. 1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3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33 Центральный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3035, г. Иваново, ул. Лежневская, 118-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2363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2150, Ярославская область, город Ростов, ул. Февральская, дом 5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36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27980, Российская Федерация, Удмуртская Республика, г. Камбар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"22 эксперименталь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1004, Московская обл., г. Мытищи, 1-й Силикатный переулок, дом 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03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30004, Республика Мордовия, г. Саранск, ул. Мордовская, 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5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2389, Тверская область, г. Ржев-9, ул. Карла Маркса, 2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60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8032, г. Калуга, ул. Гвардейская, д. 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8 Центральный завод полигонного и учебного оборудова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0013, г. Санкт-Петербург, Подъездной переулок, д.1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63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98029, г. Липецк-2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39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14002, г. Перм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3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06000, Нижегородская область, Володарский район, п. Югане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5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2204, Московская обл., г. Серпухов, Московское шосс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Спасательные комплексы и акватехник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Санкт-Петербург, г. Ломоносов, ул. Угольная, д. 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29800, Чувашская Республика, г. Алатырь, ул. Б.Хмельницкого, д. 4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Открытое акционерное общество "СудоФлотСервис"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90091, Приморский край, г. Владивосток, ул. Корабельная Набережная, 17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75 Центральное конструкторско-технологическое бюро 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Санкт-Петербург, ул. Атаманская, д.6 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6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Ярославская область, Некрасовский район, р.п. Бурмакино, 15229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3 Центральный завод полигонного и учебного оборудова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62002, Республика Северная Осетия-Алания, г. Владикавказ, улица Чапаева, дом 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44 ремонтный завод радиотехнического вооруж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Владивосток, ул. Борисенко, д.100 Д, 4 в/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41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Владивосто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5 арсенал Военно-Морского Фло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Ленинградская область, Ломоносовский район, пос. Большая Ижо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0 Арсенал Военно-Морского Флота 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Красноярский край, г. К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8 арсенал Военно-Морского Фло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г. Санкт-Петербург, г. Кронштад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16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25202, Республика Марий Эл, Медведевский район, п. Краснооктябрьск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Дальневосточный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Владивосто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Ломоносовская центральная база технического имуществ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8412, г. Санкт-Петербург, г. Ломоносов, Дворцовый проспект, д.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4.04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Северный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урм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4.04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.04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18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Новосибирская обл., г. Новосибирск, ул. Флотск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.04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44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20024, г. Екатеринбург, ул. Симская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Специализированный технический центр по ремонту и обслуживанию автомобильной техни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5583. Г. Москва ул. Ясеневая, вл. 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61 ремонтный завод средств заправки и транспортирования горюче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3526, г. Великий Новгород, п. Панков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4 центральное конструкторско-технологическое бюр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3432, Московская обл., Красногорский р-он, г.п. Нахабино, ул. Институтская-1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8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46024, Самарская обл., г. Сызрань, ул. Карбышева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7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9155, г. Санкт-Петербург, ул. Уральская-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5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5030, Республика Карелия, г. Петрозаводск, Южная промышленная зона, Южный проез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2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2452, Московская обл., Ногинский р-он, д. Щемило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6 Воен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9345, г. Москва, ул. Тайнинская-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 46 Центральная база материально-технического снаб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3960, г. Реутов МО, ул. Фабричная-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03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72530, Забайкальский край, Читинский р-н, гп «Атамановское», ул. Заводская-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41 Центральный завод железнодорожной техни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0070, Московская обл., Люберецкий р-он, пос. Томили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32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0044, г. Ярославль, Ленинградский проспект, д.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9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42 завод инженерного воору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3432, МО, Красногорский район, пос. Нахабино, ул. Институтская 1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4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03057, г. Нижний Новгород, ул. Краснозвездная-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1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0032,  г. Ярославль, пос. Прибрежный-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048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92005, г. Тамбов, ул. Дмитрия Карбышева-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9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4022, г. Смоленск, ул. Карбышева-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72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94042, г. Воронеж, ул. Димитрова-8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 проектно-фортикационное бюр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5088, г. Москва, ул. Машиностроения 2-я, д. 7, стр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1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52919, Краснодарский край, г. Армавир, пер. Пугачева-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0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4037, г. Ростов-на-Дону, ул.24-я линия-25/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63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52030, Краснодарский край, ст. Кущевская, пл. Танкистов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Prilozhenie"/>
        <w:ind w:hanging="0"/>
        <w:jc w:val="center"/>
        <w:rPr/>
      </w:pPr>
      <w:r>
        <w:rPr/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92 Центральный завод железнодорожной техни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1021, г. Брянск, ул. Мичурина-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14 ремонтный завод средств запра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11132, Новосибирская обл., Мошковский район, р.п. Мошково, ул. Западная, дом 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487 Центральный авто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52155, Республика Башкортостан, Чишминский район, с. Алкино-2, Заводская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13112, Саратовская область, г. Энгельс, пр-т Ф. Энгельса, стр. 2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5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1031, г. Брянск,   бульвар Щорса-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3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Спецтехни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0001, г. Тверь, пр-т Калинина, д. 2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3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Открытое акционерное общество «19 центральный автомобильный ремонтный завод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76855,  Амурская обл., г. Белогорск, ул. Кирова, д.25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6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4355, Мурманская обл., Кольский р-он, пос. Мурмаши, ул. Тягунова, д.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58 ремонтный завод средств заправки и транспортирования горюче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6893, Ростовская обл., г. Батайск-13, Авиагородок 4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20050, г. Екатеринбург, ул. Билимбаевская, д.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8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90089, Приморский край, г. Владивосток, ул. Иртышская, д.1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5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92519, Приморский край, г. Уссурийск, пер. Ярославский, д.2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5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30056, г. Новосибирск, ул.Варшавская, д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8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80001, Хабаровский край, г. Хабаровск, ул. Каширская, д. 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8 воен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72014, г.Чита, ул.Набережная, д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51 ремонтный завод средств заправки и транспортирования горюче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2155, Ярославская обл., г.Ростов, ул.Московская, д.49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8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72016, Забайкальский край, г. Чита, п.Песчан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60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76811, Амурская область, Белогорский район, с. Возжаевка, ул. Первомайская, д. 1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07.200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Механический завод «Ладо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5248, Санкт-Петербург, Новомалиновская дорога, д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07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  <w:r>
              <w:rPr>
                <w:lang w:val="en-US"/>
              </w:rPr>
              <w:t>05</w:t>
            </w:r>
            <w:r>
              <w:rPr/>
              <w:t>.2012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06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92502, Приморский край, г. Уссурийск, ул.Московская, д.1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Открытое акционерное общество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"61 бронетанковый ремонтный завод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198515, г. Санкт-Петербург, пос. Стрельна, ул. Заводская дорога, д. 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Prilozhenie"/>
        <w:ind w:firstLine="142"/>
        <w:rPr>
          <w:rStyle w:val="SUBST"/>
          <w:sz w:val="20"/>
          <w:szCs w:val="20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Webdings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;Webdings" w:hAnsi="Symbol;Webdings" w:cs="Symbol;Web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HeaderChar">
    <w:name w:val="Header Char"/>
    <w:basedOn w:val="Style12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;Courier New" w:hAnsi="Courier New;Courier New" w:cs="Courier New;Courier New"/>
      <w:lang w:val="ru-RU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30:00Z</dcterms:created>
  <dc:creator>User</dc:creator>
  <dc:description/>
  <cp:keywords/>
  <dc:language>en-US</dc:language>
  <cp:lastModifiedBy>Катя</cp:lastModifiedBy>
  <cp:lastPrinted>2011-09-19T15:26:00Z</cp:lastPrinted>
  <dcterms:modified xsi:type="dcterms:W3CDTF">2012-07-02T10:02:00Z</dcterms:modified>
  <cp:revision>5</cp:revision>
  <dc:subject/>
  <dc:title>СПИСОК АФФИЛИРОВАННЫХ ЛИЦ</dc:title>
</cp:coreProperties>
</file>