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94 Автомобильный ремонтный завод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40, г. Калининград, ул. Дзержинского, д. 5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диноличный исполнительный орган </w:t>
              <w:br/>
              <w:t xml:space="preserve">ОАО «94 АРЗ» - Управляющая организация </w:t>
              <w:br/>
              <w:t>ОАО «Спецремон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А.Н. Плотников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sz w:val="24"/>
                <w:szCs w:val="24"/>
                <w:lang w:val="ru-RU"/>
              </w:rPr>
              <w:t>(действующий по Доверенности №40 от 01.02.2012 г.)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2056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9392502150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6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</w:rPr>
              <w:t>Открытое акционерное общество "Спецремон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Фрунзенская набережная, д. 22, корп. 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 xml:space="preserve">         </w:t>
            </w: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 – </w:t>
            </w:r>
            <w:r>
              <w:rPr>
                <w:rStyle w:val="SUBST"/>
                <w:bCs/>
                <w:iCs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>3)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Cs/>
                <w:iCs/>
              </w:rPr>
              <w:t>- юрид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12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1.12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</w:tr>
      <w:tr>
        <w:trPr>
          <w:trHeight w:val="7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альная 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Шакирова Капитолина Саф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уляев Олег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bCs/>
                <w:iCs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Спецремонт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ях Вячеслав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.06.2011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0:00Z</dcterms:created>
  <dc:creator>User</dc:creator>
  <dc:description/>
  <cp:keywords/>
  <dc:language>en-US</dc:language>
  <cp:lastModifiedBy>Comp6</cp:lastModifiedBy>
  <cp:lastPrinted>2011-09-19T15:26:00Z</cp:lastPrinted>
  <dcterms:modified xsi:type="dcterms:W3CDTF">2012-03-20T14:46:00Z</dcterms:modified>
  <cp:revision>11</cp:revision>
  <dc:subject/>
  <dc:title>СПИСОК АФФИЛИРОВАННЫХ ЛИЦ</dc:title>
</cp:coreProperties>
</file>