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enter" w:pos="4677" w:leader="none"/>
          <w:tab w:val="center" w:pos="7285" w:leader="none"/>
          <w:tab w:val="right" w:pos="9355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менения, произошедшие в списке аффилированных лиц</w:t>
      </w:r>
    </w:p>
    <w:p>
      <w:pPr>
        <w:pStyle w:val="Normal"/>
        <w:widowControl w:val="false"/>
        <w:spacing w:before="24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 период с 01.04.2012 г. по 18.05.2012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7"/>
      </w:tblGrid>
      <w:tr>
        <w:trPr>
          <w:trHeight w:val="284" w:hRule="atLeast"/>
          <w:cantSplit w:val="true"/>
        </w:trPr>
        <w:tc>
          <w:tcPr>
            <w:tcW w:w="14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94 Автомобильный ремонтный завод        "</w:t>
            </w:r>
          </w:p>
        </w:tc>
      </w:tr>
      <w:tr>
        <w:trPr>
          <w:cantSplit w:val="true"/>
        </w:trPr>
        <w:tc>
          <w:tcPr>
            <w:tcW w:w="14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04 г.Калининград, ул.Дзержинского,5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709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vashsovetnik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rg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openinf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htm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417"/>
        <w:gridCol w:w="142"/>
        <w:gridCol w:w="2608"/>
        <w:gridCol w:w="154"/>
        <w:gridCol w:w="3333"/>
        <w:gridCol w:w="28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.Н.Плотников 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ма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93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7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35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20"/>
      </w:tblGrid>
      <w:tr>
        <w:trPr>
          <w:trHeight w:val="284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205686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39250215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3261"/>
        <w:gridCol w:w="2693"/>
        <w:gridCol w:w="1417"/>
        <w:gridCol w:w="1843"/>
        <w:gridCol w:w="1701"/>
      </w:tblGrid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-</w:t>
              <w:br/>
              <w:t>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пецремон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160, г. Москва, 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Cs w:val="22"/>
              </w:rPr>
            </w:pPr>
            <w:r>
              <w:rPr>
                <w:sz w:val="20"/>
                <w:szCs w:val="20"/>
              </w:rPr>
              <w:t>Ул. Фрунзенская набережная, д. 22, корп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имеет право распоряжаться более чем 20 процентами голосующих акций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щест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  <w:p>
            <w:pPr>
              <w:pStyle w:val="Normal"/>
              <w:ind w:left="57" w:right="57"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color w:val="000000"/>
                <w:sz w:val="20"/>
                <w:szCs w:val="20"/>
              </w:rPr>
              <w:t xml:space="preserve">Лицо, осуществляет полномочия единоличного исполнительного органа данного акционерного обще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Капитолина Саф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е д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является членом Совета директоров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 xml:space="preserve">акционерного обще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Александр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е д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является членом Совета директоров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 Олег Анато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е д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членом Совета директоров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6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ячеслав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е д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является членом Совета директоров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ная Еле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е д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является членом Совета директоров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боронсерви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0, г. Москва, ул. Знаменка, д.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Ремвооруж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0, г. Москва, ул. Фрунзенская набережная, д.22, корпус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0 Ремонтный завод ракетно-артиллерийского вооруж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35, г. Владивосток, ул. Калинина, д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0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61 бронетанковый ремонтный завод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Отдельное конструкторско-технологическое бюро "Вектор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1, Российская Федерация, Ростовская область, город Батайск, улица Королева, дом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Государственный научно-исследовательский навигационно-гидрографический институ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06, г. Санкт-Петербург, ул. Кожевенная линия, д.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95 Центральный завод полигонного и учебного оборудова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70, Московская область, г. Бронницы, ул. Совет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9 ремонтный завод ракетно-артиллерийского вооруже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1, Калининградская область, г. Калининград, ул. Старшины Дадаева, д.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Научно-технический центр "Витязь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1, Российская Федерация, г. Брянск, бульвар Щорса, д. 8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826 ремонт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72 ремонт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95 ремонтный завод ракетно-артиллерийского вооруже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, ЗАТО г. Североморск, пос. Росляково-Юж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Авиаприборный ремонтный завод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1, Российская Федерация, Ростовская область, город Батайск, Авиагородок, 41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"521 Ремонт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84, г. Санкт-Петербург, ул. Рощинская, д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Ремонтная база по ремонту авиационных приборов и аэродромной техник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40, Российская Федерация, Саратовская область, г. Балашов, ул. Титова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462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3, город Тверь, Петербургское шоссе, дом 4, корпус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80 Ремонтный завод технических средств кораблевожде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2, г. Санкт-Петербург, г. Ломоносов, ул. Костылева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0 отдельное конструкторско-технологическое бюро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62, г. Кронштадт г. Санкт-Петербурга, ул. Петровская, д.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1 отдельное конструкторско-технологическое бюро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17, г. Мурманск, ул. Лобова, д.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 "51 центральный конструкторско-технологический институт судоремонта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омоносов г. Санкт-Петербурга, ул. Михайловская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8 Специализированное конструкторско-технологическое бюро Военно-Морского Флота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4, г. Санкт-Петербург, Васильевский остров, 11 линия, д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9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8, г. Москва, ул. Вешних вод, домвладение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90 центральная контора материально-технического снабже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51, Московская область, Одинцовский район, раб.пос. Большие Вяземы, Городок-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 "190 Центральный ремонт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4, Ярославская область, г. Рыбинск, ул. Железнодорожная, д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Воентелеком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4, г. Москва, ул. Большая Оленья, дом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4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86 Центральное конструкторское бюро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 Центральный проектный институт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4, г. Москва, ул. Большая Оленья, дом 15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403 Центральный ремонт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4, г. Москва, проезд Энтузиастов, д.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33 Центральный ремонт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5, г. Иваново, ул. Лежневская, 118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3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0, Ярославская область, город Ростов, ул. Февральская, дом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36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80, Российская Федерация, Удмуртская Республика, г. Камб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"22 эксперименталь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4, Московская обл., г. Мытищи, 1-й Силикатный переулок, дом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03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4, Республика Мордовия, г. Саранск, ул. Мордовская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5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89, Тверская область, г. Ржев-9, ул. Карла Маркса, 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0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2, г. Калуга, ул. Гвардейская, д.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8 Центральный завод полигонного и учебного оборудова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13, г. Санкт-Петербург, Подъездной переулок, д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3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29, г. Липецк-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39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3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0, Нижегородская область, Володарский район, п. Юган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5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4, Московская обл., г. Серпухов, Московское шос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пасательные комплексы и акватехника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г. Ломоносов, ул. Угольная, д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00, Чувашская Республика, г. Алатырь, ул. Б.Хмельницкого, д.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СудоФлотСервис"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91, Приморский край, г. Владивосток, ул. Корабельная Набережная, 1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5 Центральное конструкторско-технологическое бюро 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ул. Атаманская, д.6 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Ярославская область, Некрасовский район, р.п. Бурмакино, 152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3 Центральный завод полигонного и учебного оборудова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2, Республика Северная Осетия-Алания, г. Владикавказ, улица Чапаева, дом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44 ремонтный завод радиотехнического вооружени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, ул. Борисенко, д.100 Д, 4 в/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41 ремонтный завод средств связ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5 арсенал Военно-Морского Флота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Ленинградская область, Ломоносовский район, пос. Большая Иж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0 Арсенал Военно-Морского Флота 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расноярский край, 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8 арсенал Военно-Морского Флота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 Санкт-Петербург, г. Кронштад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16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02, Республика Марий Эл, Медведевский район, п. Краснооктябр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Дальневосточный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Ломоносовская центральная база технического имущества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2, г. Санкт-Петербург, г. Ломоносов, Дворцовый проспект, д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еверный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18 арсенал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овосибирская обл., г. Новосибирск, ул. Флот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44 бронетанков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4, г. Екатеринбург, ул. Симская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пециализированный технический центр по ремонту и обслуживанию автомобильной техн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3. Г. Москва ул. Ясеневая, вл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61 ремонтный завод средств заправки и транспортирования горюче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26, г. Великий Новгород, п. Панк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 центральное конструкторско-технологическое бюр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32, Московская обл., Красногорский р-он, г.п. Нахабино, ул. Институтская-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8 центральная инженерная ба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24, Самарская обл., г. Сызрань, ул. Карбышева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7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55, г. Санкт-Петербург, ул. Уральская-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5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0, Республика Карелия, г. Петрозаводск, Южная промышленная зона, Южный про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2 бронетанков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52, Московская обл., Ногинский р-он, д. Щеми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6 Воен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45, г. Москва, ул. Тайнинская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 46 Центральная база материально-технического снабж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60, г. Реутов МО, ул. Фабричная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03 бронетанков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30, Забайкальский край, Читинский р-н, гп «Атамановское», ул. Заводская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1 Центральный завод железнодорожной техн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70, Московская обл., Люберецкий р-он, пос. Томил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32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4, г. Ярославль, Ленинградский проспект, д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42 завод инженерного вооруж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32, МО, Красногорский район, пос. Нахабино, ул. Институтская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4 Центральная инженерная ба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57, г. Нижний Новгород, ул. Краснозвездная-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1 центральная инженерная ба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2,  г. Ярославль, пос. Прибрежный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048 центральная инженерная ба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5, г. Тамбов, ул. Дмитрия Карбышева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9 центральная инженерная ба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2, г. Смоленск, ул. Карбышева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72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2, г. Воронеж, ул. Димитрова-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 проектно-фортикационное бюр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8, г. Москва, ул. Машиностроения 2-я, д. 7, 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1 Бронетанков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19, Краснодарский край, г. Армавир, пер. Пугачева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0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37, г. Ростов-на-Дону, ул.24-я линия-25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63 бронетанков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30, Краснодарский край, ст. Кущевская, пл. Танкистов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92 Центральный завод железнодорожной техн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1, г. Брянск, ул. Мичурина-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14 ремонтный завод средств запра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32, Новосибирская обл., Мошковский район, р.п. Мошково, ул. Западная, дом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87 Центральный авто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5, Республика Башкортостан, Чишминский район, с. Алкино-2, Заводская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2, Саратовская область, г. Энгельс, пр-т Ф. Энгельса, стр. 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5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1, г. Брянск,   бульвар Щорса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пецтех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1, г. Тверь, пр-т Калинина, д.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«19 центральный автомобильный ремонтный завод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55,  Амурская обл., г. Белогорск, ул. Кирова, д.2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6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55, Мурманская обл., Кольский р-он, пос. Мурмаши, ул. Тягун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4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 Дзержинского, д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58 ремонтный завод средств заправки и транспортирования горюче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93, Ростовская обл., г. Батайск-13, Авиагородок 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20050, г. Екатеринбург, ул. Билимбаевская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8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89, Приморский край, г. Владивосток, ул. Иртышская, д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5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92519, Приморский край, г. Уссурийск, пер. Ярославский, д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5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56, г. Новосибирск, ул.Варшавская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8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80001, Хабаровский край, г. Хабаровск, ул. Каширская, д.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8 воен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14, г.Чита, ул.Набережная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51 ремонтный завод средств заправки и транспортирования горюче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5, Ярославская обл., г.Ростов, ул.Московская, д.49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8 центральный автомобильн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72016, Забайкальский край, г. Чита, п.Песч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60 бронетанков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76811, Амурская область, Белогорский район, с. Возжаевка, ул. Первомайская, д.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Механический завод «Ладог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8, Санкт-Петербург, Новомалиновская дорога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0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06 бронетанковый ремонтный зав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92502, Приморский край, г. Уссурийск, ул.Московская, д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31.03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борон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0, г. Москва, ул. Знаменка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борон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0, г. Москва, ул. Знаменка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31.03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10.09.2010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Ремвооруж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0, г. Москва, ул. Фрунзенская набережная, д.22, корпус 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Ремвооруж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0, г. Москва, ул. Фрунзенская набережная, д.22, корпус 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10.09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7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0 Ремонтный завод ракетно-артиллерийск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35, г. Владивосток, ул. Калинина, д.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0 Ремонтный завод ракетно-артиллерийск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35, г. Владивосток, ул. Калинина, д.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Отдельное конструкторско-технологическое бюро "Вектор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1, Российская Федерация, Ростовская область, город Батайск, улица Королева, дом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Отдельное конструкторско-технологическое бюро "Вектор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1, Российская Федерация, Ростовская область, город Батайск, улица Королева, дом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Государственный научно-исследовательский навигационно-гидрографический институ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06, г. Санкт-Петербург, ул. Кожевенная линия, д. 4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Государственный научно-исследовательский навигационно-гидрографический институ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06, г. Санкт-Петербург, ул. Кожевенная линия, д. 4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95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70, Московская область, г. Бронницы, ул. Сове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95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70, Московская область, г. Бронницы, ул. Сове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9 ремонтный завод ракетно-артиллерий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1, Калининградская область, г. Калининград, ул. Старшины Дадаева, д. 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9 ремонтный завод ракетно-артиллерий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1, Калининградская область, г. Калининград, ул. Старшины Дадаева, д. 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Научно-технический центр "Витяз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1, Российская Федерация, г. Брянск, бульвар Щорса, д. 8 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Научно-технический центр "Витяз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1, Российская Федерация, г. Брянск, бульвар Щорса, д. 8 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826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826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72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72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95 ремонтный завод ракетно-артиллерий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, ЗАТО г. Североморск, пос. Росляково-Юж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95 ремонтный завод ракетно-артиллерий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, ЗАТО г. Североморск, пос. Росляково-Юж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Авиаприборн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1, Российская Федерация, Ростовская область, город Батайск, Авиагородок, 41 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Авиаприборн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1, Российская Федерация, Ростовская область, город Батайск, Авиагородок, 41 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"52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84, г. Санкт-Петербург, ул. Рощинская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"52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84, г. Санкт-Петербург, ул. Рощинская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Ремонтная база по ремонту авиационных приборов и аэродромной техник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40, Российская Федерация, Саратовская область, г. Балашов, ул. Титова, 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Ремонтная база по ремонту авиационных приборов и аэродромной техник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40, Российская Федерация, Саратовская область, г. Балашов, ул. Титова, 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462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3, город Тверь, Петербургское шоссе, дом 4, корпус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462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3, город Тверь, Петербургское шоссе, дом 4, корпус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80 Ремонтный завод технических средств кораблевожд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2, г. Санкт-Петербург, г. Ломоносов, ул. Костылева, д.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80 Ремонтный завод технических средств кораблевожд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2, г. Санкт-Петербург, г. Ломоносов, ул. Костылева, д.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0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62, г. Кронштадт г. Санкт-Петербурга, ул. Петровская, д.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0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62, г. Кронштадт г. Санкт-Петербурга, ул. Петровская, д.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1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17, г. Мурманск, ул. Лобова, д. 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1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17, г. Мурманск, ул. Лобова, д. 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 "51 центральный конструкторско-технологический институт судоремон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омоносов г. Санкт-Петербурга, ул. Михайловская, д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 "51 центральный конструкторско-технологический институт судоремон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омоносов г. Санкт-Петербурга, ул. Михайловская, д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8 Специализированное конструкторско-технологическое бюро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4, г. Санкт-Петербург, Васильевский остров, 11 лини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8 Специализированное конструкторско-технологическое бюро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4, г. Санкт-Петербург, Васильевский остров, 11 лини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9338, г. Москва, ул. Вешних вод, домовладение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9338, г. Москва, ул. Вешних вод, домовладение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90 центральная контора материально-технического снаб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51, Московская область, Одинцовский район, раб.пос. Большие Вяземы, Городок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"/>
        <w:gridCol w:w="1351"/>
        <w:gridCol w:w="1190"/>
        <w:gridCol w:w="786"/>
        <w:gridCol w:w="1918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90 центральная контора материально-технического снаб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51, Московская область, Одинцовский район, раб.пос. Большие Вяземы, Городок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12.20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 "190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4, Ярославская область, г. Рыбинск, ул. Железнодорожная, д 3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 "190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4, Ярославская область, г. Рыбинск, ул. Железнодорожная, д 3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Воентелек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4, г. Москва, ул. Большая Оленья, дом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Воентелек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4, г. Москва, ул. Большая Оленья, дом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4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4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86 Центральное конструктор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86 Центральное конструктор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 Центральный проектный институт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4, г. Москва, ул. Большая Оленья, дом 1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 Центральный проектный институт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4, г. Москва, ул. Большая Оленья, дом 1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40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4, г. Москва, проезд Энтузиастов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40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4, г. Москва, проезд Энтузиастов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3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5, г. Иваново, ул. Лежневская, 118-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3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5, г. Иваново, ул. Лежневская, 118-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3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0, Ярославская область, город Ростов, ул. Февральская, дом 5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23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0, Ярославская область, город Ростов, ул. Февральская, дом 5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36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80, Российская Федерация, Удмуртская Республика, г. Камбар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36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80, Российская Федерация, Удмуртская Республика, г. Камбар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"22 эксперименталь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4, Московская обл., г. Мытищи, 1-й Силикатный переулок, дом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"22 эксперименталь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4, Московская обл., г. Мытищи, 1-й Силикатный переулок, дом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0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4, Республика Мордовия, г. Саранск, ул. Мордовская, 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0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4, Республика Мордовия, г. Саранск, ул. Мордовская, 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89, Тверская область, г. Ржев-9, ул. Карла Маркса, 2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89, Тверская область, г. Ржев-9, ул. Карла Маркса, 2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0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2, г. Калуга, ул. Гвардей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0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2, г. Калуга, ул. Гвардей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8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13, г. Санкт-Петербург, Подъездной переулок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8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13, г. Санкт-Петербург, Подъездной переулок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29, г. Липецк-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29, г. Липецк-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3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3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0, Нижегородская область, Володарский район, п. Югане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0, Нижегородская область, Володарский район, п. Югане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4, Московская обл., г. Серпухов, Московское шосс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4, Московская обл., г. Серпухов, Московское шосс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пасательные комплексы и акватехник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г. Ломоносов, ул. Угольна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пасательные комплексы и акватехник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г. Ломоносов, ул. Угольна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00, Чувашская Республика, г. Алатырь, ул. Б.Хмельницкого, д. 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00, Чувашская Республика, г. Алатырь, ул. Б.Хмельницкого, д. 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СудоФлотСервис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91, Приморский край, г. Владивосток, ул. Корабельная Набережная, 17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СудоФлотСервис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91, Приморский край, г. Владивосток, ул. Корабельная Набережная, 17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5 Центральное конструкторско-технологическое бюро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ул. Атаманская, д.6 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75 Центральное конструкторско-технологическое бюро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 ул. Атаманская, д.6 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Ярославская область, Некрасовский район, р.п. Бурмакино, 1522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Ярославская область, Некрасовский район, р.п. Бурмакино, 1522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3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2, Республика Северная Осетия-Алания, г. Владикавказ, улица Чапаева, дом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3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2, Республика Северная Осетия-Алания, г. Владикавказ, улица Чапаева, дом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44 ремонтный завод радиотехниче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, ул. Борисенко, д.100 Д, 4 в/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44 ремонтный завод радиотехниче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, ул. Борисенко, д.100 Д, 4 в/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4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74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5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Ленинградская область, Ломоносовский район, пос. Большая Иж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5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Ленинградская область, Ломоносовский район, пос. Большая Иж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0 Арсенал Военно-Морского Флота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расноярский край, г. К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0 Арсенал Военно-Морского Флота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расноярский край, г. К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8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 Санкт-Петербург, г. Кронштад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8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 Санкт-Петербург, г. Кронштад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1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02, Республика Марий Эл, Медведевский район, п. Краснооктябрь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1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02, Республика Марий Эл, Медведевский район, п. Краснооктябрь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Дальневосточ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Дальневосточ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Ломоносовская центральная база технического имуще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2, г. Санкт-Петербург, г. Ломоносов, Дворцовый проспект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Ломоносовская центральная база технического имуще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2, г. Санкт-Петербург, г. Ломоносов, Дворцовый проспект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4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евер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евер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4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4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18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овосибирская обл., г. Новосибирск, ул. Фло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118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овосибирская обл., г. Новосибирск, ул. Фло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4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44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4, г. Екатеринбург, ул. Симская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44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4, г. Екатеринбург, ул. Симская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пециализированный технический центр по ремонту и обслуживанию автомобиль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3. Г. Москва ул. Ясеневая, вл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пециализированный технический центр по ремонту и обслуживанию автомобиль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3. Г. Москва ул. Ясеневая, вл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6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26, г. Великий Новгород, п. Панков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6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26, г. Великий Новгород, п. Панков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 центральное конструкторско-технологическ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32, Московская обл., Красногорский р-он, г.п. Нахабино, ул. Институтская-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 центральное конструкторско-технологическ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32, Московская обл., Красногорский р-он, г.п. Нахабино, ул. Институтская-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24, Самарская обл., г. Сызрань, ул. Карбышева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24, Самарская обл., г. Сызрань, ул. Карбышева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7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55, г. Санкт-Петербург, ул. Уральская-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7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55, г. Санкт-Петербург, ул. Уральская-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5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0, Республика Карелия, г. Петрозаводск, Южная промышленная зона, Южный проез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5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0, Республика Карелия, г. Петрозаводск, Южная промышленная зона, Южный проез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2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52, Московская обл., Ногинский р-он, д. Щемило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2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52, Московская обл., Ногинский р-он, д. Щемило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6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45, г. Москва, ул. Тайнинская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6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45, г. Москва, ул. Тайнинская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 46 Центральная база материально-технического снаб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60, г. Реутов МО, ул. Фабричная-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 46 Центральная база материально-технического снаб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60, г. Реутов МО, ул. Фабричная-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0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30, Забайкальский край, Читинский р-н, гп «Атамановское», ул. Заводская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0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30, Забайкальский край, Читинский р-н, гп «Атамановское», ул. Заводская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1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70, Московская обл., Люберецкий р-он, пос. Томили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1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70, Московская обл., Люберецкий р-он, пос. Томили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3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4, г. Ярославль, Ленинградский проспект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3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4, г. Ярославль, Ленинградский проспект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9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42 завод инженерн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32, МО, Красногорский район, пос. Нахабино, ул. Институтская 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42 завод инженерн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32, МО, Красногорский район, пос. Нахабино, ул. Институтская 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4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57, г. Нижний Новгород, ул. Краснозвездная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4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57, г. Нижний Новгород, ул. Краснозвездная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1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2,  г. Ярославль, пос. Прибрежный-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1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2,  г. Ярославль, пос. Прибрежный-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04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5, г. Тамбов, ул. Дмитрия Карбышева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04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5, г. Тамбов, ул. Дмитрия Карбышева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9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2, г. Смоленск, ул. Карбышева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9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2, г. Смоленск, ул. Карбышева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7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2, г. Воронеж, ул. Димитрова-8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7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2, г. Воронеж, ул. Димитрова-8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 проектно-фортикационн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8, г. Москва, ул. Машиностроения 2-я, д. 7, стр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 проектно-фортикационн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8, г. Москва, ул. Машиностроения 2-я, д. 7, стр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1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19, Краснодарский край, г. Армавир, пер. Пугачева-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1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19, Краснодарский край, г. Армавир, пер. Пугачева-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0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37, г. Ростов-на-Дону, ул.24-я линия-25/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0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37, г. Ростов-на-Дону, ул.24-я линия-25/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6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30, Краснодарский край, ст. Кущевская, пл. Танкистов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6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30, Краснодарский край, ст. Кущевская, пл. Танкистов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92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1, г. Брянск, ул. Мичурина-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92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1, г. Брянск, ул. Мичурина-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14 ремонтный завод средств запр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32, Новосибирская обл., Мошковский район, р.п. Мошково, ул. Западная, дом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14 ремонтный завод средств запр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32, Новосибирская обл., Мошковский район, р.п. Мошково, ул. Западная, дом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87 Центральный авто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5, Республика Башкортостан, Чишминский район, с. Алкино-2, Заводская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487 Центральный авто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5, Республика Башкортостан, Чишминский район, с. Алкино-2, Заводская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2, Саратовская область, г. Энгельс, пр-т Ф. Энгельса, стр. 2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2, Саратовская область, г. Энгельс, пр-т Ф. Энгельса, стр. 2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5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1, г. Брянск,   бульвар Щорса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5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1, г. Брянск,   бульвар Щорса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пецтехн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1, г. Тверь, пр-т Калинина, д. 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пецтехн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1, г. Тверь, пр-т Калинина, д. 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«19 центральный автомобильный ремонтный завод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55,  Амурская обл., г. Белогорск, ул. Кирова, д.2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«19 центральный автомобильный ремонтный завод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55,  Амурская обл., г. Белогорск, ул. Кирова, д.2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6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55, Мурманская обл., Кольский р-он, пос. Мурмаши, ул. Тягунова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6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55, Мурманская обл., Кольский р-он, пос. Мурмаши, ул. Тягунова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4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 Дзержинского, д.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4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 Дзержинского, д.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58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93, Ростовская обл., г. Батайск-13, Авиагородок 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58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93, Ростовская обл., г. Батайск-13, Авиагородок 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20050, г. Екатеринбург, ул. Билимбаевская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20050, г. Екатеринбург, ул. Билимбаевская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8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89, Приморский край, г. Владивосток, ул. Иртышская, д.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98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89, Приморский край, г. Владивосток, ул. Иртышская, д.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92519, Приморский край, г. Уссурийск, пер. Ярославский, д.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92519, Приморский край, г. Уссурийск, пер. Ярославский, д.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56, г. Новосибирск, ул.Варшавская, д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56, г. Новосибирск, ул.Варшавская, д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80001, Хабаровский край, г. Хабаровск, ул. Кашир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1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80001, Хабаровский край, г. Хабаровск, ул. Кашир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8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14, г.Чита, ул.Набережная, д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8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14, г.Чита, ул.Набережная, д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5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5, Ярославская обл., г.Ростов, ул.Московская, д.49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75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5, Ярославская обл., г.Ростов, ул.Московская, д.49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72016, Забайкальский край, г. Чита, п.Песчан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8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72016, Забайкальский край, г. Чита, п.Песчан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60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76811, Амурская область, Белогорский район, с. Возжаевка, ул. Первомайская, д. 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560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76811, Амурская область, Белогорский район, с. Возжаевка, ул. Первомайская, д. 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07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Механический завод «Ладо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8, Санкт-Петербург, Новомалиновская дорога, д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Механический завод «Ладо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8, Санкт-Петербург, Новомалиновская дорога, д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06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92502, Приморский край, г. Уссурийск, ул.Московская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206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92502, Приморский край, г. Уссурийск, ул.Московская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61 бронетанков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о не является аффилированным лицом </w:t>
            </w:r>
            <w:r>
              <w:rPr>
                <w:color w:val="000000"/>
                <w:sz w:val="20"/>
                <w:szCs w:val="20"/>
              </w:rPr>
              <w:t xml:space="preserve">данного </w:t>
            </w:r>
            <w:r>
              <w:rPr>
                <w:sz w:val="20"/>
                <w:szCs w:val="20"/>
              </w:rPr>
              <w:t>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61 бронетанков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</w:t>
            </w:r>
            <w:r>
              <w:rPr>
                <w:color w:val="000000"/>
                <w:sz w:val="20"/>
                <w:szCs w:val="20"/>
              </w:rPr>
              <w:t xml:space="preserve">данное </w:t>
            </w:r>
            <w:r>
              <w:rPr>
                <w:sz w:val="20"/>
                <w:szCs w:val="20"/>
              </w:rPr>
              <w:t>акционер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UBST">
    <w:name w:val="__SUBST"/>
    <w:qFormat/>
    <w:rPr>
      <w:b/>
      <w:i/>
      <w:sz w:val="22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6:00Z</dcterms:created>
  <dc:creator>natasha bezlepkina</dc:creator>
  <dc:description/>
  <cp:keywords/>
  <dc:language>en-US</dc:language>
  <cp:lastModifiedBy>Катя</cp:lastModifiedBy>
  <dcterms:modified xsi:type="dcterms:W3CDTF">2012-05-22T09:16:00Z</dcterms:modified>
  <cp:revision>2</cp:revision>
  <dc:subject/>
  <dc:title>Приложение 26</dc:title>
</cp:coreProperties>
</file>