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0" w:leader="none"/>
          <w:tab w:val="left" w:pos="6096" w:leader="none"/>
        </w:tabs>
        <w:spacing w:lineRule="auto" w:line="300"/>
        <w:ind w:left="0" w:right="0" w:hanging="0"/>
        <w:jc w:val="righ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УТВЕРЖДЕН</w:t>
      </w:r>
    </w:p>
    <w:p>
      <w:pPr>
        <w:pStyle w:val="Normal"/>
        <w:tabs>
          <w:tab w:val="clear" w:pos="720"/>
          <w:tab w:val="left" w:pos="6096" w:leader="none"/>
        </w:tabs>
        <w:spacing w:lineRule="auto" w:line="300"/>
        <w:jc w:val="right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оветом Директоров</w:t>
      </w:r>
    </w:p>
    <w:p>
      <w:pPr>
        <w:pStyle w:val="Normal"/>
        <w:tabs>
          <w:tab w:val="clear" w:pos="720"/>
          <w:tab w:val="left" w:pos="6096" w:leader="none"/>
        </w:tabs>
        <w:spacing w:lineRule="auto" w:line="300"/>
        <w:jc w:val="right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отокол       от       мая 2010 г.</w:t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ОДОВОЙ ОТЧЕТ</w:t>
      </w:r>
    </w:p>
    <w:p>
      <w:pPr>
        <w:pStyle w:val="Normal"/>
        <w:spacing w:lineRule="auto" w:line="300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ТКРЫТОГО АКЦИОНЕРНОГО ОБЩЕСТВА 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«94 Автомобильный ремонтный завод».</w:t>
      </w:r>
    </w:p>
    <w:p>
      <w:pPr>
        <w:pStyle w:val="Normal"/>
        <w:spacing w:lineRule="auto" w:line="300"/>
        <w:ind w:left="0" w:right="0" w:firstLine="709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овет директоров представляет годовой отчет о деятельности общества за 2009год.</w:t>
      </w:r>
    </w:p>
    <w:p>
      <w:pPr>
        <w:pStyle w:val="Normal"/>
        <w:spacing w:lineRule="auto" w:line="30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TextBodyIndent"/>
        <w:spacing w:lineRule="auto" w:line="300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енеральный  директор                                                          В.М.Бурлетов</w:t>
      </w:r>
    </w:p>
    <w:p>
      <w:pPr>
        <w:pStyle w:val="TextBodyIndent"/>
        <w:spacing w:lineRule="auto" w:line="300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Indent"/>
        <w:spacing w:lineRule="auto" w:line="300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Indent"/>
        <w:spacing w:lineRule="auto" w:line="300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Indent"/>
        <w:spacing w:lineRule="auto" w:line="300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лавный бухгалтер                                                                 Е.В.Николовская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одержание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 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 Общие сведения об Обществе.....</w:t>
        <w:tab/>
        <w:tab/>
        <w:tab/>
        <w:tab/>
        <w:tab/>
        <w:tab/>
        <w:tab/>
        <w:t xml:space="preserve"> 3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 Положение акционерного общества в отрасли....................................................... 3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3 Приоритетные направления деятельности Общества.......................................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тчет Совета директоров Общества о результатах развития Общества по приоритетным направлениям его деятельности....................................................................... 5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5 Перспективы развития Общества...................................................................... 7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6 Отчет о выплате объявленных (начисленных) дивидендов по акциям общества......... 7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7 Описание основных факторов риска, связанных с деятельностью Общества.............. 7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8 Отчет о крупных сделках и сделках с заинтересованностью............................ 8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0 Состав совета директоров Общества.........................................................................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Сведения о лице, занимающем должность единоличного исполнительного органа Общества.......................................................................................................................... 9</w:t>
      </w:r>
    </w:p>
    <w:p>
      <w:pPr>
        <w:pStyle w:val="Normal"/>
        <w:spacing w:lineRule="auto" w:line="288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2 Критерии определения и размер вознаграждения лиц, являющихся членами  органов управления Общества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3 Сведения о соблюдении обществом Кодекса корпоративного поведения...........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Иная информация, предусмотренная Уставом Общества или иным внутренним документом Общества...................................................................................................... 9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I. Общие сведения об обществе</w:t>
      </w:r>
    </w:p>
    <w:p>
      <w:pPr>
        <w:pStyle w:val="Heading3"/>
        <w:tabs>
          <w:tab w:val="clear" w:pos="720"/>
          <w:tab w:val="left" w:pos="0" w:leader="none"/>
        </w:tabs>
        <w:spacing w:lineRule="auto" w:line="300" w:before="200" w:after="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1.1. Полное и сокращенное фирменное наименование:</w:t>
        <w:br/>
        <w:t>Открытое акционерное общество «94 Автомобильный ремонтный завод» (ОАО «94 АРЗ»).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Н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 xml:space="preserve">а английском языке: полное фирменное наименование Общества: </w:t>
      </w:r>
      <w:r>
        <w:rPr>
          <w:rFonts w:eastAsia="Times New Roman" w:cs="Times New Roman"/>
          <w:b w:val="false"/>
          <w:color w:val="000000"/>
          <w:sz w:val="28"/>
          <w:szCs w:val="28"/>
          <w:lang w:val="en-US" w:bidi="ar-SA"/>
        </w:rPr>
        <w:t>Open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8"/>
          <w:szCs w:val="28"/>
          <w:lang w:val="en-US" w:bidi="ar-SA"/>
        </w:rPr>
        <w:t>Joint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8"/>
          <w:szCs w:val="28"/>
          <w:lang w:val="en-US" w:bidi="ar-SA"/>
        </w:rPr>
        <w:t>Stock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8"/>
          <w:szCs w:val="28"/>
          <w:lang w:val="en-US" w:bidi="ar-SA"/>
        </w:rPr>
        <w:t>company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"94 </w:t>
      </w:r>
      <w:r>
        <w:rPr>
          <w:rFonts w:eastAsia="Times New Roman" w:cs="Times New Roman"/>
          <w:b w:val="false"/>
          <w:color w:val="auto"/>
          <w:sz w:val="28"/>
          <w:szCs w:val="28"/>
          <w:lang w:val="en-US" w:bidi="ar-SA"/>
        </w:rPr>
        <w:t>Automobile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en-US" w:bidi="ar-SA"/>
        </w:rPr>
        <w:t>repair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en-US" w:bidi="ar-SA"/>
        </w:rPr>
        <w:t>factory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"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bidi="ar-SA"/>
        </w:rPr>
        <w:t>.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br/>
        <w:t>1.2. Место нахождения и почтовый адрес:</w:t>
        <w:br/>
        <w:t>Россия, 236004,  г Калининград, ул.Дзержинского,д.55.</w:t>
        <w:br/>
        <w:t>1.3. Дата государственной регистрации общества и регистрационный номер:</w:t>
        <w:br/>
        <w:t>01 июля 2009 г. Межрайонная Инспекция ФНС России по крупнейшим налогоплательщикам по Калининградской области 39  № 001318542.</w:t>
        <w:br/>
        <w:t>1.4. Дата внесения записи в Единый государственный реестр юридических лиц и основной государственный регистрационный номер общества:</w:t>
        <w:br/>
        <w:t>01 июля 2009 г., ОГРН 1093925021508. Регистрирующий орган - Межрайонная Инспекция ФНС России по крупнейшим налогоплательщикам по Калининградской области</w:t>
        <w:br/>
        <w:t>1.5. Идентификационный номер налогоплательщика: 3907205686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1.6. Информация об аудиторе общества: </w:t>
        <w:br/>
        <w:t>Наименование: ЗАО «Аудиторская Фирма «Балтаудит»</w:t>
        <w:br/>
        <w:t>Место нахождения: 236006, г. Калининград, ул. Барнаульская, д.2.</w:t>
        <w:br/>
        <w:t>Номер лицензии Е003453,</w:t>
        <w:br/>
        <w:t>Дата получения 19.02.2008 г.</w:t>
        <w:br/>
        <w:t xml:space="preserve">Срок действия лицензии 5 лет </w:t>
        <w:br/>
        <w:t xml:space="preserve">Орган, выдавший лицензию: Министерство финансов РФ </w:t>
        <w:br/>
        <w:t xml:space="preserve">1.7. Информация о независимом оценщике: оценщика не имеет. </w:t>
        <w:br/>
        <w:t xml:space="preserve">1.8. Информация о реестродержателе общества: Наименование: Калининградский филиал ОАО «Регистратор НИКойл»,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Место нахождения: 236023 г. Калининград, ул.л-та Яналова, д.42 Б, 4-ый этаж. Телефон (4012 )91-65-73  Факс (4012 ) 56-34-00 </w:t>
        <w:br/>
        <w:t xml:space="preserve">Дата, с которой ведение реестра именных ценных бумаг эмитента осуществляется указанным регистратором, 09.09.2009 г. </w:t>
        <w:br/>
        <w:t>1.9 Адрес страницы в сети «Интернет», которая используется для раскрытия информации об обществе - www.nikoil-kld. ru</w:t>
        <w:br/>
        <w:t>1.10 Филиалы и представительства общества - отсутствуют.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Heading3"/>
        <w:numPr>
          <w:ilvl w:val="0"/>
          <w:numId w:val="0"/>
        </w:numPr>
        <w:spacing w:lineRule="auto" w:line="3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. Положение общества в отрасли</w:t>
      </w:r>
    </w:p>
    <w:p>
      <w:pPr>
        <w:pStyle w:val="Heading2"/>
        <w:tabs>
          <w:tab w:val="clear" w:pos="720"/>
          <w:tab w:val="left" w:pos="357" w:leader="none"/>
          <w:tab w:val="left" w:pos="360" w:leader="none"/>
        </w:tabs>
        <w:spacing w:before="200" w:after="0"/>
        <w:ind w:left="357" w:right="0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 приоритетных отраслях работы предприятия нет поставщиков услуг, занимающих значительную долю рынка, однако в деятельности по ремонту автомобилей общество занимает заметное положение. </w:t>
      </w:r>
    </w:p>
    <w:p>
      <w:pPr>
        <w:pStyle w:val="Normal"/>
        <w:widowControl w:val="false"/>
        <w:ind w:left="0" w:right="-99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приятие является одним из крупнейших в Калининграде по оказанию услуг по ремонту автомобилей различных модификаций.</w:t>
      </w:r>
    </w:p>
    <w:p>
      <w:pPr>
        <w:pStyle w:val="Normal"/>
        <w:widowControl w:val="false"/>
        <w:ind w:left="0" w:right="-99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Целью общества является извлечение прибыли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354" w:leader="none"/>
        </w:tabs>
        <w:ind w:left="0"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бщество имеет гражданские права и несет гражданские обязанности, необходимые для осуществления любых видов деятельности, не запрещенных федеральными законами.</w:t>
      </w:r>
    </w:p>
    <w:p>
      <w:pPr>
        <w:pStyle w:val="Normal"/>
        <w:widowControl w:val="false"/>
        <w:ind w:left="0"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).</w:t>
      </w:r>
    </w:p>
    <w:p>
      <w:pPr>
        <w:pStyle w:val="Normal"/>
        <w:widowControl w:val="false"/>
        <w:ind w:left="0" w:right="-99" w:firstLine="567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/>
        <w:t xml:space="preserve">Общество осуществляет следующие основные виды деятельности: </w:t>
      </w:r>
    </w:p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54"/>
        <w:gridCol w:w="1196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Деятельность, связанная с обеспечением военной безопасност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5.22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стениеводство в сочетании с животноводством (смешанное сельское хозяйство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1.30.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роизводство частей и принадлежностей для автомобилей и их двигателе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4.3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бработка металлических отходов и лом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7.1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Техническое обслуживание и ремонт автотранспортных средст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0.20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Деятельность гостиниц без ресторанов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5.12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Деятельность столовых при предприятиях и учреждениях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5.51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Деятельность  автомобильного грузового транспорт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0.24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-</w:t>
            </w:r>
          </w:p>
        </w:tc>
        <w:tc>
          <w:tcPr>
            <w:tcW w:w="82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Эксплуатация гаражей, стоянок для автотранспортных средств, велосипедов и т.п.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3.21.24</w:t>
            </w:r>
          </w:p>
        </w:tc>
      </w:tr>
    </w:tbl>
    <w:p>
      <w:pPr>
        <w:pStyle w:val="Normal"/>
        <w:widowControl w:val="false"/>
        <w:ind w:left="0" w:right="-99" w:firstLine="567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311"/>
        <w:ind w:left="0" w:right="-99" w:firstLine="34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бщество является юридическим лицом и имеет в собственности обособленное имущество, учитываемое на его самостоятельном балансе. Общество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widowControl w:val="false"/>
        <w:spacing w:lineRule="auto" w:line="300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АО "94 Автомобильный ремонтный завод " - специализированное предприятие по ремонту автомобильной и бронетанковой техники  для нужд МО РФ.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/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В настоящее время ОАО «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94 Автомобильный ремонтный завод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» является акционерным обществом входит в состав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убхолдинга ОАО «Спецремонт»,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 который входит в состав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открытого акционерного общества «Оборонсервис»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.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ru-RU" w:bidi="ar-SA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Предприятие имеет полный производственно-технологический цикл, включающий: заготовительное, слесарно-механическое, слесарно-сварочное, кузнечно-прессовое,  термическое, малярно-сушильное, деревообрабатывающее, резинотехническое, обойное и механосборочное производства. </w:t>
      </w:r>
    </w:p>
    <w:p>
      <w:pPr>
        <w:pStyle w:val="TextBody"/>
        <w:spacing w:lineRule="auto" w:line="360"/>
        <w:ind w:left="0" w:right="0" w:firstLine="567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Основными тактическими задачами на 2010 год являются:</w:t>
      </w:r>
    </w:p>
    <w:p>
      <w:pPr>
        <w:pStyle w:val="TextBody"/>
        <w:spacing w:lineRule="auto" w:line="360"/>
        <w:ind w:left="0" w:right="0" w:firstLine="567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1. Развитие производства для нужд Министерства обороны – модернизация и переоборудование уже существующих конечных продуктов, работы по организации и проведению технического надзора за автомобилями и колесными БТВТ различных модификаций,  проведение ТО, РТС и ремонта по документации заводов-изготовителей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ind w:left="0" w:right="0" w:firstLine="567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2. Обеспечение качественного и недорогого гарантийного и сервисного обслуживания, а также  восстановления работоспособности изделий, с предоставлением 100 % заводской гарантии с постепенным вытеснением с рынка ремонтных изделий других ремонтных организаций;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ind w:left="0" w:right="0" w:firstLine="567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3. Предоставление полного комплекса сервисных услуг.</w:t>
      </w:r>
    </w:p>
    <w:p>
      <w:pPr>
        <w:pStyle w:val="TextBody"/>
        <w:spacing w:lineRule="auto" w:line="360"/>
        <w:ind w:left="0" w:right="0" w:firstLine="567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4. Изменение организационной структуры и оптимизация численности персонала; </w:t>
      </w:r>
    </w:p>
    <w:p>
      <w:pPr>
        <w:pStyle w:val="TextBody"/>
        <w:spacing w:lineRule="auto" w:line="360"/>
        <w:ind w:left="0" w:right="0" w:firstLine="567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5. Формирование концепции и начало реформирования производственных мощностей; </w:t>
      </w:r>
    </w:p>
    <w:p>
      <w:pPr>
        <w:pStyle w:val="TextBody"/>
        <w:spacing w:lineRule="auto" w:line="360"/>
        <w:ind w:left="0" w:right="0" w:firstLine="567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6. Ведение бухгалтерского учета в системе «1С: Бухгалтерия», обеспечение раздельного учета затрат по видам продукции; </w:t>
      </w:r>
    </w:p>
    <w:p>
      <w:pPr>
        <w:pStyle w:val="TextBody"/>
        <w:spacing w:lineRule="auto" w:line="360"/>
        <w:ind w:left="0" w:right="0" w:firstLine="567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7. Обеспечение безубыточности деятельности по итогам года.</w:t>
      </w:r>
    </w:p>
    <w:p>
      <w:pPr>
        <w:pStyle w:val="Normal"/>
        <w:widowControl w:val="false"/>
        <w:spacing w:lineRule="auto" w:line="30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течение 2009 года успешно решены следующие задачи: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right="0" w:hanging="0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Обеспечено своевременное выполнение ГОЗ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right="0" w:hanging="0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Разработан комплекс мероприятий и продолжает проводиться активная работа по оптимизации деятельности подразделений предприятия на основе проведенного внешнего аудита финансово-хозяйственной деятельности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начато внедрение производственной системы в целях повышения производительности труда, существенного улучшения условий труда и неуклонного повышения заработной платы работников предприятия;</w:t>
      </w:r>
    </w:p>
    <w:p>
      <w:pPr>
        <w:pStyle w:val="Heading3"/>
        <w:keepNext w:val="false"/>
        <w:widowControl w:val="false"/>
        <w:tabs>
          <w:tab w:val="clear" w:pos="720"/>
          <w:tab w:val="left" w:pos="360" w:leader="none"/>
        </w:tabs>
        <w:spacing w:lineRule="auto" w:line="300"/>
        <w:ind w:left="360" w:right="0" w:hanging="0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Разработаны и внедрены в производстве мероприятия по снижению себестоимости, реализован комплекс мероприятий по снижению затрат и материальных запасов. </w:t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3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3. Приоритетные направления деятельности общества на 2010 год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TextBody"/>
        <w:spacing w:lineRule="auto" w:line="360"/>
        <w:ind w:left="0" w:right="0" w:firstLine="567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Приоритетными направлениями деятельности общества являются проведение технического надзора за автомобилями и колесными БТВТ различных модификаций,  проведение ТО, РТС и ремонта по документации заводов-изготовите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а сегодняшний день предприятием подготовлен комплексный бизнес-план развития на 2010 год. Основными задачами видя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spacing w:lineRule="auto" w:line="360"/>
        <w:ind w:left="786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ыполнение договора государственного контракта 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по техническому надзору з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бронетранспортерами БТР-80 для нужд Министерства обороны Российской Федерации №Т-10/6, обеспечение ритмичности производств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786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рганизация на постоянной основе сервисного центра по проведению технического надзора за автомобильной техникой  ОАО «АЗ «УРАЛ» и ОАО «КАМАЗ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786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одолжение реформирования предприятия на основе формирования комплекса инвестиционных проектов, охватывающего все сферы реформирования на период до 2010 года включитель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786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еуклонное соблюдение принципов корпоративной работы, улучшение показателей организационно-социальной и финансово-хозяйственной деятель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  <w:tab w:val="left" w:pos="851" w:leader="none"/>
        </w:tabs>
        <w:spacing w:lineRule="auto" w:line="300"/>
        <w:ind w:left="786" w:right="0" w:hanging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своение современных технологий ремонта автомобилей.</w:t>
      </w:r>
    </w:p>
    <w:p>
      <w:pPr>
        <w:pStyle w:val="Normal"/>
        <w:spacing w:lineRule="auto" w:line="30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spacing w:lineRule="auto" w:line="288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4. Отчет Совета директоров о результатах развития общества </w:t>
      </w:r>
    </w:p>
    <w:p>
      <w:pPr>
        <w:pStyle w:val="Heading3"/>
        <w:tabs>
          <w:tab w:val="clear" w:pos="720"/>
          <w:tab w:val="left" w:pos="0" w:leader="none"/>
        </w:tabs>
        <w:spacing w:lineRule="auto" w:line="288" w:before="0" w:after="200"/>
        <w:ind w:left="0" w:right="0" w:hanging="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по приоритетным направлениям его деятельности.</w:t>
      </w:r>
    </w:p>
    <w:p>
      <w:pPr>
        <w:pStyle w:val="TextBodyIndent"/>
        <w:spacing w:lineRule="auto" w:line="300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bidi="ar-SA"/>
        </w:rPr>
        <w:t>Производство и отгрузка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2009 г. отремонтировано 76 автомобилей, 250 двигателей, 405 агрегатов, 35 ед. БТР-80 , 15 ед. БРДМ-2 .</w:t>
      </w:r>
    </w:p>
    <w:p>
      <w:pPr>
        <w:pStyle w:val="Normal"/>
        <w:spacing w:lineRule="auto" w:line="300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За прошедший год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объем выручки от реализации продукции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составил </w:t>
      </w:r>
      <w:r>
        <w:rPr>
          <w:rFonts w:eastAsia="Times New Roman" w:cs="Times New Roman"/>
          <w:color w:val="000000"/>
          <w:sz w:val="28"/>
          <w:szCs w:val="28"/>
          <w:shd w:fill="FFFF00" w:val="clear"/>
          <w:lang w:val="ru-RU" w:bidi="ar-SA"/>
        </w:rPr>
        <w:t>43,7 млн. руб.</w:t>
      </w:r>
    </w:p>
    <w:p>
      <w:pPr>
        <w:pStyle w:val="Normal"/>
        <w:spacing w:lineRule="auto" w:line="300"/>
        <w:ind w:left="0" w:right="0" w:firstLine="567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Отгружено потребителям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76 автомобилей, 250 двигателей, 405 агрегатов, 35 ед. БТР-80 , 15 ед. БРДМ-2.</w:t>
      </w:r>
    </w:p>
    <w:p>
      <w:pPr>
        <w:pStyle w:val="Normal"/>
        <w:spacing w:lineRule="auto" w:line="300"/>
        <w:ind w:left="0"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редприятие полностью выполнило все государственные контракты. </w:t>
      </w:r>
    </w:p>
    <w:p>
      <w:pPr>
        <w:pStyle w:val="TextBody"/>
        <w:ind w:left="0" w:right="0" w:firstLine="360"/>
        <w:jc w:val="lef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ебестоимость продукции и прибыль</w:t>
      </w:r>
    </w:p>
    <w:p>
      <w:pPr>
        <w:pStyle w:val="TextBodyIndent"/>
        <w:spacing w:lineRule="auto" w:line="30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четный 2009 год завершен с положительным финансовым результатом.</w:t>
      </w:r>
    </w:p>
    <w:p>
      <w:pPr>
        <w:pStyle w:val="TextBody"/>
        <w:jc w:val="left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ab/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В 2009 году акционерным обществом получена прибыль от реализации продукции в сумме 6 млн. 160 тыс. рублей, балансовая прибыль – 6 млн. 160 тыс. рублей, чистая прибыль за отчетный период составила 4 млн. 979 тыс. рублей. При этом затраты на 1 рубль товарной продукции – 86 копеек.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Рентабельность произведенной продукции – 16,6%.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Общество получило чистой прибыли на 3,2 млн. рублей больше плановой. </w:t>
      </w:r>
    </w:p>
    <w:p>
      <w:pPr>
        <w:pStyle w:val="TextBody"/>
        <w:ind w:left="0" w:right="0" w:firstLine="708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Рассматривая и анализируя такие финансово-экономические показатели, как себестоимость и прибыль, безусловно необходимо сделать особый акцент на организацию работы по снижению затрат на производство и реализацию продукции, повышение эффективности этой работы. Поскольку конкурентоспособность по издержкам в конечном итоге определяет ценовую конкурентоспособность продукции и, соответственно, ее прибыльность, что важно как для акционеров, так и для потенциальных инвесторов.</w:t>
      </w:r>
    </w:p>
    <w:p>
      <w:pPr>
        <w:pStyle w:val="Normal"/>
        <w:spacing w:lineRule="auto" w:line="288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left="0" w:right="0" w:firstLine="539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ru-RU" w:bidi="ar-SA"/>
        </w:rPr>
        <w:t>Финансовое состояние.</w:t>
      </w:r>
    </w:p>
    <w:p>
      <w:pPr>
        <w:pStyle w:val="Normal"/>
        <w:ind w:left="0" w:right="0" w:firstLine="53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приятие активно развивалось в 2009 году без привлечения заемных средств.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Финансовая     политика    предприятия  в 2009 году строилась в условиях  неритмичного    поступления    денежных  средств  за отгруженную продукцию. Задолженность за отгруженную продукцию в отчетном году по состоянию на 01 мая насчитывала 30,1 млн. рублей.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ыручка от продажи товаров, продукции, работ и оказанных услуг ОАО «94 АРЗ» составила 43,7 млн. руб. (без НДС). Уменьшились затраты на 1 рубль товарной продукции – в 2009 году они составили 81,16 копеек против 94,1 копеек в 2008 году.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Дебиторская задолженность на 01.01.10 г. составила 3099,1 тыс. рублей. Основным дебитором предприятия является заказчик - Министерство обороны РФ, его задолженность составляет – 1549 тыс. руб. 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Кредиторская задолженность в 2009 году уменьшилась с 10,9 млн. руб. до  5,4 млн. руб. 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Задолженность по налогам и сборам  составила – 2989,2 тыс.рублей (на начало года 800 тыс.руб.), в том числе задолженность перед федеральным бюджетом – 2043,9 тыс. руб. (на начало года  766,2 тыс.руб.).</w:t>
      </w:r>
    </w:p>
    <w:p>
      <w:pPr>
        <w:pStyle w:val="Normal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Чистые активы общества на конец финансового года составили 201,01 млн. руб. В соответствии с Федеральным Законом от 26.12.95 №208-ФЗ «Об акционерных обществах», стоимость чистых активов общества должна превышать величину уставного капитала. Значение данного показателя на конец отчетного периода свидетельствует о способности общества исполнять свои обязательства перед кредиторами, а также о праве общества выплачивать дивиденды акционерам.</w:t>
      </w:r>
    </w:p>
    <w:p>
      <w:pPr>
        <w:pStyle w:val="Normal"/>
        <w:spacing w:lineRule="auto" w:line="288"/>
        <w:ind w:left="0" w:right="0" w:firstLine="53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 учетом прочих доходов и расходов прибыль  2009 года составила 6748 тыс. руб.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left="0" w:right="0" w:firstLine="53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Финансовое состояние предприятия по ряду параметров имеет определенные негативные характеристики.</w:t>
      </w:r>
    </w:p>
    <w:p>
      <w:pPr>
        <w:pStyle w:val="211"/>
        <w:spacing w:lineRule="auto" w:line="288"/>
        <w:ind w:left="0" w:right="0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Наблюдается очень высокая степень изношенности основных производственных фондов, что свидетельствует о наличии у предприятия очень старого парка оборудования, требующего формировании долгосрочной инвестиционной программы, срочной замены и ввода более новой и усовершенствованной техники. </w:t>
      </w:r>
    </w:p>
    <w:p>
      <w:pPr>
        <w:pStyle w:val="Normal"/>
        <w:spacing w:lineRule="auto" w:line="288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результатам финансово-хозяйственной деятельности в 2009 г. получена прибыль от продаж в размере почти 6160 т.р. Деятельность предприятия характеризуется как прибыльная, приносящая стабильный доход.</w:t>
      </w:r>
    </w:p>
    <w:p>
      <w:pPr>
        <w:pStyle w:val="Heading2"/>
        <w:tabs>
          <w:tab w:val="clear" w:pos="720"/>
          <w:tab w:val="left" w:pos="360" w:leader="none"/>
        </w:tabs>
        <w:spacing w:lineRule="auto" w:line="288" w:before="120" w:after="0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ибыль предприятия является результатом его обычной деятельности, к которой в частности относится: деятельность по ремонту автомобилей и их узлов.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left="0" w:right="0" w:firstLine="728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Heading2"/>
        <w:numPr>
          <w:ilvl w:val="5"/>
          <w:numId w:val="1"/>
        </w:numPr>
        <w:tabs>
          <w:tab w:val="clear" w:pos="720"/>
          <w:tab w:val="left" w:pos="0" w:leader="none"/>
        </w:tabs>
        <w:spacing w:lineRule="auto" w:line="288"/>
        <w:ind w:left="0" w:right="0" w:hanging="0"/>
        <w:jc w:val="left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Оплата труда и кадры.</w:t>
      </w:r>
    </w:p>
    <w:p>
      <w:pPr>
        <w:pStyle w:val="Normal"/>
        <w:spacing w:lineRule="auto" w:line="288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редняя зарплата в 2009 г. составила 20273 рубля против 17894 рублей в 2008 г. и по сравнению с 2008 годом увеличилась на 13,3%. </w:t>
      </w:r>
    </w:p>
    <w:p>
      <w:pPr>
        <w:pStyle w:val="TextBody"/>
        <w:spacing w:lineRule="auto" w:line="288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Производительность труда на 1 работающего ППП составила 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288"/>
        <w:ind w:left="720" w:right="0" w:hanging="36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273,5 тыс. руб. 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Средняя зарплата рабочих – сдельщиков в 2009 г. составила 24448 рублей против 21915 рублей в 2008 г. </w:t>
      </w:r>
    </w:p>
    <w:p>
      <w:pPr>
        <w:pStyle w:val="Normal"/>
        <w:spacing w:lineRule="auto" w:line="288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В связи с инфляцией, с 1 июня 2009 г. произведена индексация заработной платы рабочим сдельщикам, повременщикам и вспомогательным рабочим на 10%, заработная плата которых в течение 2009 г. не увеличивалась. 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Учитывая  финансовые трудности и невозможностью увеличения заработной платы в целом, руководством принимались меры по пересмотру заработной платы в течение года отдельным категориям работников. </w:t>
      </w:r>
    </w:p>
    <w:p>
      <w:pPr>
        <w:pStyle w:val="TextBodyIndent"/>
        <w:spacing w:lineRule="auto" w:line="288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Средняя заработная плата по категориям работающих приведена в таблице</w:t>
      </w:r>
    </w:p>
    <w:p>
      <w:pPr>
        <w:pStyle w:val="TextBody"/>
        <w:ind w:left="0" w:right="0" w:firstLine="720"/>
        <w:rPr>
          <w:rFonts w:eastAsia="Times New Roman" w:cs="Times New Roman"/>
          <w:b w:val="false"/>
          <w:b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</w:r>
    </w:p>
    <w:p>
      <w:pPr>
        <w:pStyle w:val="TextBody"/>
        <w:ind w:left="0" w:right="0" w:firstLine="720"/>
        <w:rPr>
          <w:rFonts w:eastAsia="Times New Roman" w:cs="Times New Roman"/>
          <w:b w:val="false"/>
          <w:b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</w:r>
    </w:p>
    <w:p>
      <w:pPr>
        <w:pStyle w:val="TextBody"/>
        <w:ind w:left="0" w:right="0" w:firstLine="720"/>
        <w:rPr/>
      </w:pPr>
      <w:r>
        <w:rPr/>
        <w:t>Среднемесячная заработная плата по категориям</w:t>
      </w:r>
    </w:p>
    <w:tbl>
      <w:tblPr>
        <w:tblW w:w="10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268"/>
        <w:gridCol w:w="21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Категория рабо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2008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2009,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Отклонение, %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Рабочие 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77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995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12,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Производственные рабоч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14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451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14,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Вспомогательные рабоч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37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528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11,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Руководител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15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612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2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Специалис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44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532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06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Непромышленный персона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17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2967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10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В результате рассмотрения таблицы видно, что наибольшее увеличение среднемесячной заработной платы по итогам 2009г. произошло по категории руководители (+22,0%), средняя заработная плата рабочих выросла на 12,5%.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Фонд заработной платы возрос на 4 % и составил 32598,6 тыс.руб. Среднемесячный ФЗП равен 27615,6 тыс.руб. Рост фонда заработной платы объясняется ростом объемов производства, повышением окладов и сдельных расценок, вводом положений, направленных на стимулирование за конечные результаты труда: «Положение о премировании служащих за результаты хозяйственной деятельности».</w:t>
      </w:r>
    </w:p>
    <w:p>
      <w:pPr>
        <w:pStyle w:val="Normal"/>
        <w:spacing w:lineRule="auto" w:line="288"/>
        <w:ind w:left="0" w:right="0" w:firstLine="708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Заработная плата  в течение  года  выплачивалась не ежемесячно, в связи  с не оплатой счетов за отгруженную продукцию по Гособоронзаказу.    Просроченной   задолженности на 1 января 2009 г. нет.</w:t>
      </w:r>
    </w:p>
    <w:p>
      <w:pPr>
        <w:pStyle w:val="Normal"/>
        <w:spacing w:lineRule="auto" w:line="288"/>
        <w:ind w:left="0" w:right="0" w:firstLine="709"/>
        <w:jc w:val="both"/>
        <w:rPr/>
      </w:pPr>
      <w:r>
        <w:rPr/>
        <w:t>Структура ФЗП по видам оплат приведена в таблице</w:t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2"/>
        <w:gridCol w:w="1290"/>
        <w:gridCol w:w="21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Наименование выпл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ru-RU" w:bidi="ar-SA"/>
              </w:rPr>
              <w:t>2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ru-RU" w:bidi="ar-SA"/>
              </w:rPr>
              <w:t>20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ru-RU" w:bidi="ar-SA"/>
              </w:rPr>
              <w:t>Изменение, %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Сдельная оплат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7159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7996,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11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Премия рабочим-сдельщик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4511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4224,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93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Повременная оплата рабочих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3255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3422,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05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Премия рабочим-повременщика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926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809,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93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Надбавка рабочим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982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2234,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12,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Оплата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5259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5073,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96,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Премия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2194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2060,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93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Надбавка РСи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077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213,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12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Оплата отпусков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2568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2968,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15,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Оплата договоров гражданско-правового характер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21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80,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66,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Прочие выплаты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2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514,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117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ru-RU" w:bidi="ar-SA"/>
              </w:rPr>
              <w:t>Итого ФЗП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ru-RU" w:bidi="ar-SA"/>
              </w:rPr>
              <w:t>31350,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ru-RU" w:bidi="ar-SA"/>
              </w:rPr>
              <w:t>32598,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8"/>
                <w:szCs w:val="20"/>
                <w:lang w:val="ru-RU" w:bidi="ar-SA"/>
              </w:rPr>
              <w:t>104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По большинству остальных статей произошло увеличение доли выплат, как в абсолютном, так и в процентном выражении. Наибольшее увеличение доли выплат произошло по статье оплата отпусков (+15,6% или 399,9 тыс.руб.), по статье надбавка рабочим (+12,7% или 252,6 тыс.руб.), по статье сдельная оплата (+11,7% или 837,2 тыс. руб.).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 2009 г. проводилась работа по снижению удельного веса численности служащих в общей численности работающих. Так, например, удельный вес рабочих на 1 января 2009 г. составлял 67,8%, служащих – 28,4%. Удельный вес рабочих на 1 января 2010 г. составляет 70,9%, служащих – 27,6%. 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0"/>
          <w:lang w:val="ru-RU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>В 2010 году продолжена работа по усовершенствованию структуры управления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Изменение численности по категориям работающих отражено в таблице:</w:t>
      </w:r>
    </w:p>
    <w:p>
      <w:pPr>
        <w:pStyle w:val="TextBody"/>
        <w:ind w:left="0" w:right="0" w:firstLine="72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Численность работающих по категориям:</w:t>
      </w:r>
    </w:p>
    <w:p>
      <w:pPr>
        <w:pStyle w:val="TextBody"/>
        <w:rPr>
          <w:rFonts w:eastAsia="Times New Roman" w:cs="Times New Roman"/>
          <w:b w:val="false"/>
          <w:b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ru-RU" w:bidi="ar-SA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082"/>
        <w:gridCol w:w="1134"/>
        <w:gridCol w:w="1012"/>
        <w:gridCol w:w="1094"/>
        <w:gridCol w:w="1110"/>
      </w:tblGrid>
      <w:tr>
        <w:trPr>
          <w:trHeight w:val="286" w:hRule="exac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Категория работающих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200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2009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Изменени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Сумма, че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До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Сумма, чел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Доля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По сумме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i/>
                <w:i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i/>
                <w:color w:val="auto"/>
                <w:sz w:val="24"/>
                <w:szCs w:val="20"/>
                <w:lang w:val="ru-RU" w:bidi="ar-SA"/>
              </w:rPr>
              <w:t>В %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Рабочие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99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6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9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70,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33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Производственные раб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5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3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4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35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2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Вспомогательные рабоч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48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3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4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35,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8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РСиС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4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3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27,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41,7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Руководите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5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33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Специалис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0,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6,7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Прочие служащ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1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-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-8,3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Непром. персон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1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ru-RU" w:bidi="ar-SA"/>
              </w:rPr>
              <w:t>25,0</w:t>
            </w:r>
          </w:p>
        </w:tc>
      </w:tr>
    </w:tbl>
    <w:p>
      <w:pPr>
        <w:pStyle w:val="TextBody"/>
        <w:ind w:left="0" w:right="0" w:firstLine="720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TextBody"/>
        <w:spacing w:lineRule="auto" w:line="288"/>
        <w:ind w:left="0" w:right="0" w:firstLine="720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 xml:space="preserve">За счет проводимых мероприятий по оптимизации численности, достигнуто снижение численности руководителей, специалистов и служащих. </w:t>
      </w:r>
    </w:p>
    <w:p>
      <w:pPr>
        <w:pStyle w:val="Normal"/>
        <w:spacing w:before="120" w:after="120"/>
        <w:ind w:left="0" w:right="0" w:firstLine="720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Расчеты с бюджетом и  внебюджетными   фондами</w:t>
      </w:r>
    </w:p>
    <w:p>
      <w:pPr>
        <w:pStyle w:val="Normal"/>
        <w:spacing w:lineRule="auto" w:line="312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Текущие платежи выплачивались ежемесячно и в полном объеме. Всего за 2009 год ОАО «94 АРЗ» перечислило налоговых платежей и взносов в фонды на сумму 17,4 млн. рублей, включая налог на доходы физических лиц, в том числе:</w:t>
      </w:r>
    </w:p>
    <w:p>
      <w:pPr>
        <w:pStyle w:val="Normal"/>
        <w:spacing w:lineRule="auto" w:line="312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-  единого социального налога   и    взносов   в   фонд социального   </w:t>
      </w:r>
    </w:p>
    <w:p>
      <w:pPr>
        <w:pStyle w:val="Normal"/>
        <w:spacing w:lineRule="auto" w:line="312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трахования   от несчастных случаев было перечислено 4,8  млн. руб.;</w:t>
      </w:r>
    </w:p>
    <w:p>
      <w:pPr>
        <w:pStyle w:val="Normal"/>
        <w:spacing w:lineRule="auto" w:line="312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по налоговым платежам – 12,6 млн. руб.</w:t>
      </w:r>
    </w:p>
    <w:p>
      <w:pPr>
        <w:pStyle w:val="Normal"/>
        <w:spacing w:lineRule="auto" w:line="312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</w:t>
      </w:r>
    </w:p>
    <w:p>
      <w:pPr>
        <w:pStyle w:val="Normal"/>
        <w:spacing w:lineRule="auto" w:line="288" w:before="0" w:after="12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88" w:before="0" w:after="12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88" w:before="0" w:after="12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88" w:before="0" w:after="12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88" w:before="0" w:after="12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5. Перспективы развития общества</w:t>
      </w:r>
    </w:p>
    <w:p>
      <w:pPr>
        <w:pStyle w:val="311"/>
        <w:spacing w:lineRule="auto" w:line="288"/>
        <w:ind w:left="0" w:right="-99" w:firstLine="567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сновная цель общества – преобразование  в современное соответствующее мировым стандартам автосервисное многопрофильное предприятие для полного удовлетворения нужд населения и предприятий г. Калининграда и Калининградской области.</w:t>
      </w:r>
    </w:p>
    <w:p>
      <w:pPr>
        <w:pStyle w:val="Normal"/>
        <w:spacing w:lineRule="auto" w:line="288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приятие продолжит поиск ресурсов как внутренних – увеличение производительности труда, снижение производственных расходов, улучшение мотивации персонала, повышение качества продукции и услуг,  так и внешних - поиск новых партнеров по основной деятельности - для сохранения темпов своего развития.</w:t>
      </w:r>
    </w:p>
    <w:p>
      <w:pPr>
        <w:pStyle w:val="311"/>
        <w:spacing w:lineRule="auto" w:line="288"/>
        <w:ind w:left="0" w:right="-99" w:firstLine="567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условиях  экономического кризиса цель   руководства общества удержать экономические и технические результаты на уровне  предыдущих лет. Не допустить значительного сокращения выпуска продукции и сокращения численности людей.</w:t>
      </w:r>
    </w:p>
    <w:p>
      <w:pPr>
        <w:pStyle w:val="TextBody"/>
        <w:spacing w:lineRule="auto" w:line="288"/>
        <w:ind w:left="0" w:right="0" w:firstLine="567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Развитие производства и реализации специальной техники предназначенной для нужд Министерства обороны – модернизация и переоборудование уже существующих конечных продуктов, качественного и недорогого гарантийного и сервисного обслуживания, а также  восстановления работоспособности автомобилей и колесной БТВТ.</w:t>
      </w:r>
    </w:p>
    <w:p>
      <w:pPr>
        <w:pStyle w:val="TextBody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Для осуществления поставленной цели, Общество планирует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65" w:leader="none"/>
        </w:tabs>
        <w:autoSpaceDE w:val="false"/>
        <w:spacing w:lineRule="auto" w:line="288" w:before="40" w:after="0"/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существить реконструкцию производственных зданий и помещений с одновременным увеличением производственных мощностей и числа рабочих мест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65" w:leader="none"/>
        </w:tabs>
        <w:autoSpaceDE w:val="false"/>
        <w:spacing w:lineRule="auto" w:line="288" w:before="40" w:after="0"/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одолжить модернизацию цехов в направлении перехода на современное авторемонтное оборудование и технологии, обеспечивающие высокое качество ремонта и экологическую безопасность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65" w:leader="none"/>
        </w:tabs>
        <w:autoSpaceDE w:val="false"/>
        <w:spacing w:lineRule="auto" w:line="288" w:before="40" w:after="0"/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оздавать новые цеха по отдельным перспективным направлениям технического надзора.</w:t>
      </w:r>
    </w:p>
    <w:p>
      <w:pPr>
        <w:pStyle w:val="Normal"/>
        <w:spacing w:lineRule="auto" w:line="288" w:before="120" w:after="120"/>
        <w:ind w:left="539" w:right="0" w:hanging="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сновные усилия предприятия будут сконцентрированы на преодолении последствий влияния финансового кризиса, недопущении существенного снижения объемов производства по всем направлениям, сохранение социальной стабильности Общества, совершенствование профессионального уровня и качества жизни ее сотрудников. </w:t>
      </w:r>
    </w:p>
    <w:p>
      <w:pPr>
        <w:pStyle w:val="Normal"/>
        <w:spacing w:lineRule="auto" w:line="288" w:before="120" w:after="120"/>
        <w:ind w:left="539" w:right="0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редприятие прогнозирует продолжение влияния кризисных факторов на производство не менее, чем до конца 2010 года. Для уменьшения такого влияния будут задействованы все ресурсы. Маркетинговая политика и реклама будет направлена на  привлечение новых клиентов, при этом особый упор будет сделан на рекламу. </w:t>
      </w:r>
    </w:p>
    <w:p>
      <w:pPr>
        <w:pStyle w:val="Normal"/>
        <w:spacing w:lineRule="auto" w:line="288" w:before="120" w:after="120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Также предприятие продолжит оптимизацию своих бизнес-процессов и организационной структуры, рост выручки, чистой прибыли и повышение финансовой устойчивости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6. Отчет о выплате дивидендов по акциям Общества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итогам деятельности за 2009 год дивиденды не объявлялись и не выплачивались по всем категориям акций.</w:t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7. Описание основных факторов риска, связанных с деятельностью Общества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отчетном периоде  деятельность Общества подвергалась определенным рискам, влияющих на конечные результаты его деятельности. К таким рискам можно отнести следующие риски: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 риск роста дебиторской задолженности.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инфляционные процессы, связанные с изменением стоимости сырья, материалов, услуг. Существенно влияет и будет влиять рост цен на нефтепродукты, электроэнергию, топлива.</w:t>
      </w:r>
    </w:p>
    <w:p>
      <w:pPr>
        <w:pStyle w:val="Normal"/>
        <w:spacing w:lineRule="auto" w:line="288"/>
        <w:ind w:left="720" w:right="-99" w:hanging="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активизация конкуренции на рынке.</w:t>
      </w:r>
    </w:p>
    <w:p>
      <w:pPr>
        <w:pStyle w:val="Heading3"/>
        <w:tabs>
          <w:tab w:val="clear" w:pos="720"/>
          <w:tab w:val="left" w:pos="0" w:leader="none"/>
        </w:tabs>
        <w:spacing w:lineRule="auto" w:line="288" w:before="40" w:after="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- страновые и региональные риски:</w:t>
      </w:r>
    </w:p>
    <w:p>
      <w:pPr>
        <w:pStyle w:val="Normal"/>
        <w:spacing w:lineRule="auto" w:line="288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 случае возникновения военных конфликтов или введения чрезвычайного положения часть цехов может быть перепрофилирована с целью выполнения специальных государственных заказов.</w:t>
      </w:r>
    </w:p>
    <w:p>
      <w:pPr>
        <w:pStyle w:val="Normal"/>
        <w:spacing w:lineRule="auto" w:line="288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бщество подвержен влиянию географических особенностей страны и региона.</w:t>
      </w:r>
    </w:p>
    <w:p>
      <w:pPr>
        <w:pStyle w:val="Heading3"/>
        <w:tabs>
          <w:tab w:val="clear" w:pos="720"/>
          <w:tab w:val="left" w:pos="0" w:leader="none"/>
        </w:tabs>
        <w:spacing w:lineRule="auto" w:line="288" w:before="40" w:after="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- финансовые риски,</w:t>
      </w:r>
    </w:p>
    <w:p>
      <w:pPr>
        <w:pStyle w:val="Normal"/>
        <w:spacing w:lineRule="auto" w:line="288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Финансовое состояние общества, его ликвидность, результаты деятельности и т.п. не подвержены рискам, связанным с изменением курсов валют (валютные риски), так как общество не проводит экспортно-импортных операций.</w:t>
      </w:r>
    </w:p>
    <w:p>
      <w:pPr>
        <w:pStyle w:val="Heading3"/>
        <w:tabs>
          <w:tab w:val="clear" w:pos="720"/>
          <w:tab w:val="left" w:pos="0" w:leader="none"/>
        </w:tabs>
        <w:spacing w:lineRule="auto" w:line="288" w:before="40" w:after="0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- правовые риски:</w:t>
      </w:r>
    </w:p>
    <w:p>
      <w:pPr>
        <w:pStyle w:val="Normal"/>
        <w:spacing w:lineRule="auto" w:line="288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- изменением налогового законодательства; </w:t>
      </w:r>
    </w:p>
    <w:p>
      <w:pPr>
        <w:pStyle w:val="Normal"/>
        <w:spacing w:lineRule="auto" w:line="288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изменением требований по лицензированию основной деятельности общества.</w:t>
      </w:r>
    </w:p>
    <w:p>
      <w:pPr>
        <w:pStyle w:val="Normal"/>
        <w:spacing w:lineRule="auto" w:line="288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8. Отчет о крупных сделках и сделках с заинтересованностью</w:t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WWHeading3"/>
        <w:bidi w:val="0"/>
        <w:spacing w:lineRule="auto" w:line="288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bidi="ar-SA"/>
        </w:rPr>
        <w:t>В отчетном году сделок, признаваемых в соответствии с Федеральным законом «Об акционерных обществах» крупными сделками и сделками в совершении которых имеется заинтересованность, общество не совершало. Все сделки, заключенные в 2009г. совершены в процессе обычной хозяйственной деятельности.</w:t>
      </w:r>
    </w:p>
    <w:p>
      <w:pPr>
        <w:pStyle w:val="Normal"/>
        <w:spacing w:lineRule="auto" w:line="30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300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9. Состав Совета директоров.</w:t>
      </w:r>
    </w:p>
    <w:p>
      <w:pPr>
        <w:pStyle w:val="Normal"/>
        <w:spacing w:lineRule="auto" w:line="30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овет директоров назначен приказом министра обороны Российской Федерации № 212 от 23 апреля 2009 г. </w:t>
      </w:r>
    </w:p>
    <w:p>
      <w:pPr>
        <w:pStyle w:val="Normal"/>
        <w:spacing w:lineRule="auto" w:line="3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300"/>
        <w:jc w:val="center"/>
        <w:rPr>
          <w:rFonts w:eastAsia="Times New Roman" w:cs="Times New Roman"/>
          <w:b/>
          <w:b/>
          <w:color w:val="auto"/>
          <w:sz w:val="8"/>
          <w:szCs w:val="8"/>
          <w:lang w:val="ru-RU" w:bidi="ar-SA"/>
        </w:rPr>
      </w:pPr>
      <w:r>
        <w:rPr>
          <w:rFonts w:eastAsia="Times New Roman" w:cs="Times New Roman"/>
          <w:b/>
          <w:color w:val="auto"/>
          <w:sz w:val="8"/>
          <w:szCs w:val="8"/>
          <w:lang w:val="ru-RU" w:bidi="ar-SA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8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ru-RU" w:bidi="ar-SA"/>
              </w:rPr>
              <w:t>Ф.И.О. кандидата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ru-RU" w:bidi="ar-SA"/>
              </w:rPr>
              <w:t>сведения о кандидате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артынов Владимир Павлович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начальник Автомобильной и бронетанковой службы Военно-Морского флота (председатель);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итрофанов Александр Владимирович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заместитель начальника Автомобильной и бронетанковой службы Военно-Морского флота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Тихонов Игорь Григорьевич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начальник группы снабжения и ремонта Автомобильной и бронетанковой службы Военно-Морского флота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Агеенко Максим Геннадьевич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начальник организационно-плановой группы Автомобильной и бронетанковой службы Военно-Морского флота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Кусов Сергей Сергеевич</w:t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начальник группы ремонта отдела эксплуатации и ремонта Управления по координации эксплуатации, ремонта и утилизации Главного управления вооружения Вооруженных сил Российской Федерации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6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0.Сведения о лице, занимающем должность единоличного исполнительного органа Общества</w:t>
      </w:r>
    </w:p>
    <w:p>
      <w:pPr>
        <w:pStyle w:val="Normal"/>
        <w:spacing w:lineRule="auto" w:line="300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Единоличный исполнительный орган общества:</w:t>
      </w:r>
    </w:p>
    <w:p>
      <w:pPr>
        <w:pStyle w:val="Normal"/>
        <w:spacing w:lineRule="auto" w:line="300"/>
        <w:ind w:left="0" w:right="0" w:firstLine="72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енеральный директор Бурлетов Вячеслав Михайлович</w:t>
      </w:r>
    </w:p>
    <w:p>
      <w:pPr>
        <w:pStyle w:val="Normal"/>
        <w:spacing w:lineRule="auto" w:line="300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1. Критерии определения и размер вознаграждения лиц, являющихся членами  органов управления Общества</w:t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ознаграждение членам  Совета директоров не выплачивалось. </w:t>
      </w:r>
    </w:p>
    <w:p>
      <w:pPr>
        <w:pStyle w:val="Normal"/>
        <w:spacing w:lineRule="auto" w:line="288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spacing w:lineRule="auto" w:line="288" w:before="0" w:after="12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2. Сведения о соблюдении Обществом Кодекса корпоративного поведения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одекс корпоративного поведения не принимался.</w:t>
      </w:r>
    </w:p>
    <w:p>
      <w:pPr>
        <w:pStyle w:val="TextBodyIndent"/>
        <w:spacing w:lineRule="auto" w:line="288"/>
        <w:ind w:left="0" w:right="0" w:firstLine="709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3. Иная информация, предусмотренная уставом общества или иным внутренним документом общества</w:t>
      </w:r>
    </w:p>
    <w:p>
      <w:pPr>
        <w:pStyle w:val="TextBody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Такой информации нет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bCs/>
          <w:i/>
          <w:i/>
          <w:iCs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bidi="ar-SA"/>
        </w:rPr>
      </w:r>
    </w:p>
    <w:sectPr>
      <w:footerReference w:type="default" r:id="rId2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erminal">
    <w:altName w:val="Lucida Console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ru-RU" w:bidi="ar-SA"/>
      </w:rPr>
    </w:pPr>
    <w:r>
      <w:rPr>
        <w:rFonts w:eastAsia="Times New Roman" w:cs="Times New Roman"/>
        <w:color w:val="auto"/>
        <w:sz w:val="20"/>
        <w:szCs w:val="20"/>
        <w:lang w:val="ru-RU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436360</wp:posOffset>
              </wp:positionH>
              <wp:positionV relativeFrom="paragraph">
                <wp:posOffset>635</wp:posOffset>
              </wp:positionV>
              <wp:extent cx="19685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1.4pt;mso-wrap-distance-left:0pt;mso-wrap-distance-right:0pt;mso-wrap-distance-top:0pt;mso-wrap-distance-bottom:0pt;margin-top:0.05pt;mso-position-vertical-relative:text;margin-left:50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0"/>
      <w:numFmt w:val="bullet"/>
      <w:lvlText w:val="-"/>
      <w:lvlJc w:val="left"/>
      <w:pPr>
        <w:tabs>
          <w:tab w:val="num" w:pos="1805"/>
        </w:tabs>
        <w:ind w:left="1805" w:hanging="5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0"/>
        </w:tabs>
        <w:ind w:left="2360" w:hanging="180"/>
      </w:pPr>
    </w:lvl>
    <w:lvl w:ilvl="3">
      <w:start w:val="1"/>
      <w:numFmt w:val="decimal"/>
      <w:lvlText w:val="%4."/>
      <w:lvlJc w:val="left"/>
      <w:pPr>
        <w:tabs>
          <w:tab w:val="num" w:pos="920"/>
        </w:tabs>
        <w:ind w:left="920" w:hanging="360"/>
      </w:pPr>
    </w:lvl>
    <w:lvl w:ilvl="4">
      <w:start w:val="1"/>
      <w:numFmt w:val="lowerLetter"/>
      <w:lvlText w:val="%5."/>
      <w:lvlJc w:val="left"/>
      <w:pPr>
        <w:tabs>
          <w:tab w:val="num" w:pos="3800"/>
        </w:tabs>
        <w:ind w:left="3800" w:hanging="360"/>
      </w:pPr>
    </w:lvl>
    <w:lvl w:ilvl="5">
      <w:start w:val="1"/>
      <w:numFmt w:val="lowerRoman"/>
      <w:lvlText w:val="%6."/>
      <w:lvlJc w:val="right"/>
      <w:pPr>
        <w:tabs>
          <w:tab w:val="num" w:pos="4520"/>
        </w:tabs>
        <w:ind w:left="4520" w:hanging="180"/>
      </w:pPr>
    </w:lvl>
    <w:lvl w:ilvl="6">
      <w:start w:val="1"/>
      <w:numFmt w:val="decimal"/>
      <w:lvlText w:val="%7."/>
      <w:lvlJc w:val="left"/>
      <w:pPr>
        <w:tabs>
          <w:tab w:val="num" w:pos="5240"/>
        </w:tabs>
        <w:ind w:left="5240" w:hanging="360"/>
      </w:pPr>
    </w:lvl>
    <w:lvl w:ilvl="7">
      <w:start w:val="1"/>
      <w:numFmt w:val="lowerLetter"/>
      <w:lvlText w:val="%8."/>
      <w:lvlJc w:val="left"/>
      <w:pPr>
        <w:tabs>
          <w:tab w:val="num" w:pos="5960"/>
        </w:tabs>
        <w:ind w:left="5960" w:hanging="360"/>
      </w:pPr>
    </w:lvl>
    <w:lvl w:ilvl="8">
      <w:start w:val="1"/>
      <w:numFmt w:val="lowerRoman"/>
      <w:lvlText w:val="%9."/>
      <w:lvlJc w:val="right"/>
      <w:pPr>
        <w:tabs>
          <w:tab w:val="num" w:pos="6680"/>
        </w:tabs>
        <w:ind w:left="66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9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left="567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426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1134" w:right="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1">
    <w:name w:val="Основной текст 21"/>
    <w:basedOn w:val="Normal"/>
    <w:qFormat/>
    <w:pPr>
      <w:jc w:val="right"/>
    </w:pPr>
    <w:rPr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747" w:leader="none"/>
      </w:tabs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720" w:right="0" w:hanging="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360" w:right="0" w:firstLine="349"/>
      <w:jc w:val="both"/>
    </w:pPr>
    <w:rPr>
      <w:sz w:val="24"/>
    </w:rPr>
  </w:style>
  <w:style w:type="paragraph" w:styleId="WWHeading3">
    <w:name w:val="WW-Heading 3"/>
    <w:qFormat/>
    <w:pPr>
      <w:widowControl w:val="false"/>
      <w:suppressAutoHyphens w:val="true"/>
      <w:bidi w:val="0"/>
      <w:spacing w:before="2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pacing w:before="40" w:after="0"/>
      <w:ind w:left="200" w:right="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zxx" w:bidi="ar-S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  <w:spacing w:before="40" w:after="0"/>
      <w:ind w:left="200" w:right="0" w:hanging="0"/>
    </w:pPr>
    <w:rPr>
      <w:rFonts w:ascii="Terminal;Lucida Console" w:hAnsi="Terminal;Lucida Console" w:eastAsia="Times New Roman" w:cs="Terminal;Lucida Console"/>
      <w:color w:val="auto"/>
      <w:sz w:val="22"/>
      <w:szCs w:val="22"/>
      <w:lang w:val="ru-RU" w:eastAsia="zxx" w:bidi="ar-SA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sz w:val="24"/>
      <w:szCs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18:00Z</dcterms:created>
  <dc:creator>5</dc:creator>
  <dc:description/>
  <dc:language>en-US</dc:language>
  <cp:lastModifiedBy>94</cp:lastModifiedBy>
  <cp:lastPrinted>2010-05-21T10:38:00Z</cp:lastPrinted>
  <dcterms:modified xsi:type="dcterms:W3CDTF">2010-05-21T08:12:00Z</dcterms:modified>
  <cp:revision>2</cp:revision>
  <dc:subject/>
  <dc:title>УТВЕРЖДЕН</dc:title>
</cp:coreProperties>
</file>