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  <w:tab w:val="left" w:pos="6096" w:leader="none"/>
        </w:tabs>
        <w:spacing w:lineRule="auto" w:line="300"/>
        <w:ind w:left="0" w:right="0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6096" w:leader="none"/>
        </w:tabs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Советом Директоров</w:t>
      </w:r>
    </w:p>
    <w:p>
      <w:pPr>
        <w:pStyle w:val="Normal"/>
        <w:tabs>
          <w:tab w:val="clear" w:pos="720"/>
          <w:tab w:val="left" w:pos="6096" w:leader="none"/>
        </w:tabs>
        <w:spacing w:lineRule="auto" w:line="300"/>
        <w:jc w:val="right"/>
        <w:rPr/>
      </w:pPr>
      <w:r>
        <w:rPr>
          <w:sz w:val="28"/>
          <w:szCs w:val="28"/>
        </w:rPr>
        <w:t>Протокол № ___ от ____________2012 г.</w:t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94 Автомобильный ремонтный завод».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Совет директоров представляет годовой отчет о деятельности общества за 2011 год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jc w:val="left"/>
        <w:rPr/>
      </w:pPr>
      <w:r>
        <w:rPr>
          <w:sz w:val="28"/>
          <w:szCs w:val="28"/>
        </w:rPr>
        <w:t xml:space="preserve">Представитель управляющий организации </w:t>
      </w:r>
    </w:p>
    <w:p>
      <w:pPr>
        <w:pStyle w:val="TextBodyIndent"/>
        <w:spacing w:lineRule="auto" w:line="30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Спецремонт                                            </w:t>
        <w:tab/>
        <w:t xml:space="preserve">        А.Н.Плотников</w:t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/>
      </w:pPr>
      <w:r>
        <w:rPr>
          <w:sz w:val="28"/>
          <w:szCs w:val="28"/>
        </w:rPr>
        <w:t>Главный бухгалтер                                                          Е.В.Николовская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1 Общие сведения об Обществе</w:t>
        <w:tab/>
        <w:tab/>
        <w:tab/>
        <w:tab/>
        <w:tab/>
        <w:tab/>
        <w:tab/>
        <w:t xml:space="preserve">     3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2 Положение акционерного общества в отрасли</w:t>
        <w:tab/>
        <w:tab/>
        <w:tab/>
        <w:tab/>
        <w:tab/>
        <w:t xml:space="preserve">     4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3 Приоритетные направления деятельности Общества                                    6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4 Отчет Совета директоров Общества о результатах развития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щества по приоритетным направлениям его деятельности                         7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5 Перспективы развития Общества                                                                   11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6 Отчет о выплате объявленных (начисленных) дивидендов по акциям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щества</w:t>
        <w:tab/>
        <w:t xml:space="preserve">  </w:t>
        <w:tab/>
        <w:tab/>
        <w:tab/>
        <w:tab/>
        <w:tab/>
        <w:tab/>
        <w:tab/>
        <w:tab/>
        <w:tab/>
        <w:t xml:space="preserve">              12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7 Структура акционерного капитала общества                                                12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8 Описание основных факторов риска, связанных с деятельностью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  <w:tab/>
        <w:tab/>
        <w:tab/>
        <w:tab/>
        <w:tab/>
        <w:tab/>
        <w:tab/>
        <w:tab/>
        <w:t xml:space="preserve">            </w:t>
        <w:tab/>
        <w:tab/>
        <w:t xml:space="preserve">    13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9 Отчет о крупных сделках и сделках с заинтересованностью                       14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10 Состав совета директоров Общества                                                            14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11 Сведения о лице, занимающем должность единоличного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ого органа Общества                                                                   15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12 Критерии определения и размер вознаграждения лиц, являющихся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членами  органов управления Общества </w:t>
        <w:tab/>
        <w:tab/>
        <w:tab/>
        <w:tab/>
        <w:tab/>
        <w:t xml:space="preserve">  </w:t>
        <w:tab/>
        <w:t xml:space="preserve">    15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13 Сведения о соблюдении обществом Кодекса корпоративного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дения                                                                                                            16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14 Иная информация, предусмотренная Уставом Общества или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иным внутренним документом Общества                                                       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I. Общие сведения об обществе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1. Полное и сокращенное фирменное наименование:</w:t>
        <w:br/>
        <w:t>Открытое акционерное общество «94 Автомобильный ремонтный завод» (ОАО «94 АРЗ»)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нглийском языке: полное фирменное наименование Общества: Open Joint Stock company "94 Automobile repair factory".</w:t>
        <w:br/>
        <w:t>1.2. Место нахождения и почтовый адрес:</w:t>
        <w:br/>
        <w:t>Россия, 236004,  г Калининград, ул.Дзержинского,д.55.</w:t>
        <w:br/>
        <w:t>1.3. Дата государственной регистрации общества и регистрационный номер:</w:t>
        <w:br/>
        <w:t>01 июля 2009 г. Межрайонная Инспекция ФНС России по крупнейшим налогоплательщикам по Калининградской области 39  № 001318542.</w:t>
        <w:br/>
        <w:t>1.4. Дата внесения записи в Единый государственный реестр юридических лиц и основной государственный регистрационный номер общества:</w:t>
        <w:br/>
        <w:t>01 июля 2009 г., ОГРН 1093925021508. Регистрирующий орган - Межрайонная Инспекция ФНС России по крупнейшим налогоплательщикам по Калининградской области</w:t>
        <w:br/>
        <w:t>1.5. Идентификационный номер налогоплательщика: 3907205686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6. Информация об аудиторе общества: </w:t>
        <w:br/>
        <w:t>Наименование: Общество с ограниченной ответственностью «Ассистент»</w:t>
        <w:br/>
        <w:t xml:space="preserve"> (ООО «Ассистент»)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детельство члена саморегулируемой организации аудиторов НП «Гильдия аудиторов ИПБР» серии ГА №010646 от 19января 2010 года, ОРНЗ 11004006183.</w:t>
      </w:r>
    </w:p>
    <w:p>
      <w:pPr>
        <w:pStyle w:val="Heading2"/>
        <w:jc w:val="left"/>
        <w:rPr/>
      </w:pPr>
      <w:r>
        <w:rPr>
          <w:sz w:val="28"/>
          <w:szCs w:val="28"/>
        </w:rPr>
        <w:t>Юридический адрес: 191002, г. Санкт-Петербург, ул. Ломоносова,24, помещение 26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 xml:space="preserve">1.7. Информация о независимом оценщике: оценщика не имеет. </w:t>
        <w:br/>
        <w:t xml:space="preserve">1.8. Информация о реестродержателе общества: Наименование: ОАО «94 Автомобильный ремонтный завод», 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 xml:space="preserve">Место нахождения: 236004 г. Калининград, ул. Дзержинского, д.55. Телефон (4012) 68-77-23;  Факс (4012 68-77-23). </w:t>
        <w:br/>
        <w:t xml:space="preserve">Дата, с которой ведение реестра именных ценных бумаг эмитента осуществляется указанным регистратором, 13.12.2010 г. </w:t>
        <w:br/>
        <w:t>1.9 Адрес страницы в сети «Интернет», которая используется для раскрытия информации об обществе - http://www.vashsovetnik.org/openinfo.htm</w:t>
        <w:br/>
        <w:t>1.10 Филиалы и представительства общества - отсутствуют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>1.11 Сведения о лицензионно-разрешительной документации Общества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ом были получены лицензи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 Лицензия на осуществление ремонта вооружения и военной техники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>Серия 003046 №6960-В-ВТ-Рм №0007860 от 18 августа 2009 год сроком до 08 мая 2013 года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>Лицензия на осуществление утилизации вооружения и военной техники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Серия 003048 №6961-В-ВТ-У №0007861 от 18 августа 2009 года сроком до 08 мая 2013 года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ертификаты соответствия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ртификат соответствия № ВР 02.1.3816-2010, подтверждающий, что система менеджмента качества Общества соответствует требованиям ГОСТ РВ 15.002-2003 и ГОСТ ИСО 9001-2008.</w:t>
      </w:r>
    </w:p>
    <w:p>
      <w:pPr>
        <w:pStyle w:val="Heading3"/>
        <w:numPr>
          <w:ilvl w:val="0"/>
          <w:numId w:val="0"/>
        </w:numPr>
        <w:spacing w:lineRule="auto" w:line="300" w:before="120" w:after="120"/>
        <w:ind w:left="144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Положение общества в отрасли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 xml:space="preserve">В приоритетных отраслях работы предприятия нет поставщиков услуг, занимающих значительную долю рынка, однако в деятельности по ремонту автомобилей общество занимает заметное положение. 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Предприятие является одним из крупнейших в Калининграде по оказанию услуг по ремонту автомобилей различных модификаций.</w:t>
      </w:r>
    </w:p>
    <w:p>
      <w:pPr>
        <w:pStyle w:val="TextBody"/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общества является извлечение прибыли.</w:t>
      </w:r>
    </w:p>
    <w:p>
      <w:pPr>
        <w:pStyle w:val="TextBody"/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ество имеет гражданские права и несет гражданские обязанности, необходимые для осуществления любых видов деятельности, не запрещенных федеральными законами.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before="120" w:after="120"/>
        <w:ind w:right="-9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о осуществляет следующие основные виды деятельности: 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75"/>
        <w:gridCol w:w="1276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ятельность, связанная с обеспечением военной безопас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2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стениеводство в сочетании с животноводством (смешанное сельское хозяйств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изводство частей и принадлежностей для автомобилей и их двигате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металлических отходов и ло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автотранспортных сред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 без рестор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2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ятельность столовых при предприятиях и учрежден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51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автомобильного грузового транспор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гаражей, стоянок для автотранспортных средств, велосипедов и т.п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.24</w:t>
            </w:r>
          </w:p>
        </w:tc>
      </w:tr>
    </w:tbl>
    <w:p>
      <w:pPr>
        <w:pStyle w:val="Normal"/>
        <w:widowControl w:val="false"/>
        <w:ind w:right="-99" w:firstLine="567"/>
        <w:jc w:val="both"/>
        <w:rPr/>
      </w:pPr>
      <w:r>
        <w:rPr/>
      </w:r>
    </w:p>
    <w:p>
      <w:pPr>
        <w:pStyle w:val="311"/>
        <w:spacing w:lineRule="auto" w:line="300"/>
        <w:ind w:left="0" w:right="-96" w:firstLine="352"/>
        <w:rPr/>
      </w:pPr>
      <w:r>
        <w:rPr>
          <w:sz w:val="28"/>
          <w:szCs w:val="28"/>
        </w:rPr>
        <w:t>Общество является юридическим лицом и имеет в собственности обособленное имущество, учитываемое на его самостоятельном балансе. Общество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 xml:space="preserve">ОАО "94 Автомобильный ремонтный завод " - специализированное предприятие по ремонту автомобильной и бронетанковой техники  для нужд МО РФ. В настоящее время ОАО «94 Автомобильный ремонтный завод» является акционерным обществом входит в состав  субхолдинга ОАО «Спецремонт», который входит в состав  открытого акционерного общества «Оборонсервис». Предприятие имеет полный производственно-технологический цикл, включающий: заготовительное, слесарно-механическое, слесарно-сварочное, кузнечно-прессовое,  термическое, малярно-сушильное, деревообрабатывающее, резинотехническое, обойное и механосборочное производства. </w:t>
      </w:r>
    </w:p>
    <w:p>
      <w:pPr>
        <w:pStyle w:val="TextBody"/>
        <w:spacing w:lineRule="auto" w:line="360" w:before="120" w:after="0"/>
        <w:ind w:firstLine="567"/>
        <w:jc w:val="both"/>
        <w:rPr/>
      </w:pPr>
      <w:r>
        <w:rPr>
          <w:b w:val="false"/>
          <w:sz w:val="28"/>
          <w:szCs w:val="28"/>
        </w:rPr>
        <w:t>Основными тактическими задачами на 2012 год являются:</w:t>
      </w:r>
    </w:p>
    <w:p>
      <w:pPr>
        <w:pStyle w:val="TextBody"/>
        <w:spacing w:lineRule="auto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Развитие производства для нужд Министерства обороны – модернизация и переоборудование уже существующих конечных продуктов, работы по организации и проведению сервисного обслуживания и ремонту ВВСТ  ОВН по документации заводов-изготовителей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00"/>
        <w:ind w:firstLine="567"/>
        <w:jc w:val="both"/>
        <w:rPr/>
      </w:pPr>
      <w:r>
        <w:rPr>
          <w:b w:val="false"/>
          <w:sz w:val="28"/>
          <w:szCs w:val="28"/>
        </w:rPr>
        <w:t>2. Проведение комплекса работ гарантийного и сервисного обслуживания, направленных на поддержание и восстановление работоспособного или исправного состояния и ресурса изделия военной техники, с предоставлением 100 % заводской гарантии с постепенным вытеснением с рынка ремонтных изделий других ремонтных организаций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Техническое обслуживание и проведение всех видов ремонта изделия</w:t>
      </w:r>
      <w:r>
        <w:rPr>
          <w:b w:val="false"/>
          <w:sz w:val="28"/>
          <w:szCs w:val="28"/>
          <w:highlight w:val="cyan"/>
        </w:rPr>
        <w:t xml:space="preserve"> </w:t>
      </w:r>
      <w:r>
        <w:rPr>
          <w:b w:val="false"/>
          <w:sz w:val="28"/>
          <w:szCs w:val="28"/>
        </w:rPr>
        <w:t>ВВСТ, мониторинг технического состояния военной техники, а также, при необходимости другие виды работ и услуг, предусмотренные государственным контрактом;</w:t>
      </w:r>
    </w:p>
    <w:p>
      <w:pPr>
        <w:pStyle w:val="TextBody"/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Изменение организационной структуры и оптимизация численности персонала; 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 xml:space="preserve">5. Формирование концепции и начало реформирования производственных мощностей;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6. Ведение бухгалтерского учета в системе «1С: Бухгалтерия», обеспечение раздельного учета затрат по видам продукции; 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беспечение безубыточности деятельности по итогам года.</w:t>
      </w:r>
    </w:p>
    <w:p>
      <w:pPr>
        <w:pStyle w:val="Normal"/>
        <w:widowControl w:val="false"/>
        <w:spacing w:lineRule="auto" w:line="3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1 года успешно решены следующие задачи: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своевременное выполнение договоров на соисполнение работ по выполнению государственных контрактов по техническому надзору за автомобилями «УРАЛ» и бронетранспортерами БТР-80 для нужд Министерства обороны Российской Федерации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both"/>
        <w:rPr/>
      </w:pPr>
      <w:r>
        <w:rPr>
          <w:b w:val="false"/>
          <w:sz w:val="28"/>
          <w:szCs w:val="28"/>
        </w:rPr>
        <w:t>- разработан комплекс мероприятий и продолжает проводиться активная работа по оптимизации деятельности подразделений предприятия на основе проведенного внешнего аудита финансово-хозяйственной деятельности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left"/>
        <w:rPr/>
      </w:pPr>
      <w:r>
        <w:rPr>
          <w:b w:val="false"/>
          <w:sz w:val="28"/>
          <w:szCs w:val="28"/>
        </w:rPr>
        <w:t>- начато внедрение производственной системы в целях повышения производительности труда, существенного улучшения условий труда и неуклонного повышения заработной платы работников предприятия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both"/>
        <w:rPr/>
      </w:pPr>
      <w:r>
        <w:rPr>
          <w:b w:val="false"/>
          <w:sz w:val="28"/>
          <w:szCs w:val="28"/>
        </w:rPr>
        <w:t xml:space="preserve">- разработаны и внедрены в производстве мероприятия по снижению себестоимости, реализован комплекс мероприятий по снижению затрат и материальных запасов. </w:t>
      </w:r>
    </w:p>
    <w:p>
      <w:pPr>
        <w:pStyle w:val="Heading3"/>
        <w:numPr>
          <w:ilvl w:val="8"/>
          <w:numId w:val="1"/>
        </w:numPr>
        <w:spacing w:lineRule="auto" w:line="30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Приоритетные направления деятельности общества на 2012 год 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иоритетными направлениями деятельности общества являются проведение работы по организации и проведению сервисного обслуживания и ремонта  ВВСТ  ОВН по нормативно-технической документации заводов-изготовителей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сегодняшний день предприятием подготовлен комплексный бизнес-план развития на 2012 год. Основными задачами вид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Соисполнение работ по выполнению государственного контракта  № Р/3/6/36-12-ДГОЗ от 01.03.2012 г. по сервисному обслуживанию и ремонту ВВСТ ОВН  для нужд Министерства обороны Российской Федерации 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сервисного центра по проведению технического обслуживания и ремонта ВВСТ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rPr/>
      </w:pPr>
      <w:r>
        <w:rPr>
          <w:sz w:val="28"/>
          <w:szCs w:val="28"/>
        </w:rPr>
        <w:t>Неуклонное соблюдение принципов корпоративной работы, улучшение показателей организационно-социальной и финансово-хозяйствен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lineRule="auto" w:line="300" w:before="120" w:after="120"/>
        <w:rPr/>
      </w:pPr>
      <w:r>
        <w:rPr>
          <w:sz w:val="28"/>
          <w:szCs w:val="28"/>
        </w:rPr>
        <w:t>Освоение современных технологий по сервисному обслуживанию и ремонту ВВСТ ОВН</w:t>
      </w:r>
    </w:p>
    <w:p>
      <w:pPr>
        <w:pStyle w:val="Normal"/>
        <w:tabs>
          <w:tab w:val="clear" w:pos="720"/>
          <w:tab w:val="left" w:pos="786" w:leader="none"/>
          <w:tab w:val="left" w:pos="851" w:leader="none"/>
        </w:tabs>
        <w:spacing w:lineRule="auto" w:line="300" w:before="120" w:after="12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6" w:leader="none"/>
          <w:tab w:val="left" w:pos="851" w:leader="none"/>
        </w:tabs>
        <w:spacing w:lineRule="auto" w:line="300" w:before="120" w:after="120"/>
        <w:rPr/>
      </w:pPr>
      <w:r>
        <w:rPr>
          <w:b/>
          <w:sz w:val="28"/>
          <w:szCs w:val="28"/>
        </w:rPr>
        <w:tab/>
        <w:t xml:space="preserve">4. Отчет Совета директоров о результатах развития общества </w:t>
      </w:r>
    </w:p>
    <w:p>
      <w:pPr>
        <w:pStyle w:val="Heading3"/>
        <w:tabs>
          <w:tab w:val="clear" w:pos="720"/>
          <w:tab w:val="left" w:pos="0" w:leader="none"/>
        </w:tabs>
        <w:spacing w:lineRule="auto" w:line="288" w:before="0" w:after="200"/>
        <w:rPr>
          <w:sz w:val="28"/>
          <w:szCs w:val="28"/>
        </w:rPr>
      </w:pPr>
      <w:r>
        <w:rPr>
          <w:sz w:val="28"/>
          <w:szCs w:val="28"/>
        </w:rPr>
        <w:t>по приоритетным направлениям его деятельности.</w:t>
      </w:r>
    </w:p>
    <w:p>
      <w:pPr>
        <w:pStyle w:val="TextBodyIndent"/>
        <w:spacing w:lineRule="auto" w:line="300" w:before="120" w:after="120"/>
        <w:ind w:left="2517" w:right="0" w:firstLine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о и отгрузка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1 г. выполнены работы по техническому надзору за автомобилями семейства УРАЛ – 403 ед.; по техническому надзору за бронетанковой техникой БТР-80 – 119 ед., сторонних заказов на сумму 2153 тыс.руб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год объем выручки от реализации продукции составил 51,3  млн. руб.,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00" w:before="120" w:after="120"/>
        <w:ind w:left="0" w:hanging="0"/>
        <w:jc w:val="left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едприятие полностью выполнило все договора на соисполнение работ по выполнению государственных контрактов по техническому надзору за автомобилями «УРАЛ» и бронетранспортерами БТР-80 для нужд Министерства обороны Российской Федерации.</w:t>
      </w:r>
    </w:p>
    <w:p>
      <w:pPr>
        <w:pStyle w:val="Heading3"/>
        <w:keepNext w:val="false"/>
        <w:widowControl w:val="false"/>
        <w:numPr>
          <w:ilvl w:val="8"/>
          <w:numId w:val="1"/>
        </w:numPr>
        <w:tabs>
          <w:tab w:val="clear" w:pos="720"/>
          <w:tab w:val="left" w:pos="360" w:leader="none"/>
        </w:tabs>
        <w:spacing w:lineRule="auto" w:line="300" w:before="120" w:after="120"/>
        <w:ind w:left="1440" w:firstLine="720"/>
        <w:jc w:val="left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Себестоимость продукции и прибыль.</w:t>
      </w:r>
    </w:p>
    <w:p>
      <w:pPr>
        <w:pStyle w:val="TextBodyIndent"/>
        <w:spacing w:lineRule="auto" w:line="300"/>
        <w:rPr/>
      </w:pPr>
      <w:r>
        <w:rPr>
          <w:sz w:val="28"/>
          <w:szCs w:val="28"/>
        </w:rPr>
        <w:t>Отчетный 2011 год завершен с отрицательным финансовым результатом.</w:t>
      </w:r>
    </w:p>
    <w:p>
      <w:pPr>
        <w:pStyle w:val="TextBody"/>
        <w:spacing w:lineRule="auto" w:line="300"/>
        <w:jc w:val="left"/>
        <w:rPr>
          <w:rFonts w:eastAsia="MS Mincho;ＭＳ 明朝"/>
        </w:rPr>
      </w:pPr>
      <w:r>
        <w:rPr>
          <w:b w:val="false"/>
          <w:sz w:val="28"/>
          <w:szCs w:val="28"/>
        </w:rPr>
        <w:tab/>
        <w:t>В 2011 году акционерным обществом получен убыток от продаж в сумме 950 тыс. рублей, но за счет отрицательного сальдо по операционным и внереализационным доходам и расходам, убыток предприятия значительно увеличился и составил (до налогообложения)  3217 тыс. руб.</w:t>
      </w:r>
      <w:r>
        <w:rPr>
          <w:rFonts w:eastAsia="MS Mincho;ＭＳ 明朝"/>
        </w:rPr>
        <w:t xml:space="preserve">  </w:t>
      </w:r>
    </w:p>
    <w:p>
      <w:pPr>
        <w:pStyle w:val="TextBody"/>
        <w:spacing w:lineRule="auto" w:line="300"/>
        <w:jc w:val="left"/>
        <w:rPr/>
      </w:pPr>
      <w:r>
        <w:rPr>
          <w:b w:val="false"/>
          <w:sz w:val="28"/>
          <w:szCs w:val="28"/>
        </w:rPr>
        <w:t>Чистый убыток за отчетный период составил 2630 тыс. рублей. При этом затраты на 1 рубль товарной продукции составили 102,81 копеек.</w:t>
      </w:r>
    </w:p>
    <w:p>
      <w:pPr>
        <w:pStyle w:val="TextBody"/>
        <w:spacing w:lineRule="auto" w:line="300"/>
        <w:ind w:firstLine="708"/>
        <w:jc w:val="left"/>
        <w:rPr/>
      </w:pPr>
      <w:r>
        <w:rPr>
          <w:b w:val="false"/>
          <w:sz w:val="28"/>
          <w:szCs w:val="28"/>
        </w:rPr>
        <w:t>Рассматривая и анализируя такие финансово-экономические показатели, как себестоимость и прибыль, безусловно необходимо сделать особый акцент на организацию работы по снижению затрат на производство и реализацию продукции, повышение эффективности этой работы. Поскольку конкурентоспособность по издержкам в конечном итоге определяет ценовую конкурентоспособность продукции и, соответственно, ее прибыльность, что важно как для акционеров, так и для потенциальных инвесторов.</w:t>
      </w:r>
    </w:p>
    <w:p>
      <w:pPr>
        <w:pStyle w:val="Header"/>
        <w:tabs>
          <w:tab w:val="clear" w:pos="4153"/>
          <w:tab w:val="clear" w:pos="8306"/>
        </w:tabs>
        <w:spacing w:lineRule="auto" w:line="288" w:before="120" w:after="120"/>
        <w:ind w:left="21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ое состояние.</w:t>
      </w:r>
    </w:p>
    <w:p>
      <w:pPr>
        <w:pStyle w:val="Normal"/>
        <w:spacing w:lineRule="auto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звивалось в 2011 году без привлечения заемных средств.</w:t>
      </w:r>
      <w:r>
        <w:rPr/>
        <w:t xml:space="preserve">  </w:t>
      </w:r>
      <w:r>
        <w:rPr>
          <w:sz w:val="28"/>
          <w:szCs w:val="28"/>
        </w:rPr>
        <w:t xml:space="preserve">Финансовая     политика    предприятия  в 2011 году строилась в условиях  неритмичного    поступления    денежных  средств  за отгруженную продукцию. 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28"/>
          <w:szCs w:val="28"/>
        </w:rPr>
        <w:t xml:space="preserve">Выручка от продажи товаров, продукции, работ и оказанных услуг ОАО «94 АРЗ» составила 50,9  млн. руб. (без НДС). Увеличились затраты на 1 рубль товарной продукции – в 2011 году они составили 102,81 копеек против 99,4 копеек в 2010 году. </w:t>
      </w:r>
    </w:p>
    <w:p>
      <w:pPr>
        <w:pStyle w:val="Normal"/>
        <w:spacing w:lineRule="auto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на 01.01.12 г. составила 28263 тыс. рублей.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дебиторской задолженности принадлежит задолженности покупателей и заказчиков за поставленную продукцию.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дебитором предприятия является заказчик ОАО «Арзамасский Машиностроительный завод», его задолженность составляет – 26751,2 тыс. руб. Дебиторская задолженность увеличилась по сравнению с задолженностью на начало года на 20117 тыс. руб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орская задолженность ОАО «94 АРЗ» на 31.12.2011 г. составила </w:t>
      </w:r>
      <w:r>
        <w:rPr>
          <w:rFonts w:eastAsia="MS Mincho;ＭＳ 明朝"/>
          <w:sz w:val="24"/>
        </w:rPr>
        <w:t xml:space="preserve">22171 </w:t>
      </w:r>
      <w:r>
        <w:rPr>
          <w:sz w:val="28"/>
          <w:szCs w:val="28"/>
        </w:rPr>
        <w:t xml:space="preserve"> тыс. руб., увеличилась по сравнению с задолженностью на начало года на  18905 тыс. руб., или 478,8 %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ам и сборам  составила – 3617 тыс. рублей (на начало года 1134 тыс. руб.), в том числе задолженность перед федеральным бюджетом – 3599 тыс. руб. (на начало года  697 тыс. руб.).</w:t>
      </w:r>
    </w:p>
    <w:p>
      <w:pPr>
        <w:pStyle w:val="TextBody"/>
        <w:spacing w:lineRule="auto" w:line="300"/>
        <w:ind w:right="-6" w:firstLine="360"/>
        <w:jc w:val="both"/>
        <w:rPr/>
      </w:pPr>
      <w:r>
        <w:rPr>
          <w:b w:val="false"/>
          <w:sz w:val="28"/>
          <w:szCs w:val="28"/>
        </w:rPr>
        <w:t>Соотношение дебиторской и кредиторской задолженности по состоянию на 31.12.2011 1,27 тыс. руб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firstLine="425"/>
        <w:jc w:val="both"/>
        <w:rPr/>
      </w:pPr>
      <w:r>
        <w:rPr>
          <w:sz w:val="28"/>
          <w:szCs w:val="28"/>
        </w:rPr>
        <w:t xml:space="preserve">Чистые активы общества на конец финансового года составили 198401тыс. руб., уменьшившись в отчетном году на 2639 тыс. руб. </w:t>
      </w:r>
    </w:p>
    <w:p>
      <w:pPr>
        <w:pStyle w:val="Normal"/>
        <w:spacing w:lineRule="auto" w:line="300"/>
        <w:ind w:firstLine="425"/>
        <w:rPr>
          <w:sz w:val="28"/>
          <w:szCs w:val="28"/>
        </w:rPr>
      </w:pPr>
      <w:r>
        <w:rPr>
          <w:sz w:val="28"/>
          <w:szCs w:val="28"/>
        </w:rPr>
        <w:t>Соотношение Чистых активов с Уставным капиталом составляет 1,049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6.12.95 №208-ФЗ «Об акционерных обществах», стоимость чистых активов общества должна превышать величину уставного капитала. Значение данного показателя на конец отчетного периода свидетельствует о способности общества исполнять свои обязательства перед кредиторами, а также о праве общества выплачивать дивиденды акционерам.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firstLine="539"/>
        <w:jc w:val="both"/>
        <w:rPr/>
      </w:pPr>
      <w:r>
        <w:rPr>
          <w:sz w:val="28"/>
          <w:szCs w:val="28"/>
        </w:rPr>
        <w:t>Финансовое состояние предприятия по ряду параметров имеет определенные негативные характеристики.</w:t>
      </w:r>
    </w:p>
    <w:p>
      <w:pPr>
        <w:pStyle w:val="211"/>
        <w:spacing w:lineRule="auto" w:line="300"/>
        <w:ind w:left="0" w:right="0" w:firstLine="567"/>
        <w:rPr/>
      </w:pPr>
      <w:r>
        <w:rPr>
          <w:sz w:val="28"/>
          <w:szCs w:val="28"/>
        </w:rPr>
        <w:t xml:space="preserve">Наблюдается очень высокая степень изношенности основных производственных фондов, что свидетельствует о наличии у предприятия очень старого парка оборудования, требующего формировании долгосрочной инвестиционной программы, срочной замены и ввода более новой и усовершенствованной техники.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финансово-хозяйственной деятельности в 2011 г. получен убыток от продаж в сумме 950 тыс. рублей. Деятельность предприятия в 2011 году характеризуется как убыточная.</w:t>
      </w:r>
    </w:p>
    <w:p>
      <w:pPr>
        <w:pStyle w:val="Heading2"/>
        <w:numPr>
          <w:ilvl w:val="5"/>
          <w:numId w:val="1"/>
        </w:numPr>
        <w:spacing w:lineRule="auto" w:line="288" w:before="0" w:after="120"/>
        <w:jc w:val="left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плата труда и кадры.</w:t>
      </w:r>
    </w:p>
    <w:p>
      <w:pPr>
        <w:pStyle w:val="Normal"/>
        <w:spacing w:lineRule="auto" w:line="288"/>
        <w:ind w:firstLine="709"/>
        <w:rPr/>
      </w:pPr>
      <w:r>
        <w:rPr>
          <w:sz w:val="28"/>
          <w:szCs w:val="28"/>
        </w:rPr>
        <w:t xml:space="preserve">Средняя зарплата в 2011 г. составила 19684 рубля  против 16828 рублей в 2010 г. и по сравнению с 2010 годом увеличилась на 17%. </w:t>
      </w:r>
    </w:p>
    <w:p>
      <w:pPr>
        <w:pStyle w:val="TextBody"/>
        <w:spacing w:lineRule="auto" w:line="28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изводительность труда на 1 работающего ППП составила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28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75 тыс. руб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Средняя зарплата рабочих – сдельщиков в 2011г. составила 19753 рубля против 16747 рублей в  2010г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В связи с инфляцией, с 1 апреля  2011г. произведена индексация заработной платы рабочим сдельщикам на 10%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Учитывая  финансовые трудности и невозможностью увеличения заработной платы в целом, руководством принимались меры по пересмотру заработной платы в течение года отдельным категориям работников. </w:t>
      </w:r>
    </w:p>
    <w:p>
      <w:pPr>
        <w:pStyle w:val="TextBodyIndent"/>
        <w:spacing w:lineRule="auto" w:line="288"/>
        <w:rPr/>
      </w:pPr>
      <w:r>
        <w:rPr>
          <w:sz w:val="28"/>
        </w:rPr>
        <w:t>Средняя заработная плата по категориям  работающих приведена в таблице</w:t>
      </w:r>
    </w:p>
    <w:p>
      <w:pPr>
        <w:pStyle w:val="TextBody"/>
        <w:spacing w:before="0" w:after="240"/>
        <w:ind w:firstLine="720"/>
        <w:rPr/>
      </w:pPr>
      <w:r>
        <w:rPr/>
        <w:t>Среднемесячная заработная плата по категориям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268"/>
        <w:gridCol w:w="2110"/>
      </w:tblGrid>
      <w:tr>
        <w:trPr>
          <w:trHeight w:val="3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Категория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10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11, ру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Отклонение, %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абочие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9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707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14,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изводственные раб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68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0054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20,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спомогательные раб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33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75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10,6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уководител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04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2843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07,7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пециалис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21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807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8,7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В результате рассмотрения таблицы видно, что увеличение среднемесячной заработной платы по итогам 2011г. произошло по всем  категориям. Фонд заработной платы уменьшился на 1,02 % и составил 20786 тыс. руб. Среднемесячный ФЗП равен 1732,2 тыс. руб.</w:t>
      </w:r>
    </w:p>
    <w:p>
      <w:pPr>
        <w:pStyle w:val="Normal"/>
        <w:spacing w:lineRule="auto" w:line="288"/>
        <w:ind w:firstLine="708"/>
        <w:rPr>
          <w:sz w:val="28"/>
        </w:rPr>
      </w:pPr>
      <w:r>
        <w:rPr>
          <w:sz w:val="28"/>
        </w:rPr>
        <w:t xml:space="preserve">Заработная плата  в течение  года  выплачивалась ежемесячно. Просроченной   задолженности на 1 января  2012г. нет.   </w:t>
      </w:r>
    </w:p>
    <w:p>
      <w:pPr>
        <w:pStyle w:val="Normal"/>
        <w:spacing w:lineRule="auto" w:line="288" w:before="120" w:after="0"/>
        <w:ind w:firstLine="709"/>
        <w:rPr>
          <w:sz w:val="28"/>
        </w:rPr>
      </w:pPr>
      <w:r>
        <w:rPr>
          <w:sz w:val="28"/>
        </w:rPr>
        <w:t>Структура ФЗП по видам оплат приведена в таблице</w:t>
      </w:r>
    </w:p>
    <w:p>
      <w:pPr>
        <w:pStyle w:val="Normal"/>
        <w:spacing w:lineRule="auto" w:line="288"/>
        <w:ind w:firstLine="708"/>
        <w:rPr>
          <w:sz w:val="28"/>
        </w:rPr>
      </w:pPr>
      <w:r>
        <w:rPr>
          <w:sz w:val="28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2"/>
        <w:gridCol w:w="1290"/>
        <w:gridCol w:w="214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именование выпл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менение, %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дельная опла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374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63,8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мия рабочим-сдельщик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12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99,8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временная оплата рабочих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43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45,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мия рабочим-повременщик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52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07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дбавка рабочи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44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64,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плата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497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37,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мия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80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777,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0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дбавка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6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834,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плата отпусков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318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40,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плата договоров гражданско-правового характер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,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выпла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7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67,7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 ФЗП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000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78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,0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2011 г. проводилась работа по снижению удельного веса численности служащих в общей численности работающих. Так, например, удельный вес рабочих на 1 января 2011г. составлял 73%, служащих – 26%. Удельный вес рабочих на 1 января 2012г. составляет 72,7%, служащих – 27,3%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В 2011 году продолжена работа по усовершенствованию структур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зменение численности по категориям работающих отражено в таблице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енность работающих по категориям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082"/>
        <w:gridCol w:w="1134"/>
        <w:gridCol w:w="1012"/>
        <w:gridCol w:w="1094"/>
        <w:gridCol w:w="1100"/>
      </w:tblGrid>
      <w:tr>
        <w:trPr>
          <w:trHeight w:val="286" w:hRule="exac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Категория работающих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1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1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Сумма, че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Д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Сумма, чел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Доля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По сумм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В %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абочие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6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72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0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изводственные раб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2,8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спомогательные раб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0,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2,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СиС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7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7,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1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уководит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1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пециалис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1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0,1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чие служащ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Непром.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spacing w:lineRule="auto" w:line="288"/>
        <w:ind w:firstLine="720"/>
        <w:jc w:val="both"/>
        <w:rPr/>
      </w:pPr>
      <w:r>
        <w:rPr>
          <w:b w:val="false"/>
          <w:sz w:val="28"/>
          <w:szCs w:val="28"/>
        </w:rPr>
        <w:t xml:space="preserve">За счет проводимых мероприятий по оптимизации численности, достигнуто снижение численности руководителей, специалистов и служащих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бюджетом и  внебюджетными   фондами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Текущие платежи выплачивались ежемесячно и в полном объеме. Всего за 2011 год ОАО «94 АРЗ» перечислило налоговых платежей и взносов в фонды на сумму 10,1 млн. рублей, включая налог на доходы физических лиц, в том числе:</w:t>
      </w:r>
    </w:p>
    <w:p>
      <w:pPr>
        <w:pStyle w:val="Normal"/>
        <w:spacing w:lineRule="auto" w:line="300"/>
        <w:ind w:left="284" w:hanging="284"/>
        <w:jc w:val="both"/>
        <w:rPr/>
      </w:pPr>
      <w:r>
        <w:rPr>
          <w:sz w:val="28"/>
          <w:szCs w:val="28"/>
        </w:rPr>
        <w:t>-  в государственные внебюджетные фонды -  4,2  млн. руб.;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- по налоговым платежам – 5,9 млн. руб.</w:t>
      </w:r>
    </w:p>
    <w:p>
      <w:pPr>
        <w:pStyle w:val="Normal"/>
        <w:spacing w:lineRule="auto" w:line="312" w:before="120" w:after="120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120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120" w:after="120"/>
        <w:ind w:left="1440"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ерспективы развития общества</w:t>
      </w:r>
    </w:p>
    <w:p>
      <w:pPr>
        <w:pStyle w:val="311"/>
        <w:spacing w:lineRule="auto" w:line="300"/>
        <w:ind w:left="0" w:right="-99" w:firstLine="567"/>
        <w:rPr/>
      </w:pPr>
      <w:r>
        <w:rPr>
          <w:sz w:val="28"/>
          <w:szCs w:val="28"/>
        </w:rPr>
        <w:t>Основная цель общества – преобразование  в современное соответствующее мировым стандартам автосервисное многопрофильное предприятие для полного удовлетворения нужд береговых войск Балтийского флота, предприятий и населения г. Калининграда и Калининградской области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z w:val="28"/>
          <w:szCs w:val="28"/>
        </w:rPr>
        <w:t>Предприятие продолжит поиск ресурсов как внутренних – увеличение производительности труда, снижение производственных расходов, улучшение мотивации персонала, повышение качества продукции и услуг,  так и внешних - поиск новых партнеров по основной деятельности - для сохранения темпов своего развития.</w:t>
      </w:r>
    </w:p>
    <w:p>
      <w:pPr>
        <w:pStyle w:val="311"/>
        <w:spacing w:lineRule="auto" w:line="300"/>
        <w:ind w:left="0" w:right="-99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 экономического кризиса цель   руководства общества удержать экономические и технические результаты на уровне  предыдущих лет. Не допустить значительного сокращения выпуска продукции и сокращения численности людей.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8"/>
          <w:szCs w:val="28"/>
        </w:rPr>
        <w:t>Развитие производства и реализации специальной техники предназначенной для нужд Министерства обороны – модернизация и переоборудование уже существующих конечных продуктов, качественного и недорогого гарантийного и сервисного обслуживания, а также  восстановления работоспособности ВВСТ.</w:t>
      </w:r>
    </w:p>
    <w:p>
      <w:pPr>
        <w:pStyle w:val="TextBody"/>
        <w:spacing w:lineRule="auto" w:line="30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существления поставленной цели, Общество планирует: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spacing w:lineRule="auto" w:line="300"/>
        <w:ind w:left="539" w:hanging="0"/>
        <w:jc w:val="both"/>
        <w:rPr/>
      </w:pPr>
      <w:r>
        <w:rPr>
          <w:sz w:val="28"/>
          <w:szCs w:val="28"/>
        </w:rPr>
        <w:t>- осуществить реконструкцию производственных зданий и помещений с одновременным увеличением производственных мощностей и числа рабочих мест;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spacing w:lineRule="auto" w:line="300" w:before="4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модернизацию цехов в направлении перехода на современное авторемонтное оборудование и технологии, обеспечивающие высокое качество ремонта и экологическую безопасность.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усилия предприятия будут сконцентрированы на преодолении последствий влияния финансового кризиса, недопущении существенного снижения объемов производства по всем направлениям, сохранение социальной стабильности Общества, совершенствование профессионального уровня и качества жизни ее сотрудников. 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28"/>
          <w:szCs w:val="28"/>
        </w:rPr>
        <w:t xml:space="preserve">Предприятие прогнозирует продолжение влияния кризисных факторов на производство не менее, чем до середины 2012 года. Для уменьшения такого влияния будут задействованы все ресурсы. Маркетинговая политика и реклама будет направлена на  привлечение новых клиентов. </w:t>
      </w:r>
    </w:p>
    <w:p>
      <w:pPr>
        <w:pStyle w:val="Normal"/>
        <w:spacing w:lineRule="auto" w:line="300" w:before="120" w:after="120"/>
        <w:ind w:firstLine="567"/>
        <w:jc w:val="both"/>
        <w:rPr/>
      </w:pPr>
      <w:r>
        <w:rPr>
          <w:sz w:val="28"/>
          <w:szCs w:val="28"/>
        </w:rPr>
        <w:t>Также предприятие продолжит оптимизацию своих бизнес-процессов и организационной структуры, рост выручки, чистой прибыли и повышение финансовой устойчивости.</w:t>
      </w:r>
    </w:p>
    <w:p>
      <w:pPr>
        <w:pStyle w:val="Normal"/>
        <w:spacing w:lineRule="auto" w:line="288" w:before="0" w:after="120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Отчет о выплате дивидендов по акциям Обществ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Дивидендная политика общества основывается на следующих принципах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ри наличии прибыли Общество ежегодно направляет ее часть на выплату диви</w:t>
      </w:r>
      <w:r>
        <w:rPr>
          <w:sz w:val="24"/>
          <w:szCs w:val="24"/>
        </w:rPr>
        <w:t>дендов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е сочетание интересов Общества и его акционеров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необходимость повышения инвестиционной привлекательности Общества и его капитализации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уважение и строгое соблюдение прав акционеров, предусмотренных действующим законодательством РФ и наилучшей практикой корпоративного поведения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розрачность механизмов определения размера дивидендов и их выплаты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ятельности за 2010 год фактически выплачено дивидендов в сумме 8,1 т.руб.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7.Структура акционерного капитала общества</w:t>
      </w:r>
    </w:p>
    <w:p>
      <w:pPr>
        <w:pStyle w:val="Normal"/>
        <w:spacing w:lineRule="auto" w:line="300"/>
        <w:ind w:firstLine="720"/>
        <w:rPr/>
      </w:pPr>
      <w:r>
        <w:rPr>
          <w:sz w:val="28"/>
          <w:szCs w:val="28"/>
        </w:rPr>
        <w:t>Уставный капитал ОАО «94 АРЗ» составляется из номинальной стоимости акций, приобретенных акционерами: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азмер уставного капитала: 189 175 тыс.руб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азбивка уставного капитала по категориям акций: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ыкновенные акции: общий объем: 189 175 шт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ыкновенные акции: общий объем:  189 175 тыс. руб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- доля в уставном капитале: 100 %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Номинальная стоимость (руб.): 1 тыс. руб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Привилегированные акции: общий объем (тыс. руб.): 0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- доля в уставном капитале: 0 %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Акции Эмитента за пределами Российской Федерации не обращаются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right="-99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Структура акционерного капитала выглядит следующим образом</w:t>
      </w:r>
      <w:r>
        <w:rPr>
          <w:sz w:val="24"/>
          <w:szCs w:val="24"/>
        </w:rPr>
        <w:t>.</w:t>
      </w:r>
    </w:p>
    <w:p>
      <w:pPr>
        <w:pStyle w:val="Normal"/>
        <w:rPr>
          <w:rFonts w:eastAsia="Arial Unicode MS"/>
          <w:sz w:val="21"/>
          <w:szCs w:val="21"/>
        </w:rPr>
      </w:pPr>
      <w:r>
        <w:rPr>
          <w:rFonts w:eastAsia="Arial Unicode MS"/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18"/>
        <w:gridCol w:w="1440"/>
        <w:gridCol w:w="1461"/>
        <w:gridCol w:w="1599"/>
        <w:gridCol w:w="154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1"/>
                <w:szCs w:val="21"/>
              </w:rPr>
              <w:t>Наименование организ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Ед.изм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Всего акц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В том числе: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1"/>
                <w:szCs w:val="21"/>
              </w:rPr>
              <w:t>Доля в уставном капитал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привилеги-рован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обыкновен-ных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1"/>
                <w:szCs w:val="21"/>
              </w:rPr>
              <w:t>Уставный капитал, 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шт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891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891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РФ в лице Министерства обороны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1"/>
                <w:szCs w:val="21"/>
              </w:rPr>
              <w:t>0,00053 %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ind w:right="-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20" w:after="120"/>
        <w:ind w:left="720" w:firstLine="720"/>
        <w:rPr/>
      </w:pPr>
      <w:r>
        <w:rPr>
          <w:b/>
          <w:sz w:val="28"/>
          <w:szCs w:val="28"/>
        </w:rPr>
        <w:t>8. Описание основных факторов риска, связанных с деятельностью Обществ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В отчетном периоде  деятельность Общества подвергалась определенным рискам, влияющих на конечные результаты его деятельности. К таким рискам можно отнести следующие риски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иск роста дебиторской задолженности.</w:t>
      </w:r>
    </w:p>
    <w:p>
      <w:pPr>
        <w:pStyle w:val="Normal"/>
        <w:autoSpaceDE w:val="false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Вся дебиторская задолженность оценивается Обществом, как реальная для взыска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инфляционные процессы, связанные с изменением стоимости сырья, материалов, услуг. Существенно влияет и будет влиять рост цен на нефтепродукты, электроэнергию, топлива.</w:t>
      </w:r>
    </w:p>
    <w:p>
      <w:pPr>
        <w:pStyle w:val="Normal"/>
        <w:spacing w:lineRule="auto" w:line="300"/>
        <w:ind w:left="720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конкуренции на рынке.</w:t>
      </w:r>
    </w:p>
    <w:p>
      <w:pPr>
        <w:pStyle w:val="Normal"/>
        <w:spacing w:lineRule="auto" w:line="300"/>
        <w:ind w:left="720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новые и региональные риски: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z w:val="28"/>
          <w:szCs w:val="28"/>
        </w:rPr>
        <w:t>В случае возникновения военных конфликтов или введения чрезвычайного положения часть цехов может быть перепрофилирована с целью выполнения специальных государственных заказов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подвержен влиянию географических особенностей страны и регион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 финансовые риски,</w:t>
      </w:r>
    </w:p>
    <w:p>
      <w:pPr>
        <w:pStyle w:val="Normal"/>
        <w:autoSpaceDE w:val="false"/>
        <w:spacing w:lineRule="auto" w:line="300"/>
        <w:ind w:firstLine="709"/>
        <w:rPr/>
      </w:pPr>
      <w:r>
        <w:rPr>
          <w:sz w:val="28"/>
          <w:szCs w:val="28"/>
        </w:rPr>
        <w:t>Проводимая Обществом финансово-экономическая политика направлена на снижение влияния финансовых рисков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В отчетном периоде Общество не привлекало заемные средства для обеспечения производственной деятельности, поэтому процентные риски у Общества не возникали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общества, его ликвидность, результаты деятельности и т.п. не подвержены рискам, связанным с изменением курсов валют (валютные риски), так как общество не проводит экспортно-импортных операций.</w:t>
      </w:r>
    </w:p>
    <w:p>
      <w:pPr>
        <w:pStyle w:val="Normal"/>
        <w:autoSpaceDE w:val="false"/>
        <w:spacing w:lineRule="auto" w:line="300"/>
        <w:ind w:firstLine="540"/>
        <w:rPr/>
      </w:pPr>
      <w:r>
        <w:rPr>
          <w:sz w:val="28"/>
          <w:szCs w:val="28"/>
        </w:rPr>
        <w:t>Деятельность Общества подвержена рискам неплатежей и инфляционным рискам, которые могут в значительной степени повлиять на финансово-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экономическое положение Общества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иски неплатежей, связанные с неисполнением договорных обязательств по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плате (расчетам) за выполненные работы и оказанные услуги, могут привести к риску ликвидности, росту кредиторской задолженности перед поставщиками, и, как следствие, к рискам ответственности.</w:t>
      </w:r>
    </w:p>
    <w:p>
      <w:pPr>
        <w:pStyle w:val="Normal"/>
        <w:autoSpaceDE w:val="false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показателем, наиболее подверженным изменению, связанным с финансовыми рисками, являются прибыль и ликвидность Общества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вые риски: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Общество руководствуется федеральными законами,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подзаконными нормативными актами Российской Федерации, законами субъектов Российской Федерации, Уставом Общества и внутренними нормативными документами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инимизации в Обществе правовых рисков документы,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регламентирующие деятельность Общества, а также договоры, заключаемы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Обществом, проходят обязательную правовую экспертизу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м налогового законодательства; 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требований по лицензированию основной деятельности общества.</w:t>
      </w:r>
    </w:p>
    <w:p>
      <w:pPr>
        <w:pStyle w:val="Normal"/>
        <w:spacing w:lineRule="auto" w:line="288" w:before="120" w:after="120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9. Отчет о крупных сделках и сделках с заинтересованностью</w:t>
      </w:r>
    </w:p>
    <w:p>
      <w:pPr>
        <w:pStyle w:val="WWHeading3"/>
        <w:spacing w:lineRule="auto" w:line="300" w:before="0" w:after="0"/>
        <w:ind w:firstLine="709"/>
        <w:jc w:val="both"/>
        <w:rPr/>
      </w:pPr>
      <w:r>
        <w:rPr>
          <w:b w:val="false"/>
          <w:sz w:val="28"/>
          <w:szCs w:val="28"/>
        </w:rPr>
        <w:t>В отчетном году сделок, признаваемых в соответствии с Федеральным законом «Об акционерных обществах»</w:t>
      </w:r>
      <w:r>
        <w:rPr>
          <w:sz w:val="24"/>
          <w:szCs w:val="24"/>
        </w:rPr>
        <w:t xml:space="preserve"> (</w:t>
      </w:r>
      <w:r>
        <w:rPr>
          <w:b w:val="false"/>
          <w:sz w:val="28"/>
          <w:szCs w:val="28"/>
        </w:rPr>
        <w:t>гл. X),</w:t>
      </w:r>
      <w:r>
        <w:rPr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крупными сделками,</w:t>
      </w:r>
      <w:r>
        <w:rPr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>составляющих более 25% активов Общества и сделками, в совершении которых имеется заинтересованность, общество не совершало. Все сделки, заключенные в 2011 г. совершены в процессе обычной хозяйственной деятельности.</w:t>
      </w:r>
    </w:p>
    <w:p>
      <w:pPr>
        <w:pStyle w:val="Normal"/>
        <w:spacing w:lineRule="auto" w:line="300" w:before="120" w:after="120"/>
        <w:ind w:left="720" w:firstLine="7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 Состав Совета директоров.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sz w:val="28"/>
          <w:szCs w:val="28"/>
        </w:rPr>
        <w:t>Совет директоров Общества является органом управления, осуществляющим общее руководство деятельностью Общества и действующий в рамках компетенции, установленной Федеральным законом «Об акционерных обществах» и Уставом Общества, за исключением решения вопросов, отнесенных к компетенции Общего собрания акционер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 соответствии с п. 14.1 Устава Общества количественный состав Совета директоров составляет 5 (пять) человек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Состав Совета директоров избран и утвержден годовым общим собранием акционеров ОАО «94 АРЗ» (Протокол № 1 от 29 июня 2011 года).</w:t>
      </w:r>
    </w:p>
    <w:p>
      <w:pPr>
        <w:pStyle w:val="Normal"/>
        <w:spacing w:lineRule="auto" w:line="300" w:before="12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7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.И.О. 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в Олег Анатолье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ткрытого акционерного общества «Спецремонт»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ная Елена Владимировна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партамента имущественных отношений Министерства обороны Российской Федераци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Капитолина Сафовна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Департамента имущественных отношений Министерства обороны Российской Федераци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лександр Евгенье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Департамента имущественных отношений Министерства обороны Российской Федераци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ячеслав Александро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аналитического отдела открытого акционерного общества «Оборонсервис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120" w:after="0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Сведения о лице, занимающем должность единоличного исполнительного органа Общества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sz w:val="28"/>
          <w:szCs w:val="28"/>
        </w:rPr>
        <w:t>Руководство текущей деятельностью Общества осуществляется единоличным исполнительным органом – Генеральным директором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Права и обязанности Генерального директора определяются Федеральным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законом «Об акционерных обществах», иными правовыми актами Российской Федерации, Уставом Общества и трудовым договором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К компетенции Генерального директора относятся все вопросы руководства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текущей деятельностью Общества, за исключением вопросов, отнесенных к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компетенции Общего собрания акционеров или Совета директоров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Генеральный директор организует выполнение решений Общего собрания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акционеров или Совета директоров и подотчетен им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финансово-хозяйственную деятельность ОАО «94 АРЗ» в проверяемом периоде являлся Генеральный директор: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рлетов Вячеслав Михайлович с 01.07.2009 г. по 13.07.2011г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еменский Игорь Алексеевич с 19.07.2011г. по 19.08.2011г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отников Александр Николаевич с 19.08.2011г. по 01.12.2011г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с 01.12.11 г. - управляющая организация ОАО «Спецремонт».</w:t>
      </w:r>
    </w:p>
    <w:p>
      <w:pPr>
        <w:pStyle w:val="Normal"/>
        <w:autoSpaceDE w:val="false"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false"/>
        <w:spacing w:before="120" w:after="1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12. Критерии определения и размер вознаграждения (компенсации расходов)  единоличного исполнительного органа и членам  Совета директоров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sz w:val="28"/>
          <w:szCs w:val="28"/>
        </w:rPr>
        <w:t>Оплата труда генерального директора ОАО «94 АРЗ» - единоличного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исполнительного органа Общества производится в соответствии с трудовым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оговоро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 членам  Совета директоров не выплачивалось. </w:t>
      </w:r>
    </w:p>
    <w:p>
      <w:pPr>
        <w:pStyle w:val="Normal"/>
        <w:spacing w:lineRule="auto" w:line="288" w:before="0" w:after="120"/>
        <w:ind w:left="709"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 Сведения о соблюдении Обществом Кодекса корпоративного п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корпоративного поведения не принимался.</w:t>
      </w:r>
    </w:p>
    <w:p>
      <w:pPr>
        <w:pStyle w:val="TextBodyIndent"/>
        <w:spacing w:lineRule="auto" w:line="28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Иная информация, предусмотренная уставом общества или иным внутренним документом обществ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ой информаци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jc w:val="left"/>
        <w:rPr/>
      </w:pPr>
      <w:r>
        <w:rPr>
          <w:sz w:val="28"/>
          <w:szCs w:val="28"/>
        </w:rPr>
        <w:t xml:space="preserve">Представитель управляющий организации </w:t>
      </w:r>
    </w:p>
    <w:p>
      <w:pPr>
        <w:pStyle w:val="TextBodyIndent"/>
        <w:spacing w:lineRule="auto" w:line="30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Спецремонт                                            </w:t>
        <w:tab/>
        <w:t xml:space="preserve">        А.Н.Плотников</w:t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Е.В.Николовская</w:t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rminal">
    <w:altName w:val="Lucida Console"/>
    <w:charset w:val="00"/>
    <w:family w:val="swiss"/>
    <w:pitch w:val="default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38645</wp:posOffset>
              </wp:positionH>
              <wp:positionV relativeFrom="paragraph">
                <wp:posOffset>19685</wp:posOffset>
              </wp:positionV>
              <wp:extent cx="2724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1.45pt;mso-wrap-distance-left:0pt;mso-wrap-distance-right:0pt;mso-wrap-distance-top:0pt;mso-wrap-distance-bottom:0pt;margin-top:1.55pt;mso-position-vertical-relative:text;margin-left:54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9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left="567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426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ind w:left="1134" w:right="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1">
    <w:name w:val="Основной текст 21"/>
    <w:basedOn w:val="Normal"/>
    <w:qFormat/>
    <w:pPr>
      <w:jc w:val="right"/>
    </w:pPr>
    <w:rPr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747" w:leader="none"/>
      </w:tabs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720" w:right="0" w:hanging="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360" w:right="0" w:firstLine="349"/>
      <w:jc w:val="both"/>
    </w:pPr>
    <w:rPr>
      <w:sz w:val="24"/>
    </w:rPr>
  </w:style>
  <w:style w:type="paragraph" w:styleId="WWHeading3">
    <w:name w:val="WW-Heading 3"/>
    <w:qFormat/>
    <w:pPr>
      <w:widowControl w:val="false"/>
      <w:suppressAutoHyphens w:val="true"/>
      <w:bidi w:val="0"/>
      <w:spacing w:before="2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  <w:spacing w:before="40" w:after="0"/>
      <w:ind w:left="200" w:hanging="0"/>
    </w:pPr>
    <w:rPr>
      <w:rFonts w:ascii="Terminal;Lucida Console" w:hAnsi="Terminal;Lucida Console" w:eastAsia="Times New Roman" w:cs="Terminal;Lucida Console"/>
      <w:color w:val="auto"/>
      <w:sz w:val="22"/>
      <w:szCs w:val="22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sz w:val="24"/>
      <w:szCs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1:00Z</dcterms:created>
  <dc:creator>5</dc:creator>
  <dc:description/>
  <cp:keywords/>
  <dc:language>en-US</dc:language>
  <cp:lastModifiedBy>94</cp:lastModifiedBy>
  <cp:lastPrinted>2012-05-14T18:50:00Z</cp:lastPrinted>
  <dcterms:modified xsi:type="dcterms:W3CDTF">2012-07-02T08:40:00Z</dcterms:modified>
  <cp:revision>15</cp:revision>
  <dc:subject/>
  <dc:title>УТВЕРЖДЕН</dc:title>
</cp:coreProperties>
</file>