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рытое акционерное общество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"94 Автомобильный ремонтный зав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АО "94 АРЗ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6004, г. Калининград, ул. Дзержинского,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. 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939250215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2056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93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ind w:right="255" w:firstLine="42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</w:t>
            </w:r>
            <w:r>
              <w:rPr>
                <w:i/>
                <w:iCs/>
                <w:sz w:val="22"/>
                <w:szCs w:val="22"/>
              </w:rPr>
              <w:t>: 236004, г. Калининград, ул. Дзержинского, д. 55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0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09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08.06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годового отчета Открытого акционерного общества «94 Автомобильный ремонтный завод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годовой бухгалтерской отчетности, в том числе отчетов о прибылях и убытках (счетов прибылей и убытков) Открытого акционерного общества «94 Автомобильный ремонтный завод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распределения прибыли Открытого акционерного общества «94 Автомобильный ремонтный завод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 размере, сроках и форме выплаты дивидендов, по результатам завершенного финансового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Совета директоров Открытого акционерного общества «94 Автомобильный ремонтный завод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Ревизионной комиссии Открытого акционерного общества «94 Автомобильный ремонтный завод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б утверждении аудитора Открытого акционерного общества «94 Автомобильный ремонтный завод».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rFonts w:cs="Arial CYR"/>
                <w:i/>
                <w:sz w:val="22"/>
                <w:szCs w:val="22"/>
              </w:rPr>
              <w:t>Информация (материалы) для общего собрания акционеров будет доступна лицам, имеющим право на участие в общем собрании акционеров, для ознакомления в течение 20 дней до проведения общего собрания акционеров в помещении исполнительного органа общества. Указанная информация (материалы) будет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autoSpaceDE w:val="false"/>
              <w:ind w:left="142" w:firstLine="284"/>
              <w:jc w:val="both"/>
              <w:rPr>
                <w:i/>
                <w:i/>
                <w:iCs/>
              </w:rPr>
            </w:pPr>
            <w:r>
              <w:rPr>
                <w:rFonts w:cs="Arial CYR"/>
                <w:i/>
                <w:sz w:val="22"/>
                <w:szCs w:val="22"/>
              </w:rPr>
              <w:t xml:space="preserve">Открытое акционерное общество «94 Автомобильный ремонтный завод» обязано по требованию лица, имеющего право на участие в общем собрании акционеров, предоставить ему копии указанных документов. Плата, взимаемая за предоставление данных копий, не может превышать затраты на их изготовление. 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sz w:val="24"/>
                <w:szCs w:val="24"/>
              </w:rPr>
              <w:t xml:space="preserve">Единоличный исполнительный орган </w:t>
              <w:br/>
              <w:t xml:space="preserve">ОАО «94 АРЗ» -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Управляющая организация </w:t>
              <w:br/>
              <w:t>ОАО «Спецремон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 Н. Плотников</w:t>
              <w:br/>
            </w:r>
            <w:r>
              <w:rPr>
                <w:sz w:val="24"/>
                <w:szCs w:val="24"/>
              </w:rPr>
              <w:t>(действующий п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и №40 от 01.02.2012 г.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0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08T14:13:00Z</dcterms:modified>
  <cp:revision>3</cp:revision>
  <dc:subject/>
  <dc:title>Приложение 25</dc:title>
</cp:coreProperties>
</file>