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94 Автомобильный ремонтный завод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94 АР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236004,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Дзержинского, д. 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68-79-51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94 АРЗ» сообщает о том, что годовая бухгалтерская отчетность за 2009 год на годовом общем собрании акционеров (Приказ Министра обороны Российской Федерации №807 от 29 июня 2010 г.) не утвержде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ственным акционером ОАО «94 АРЗ» является Российская Федерация, причины неутверждения бухгалтерской отчетности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94 АРЗ»                     _________________  Бурлетов В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7-15T08:49:00Z</dcterms:modified>
  <cp:revision>7</cp:revision>
  <dc:subject/>
  <dc:title>Открытое  Акционерное общество  «Неманский «Райавтодор»</dc:title>
</cp:coreProperties>
</file>