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94 Автомобильный ремонтный завод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94 АР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236004,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Дзержинского, д. 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68-79-51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94 АРЗ» сообщает о том, что годовая бухгалтерская отчетность за 2010 год утверждена на годовом общем собрании акционеров (Протокол годового общего собрания акционеров ОАО «94АРЗ» № б/н от 30.06.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94 АРЗ»                     _________________  Бурлетов В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48:00Z</dcterms:created>
  <dc:creator>Customer</dc:creator>
  <dc:description/>
  <cp:keywords/>
  <dc:language>en-US</dc:language>
  <cp:lastModifiedBy>user</cp:lastModifiedBy>
  <cp:lastPrinted>2009-02-25T11:43:00Z</cp:lastPrinted>
  <dcterms:modified xsi:type="dcterms:W3CDTF">2011-07-01T09:49:00Z</dcterms:modified>
  <cp:revision>3</cp:revision>
  <dc:subject/>
  <dc:title>Открытое  Акционерное общество  «Неманский «Райавтодор»</dc:title>
</cp:coreProperties>
</file>