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акционерное общество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94 Автомобильный ремонтный завод»</w:t>
            </w:r>
          </w:p>
        </w:tc>
      </w:tr>
      <w:tr>
        <w:trPr>
          <w:trHeight w:val="368" w:hRule="atLeast"/>
        </w:trPr>
        <w:tc>
          <w:tcPr>
            <w:tcW w:w="96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94 АРЗ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236004, г. Калининград, 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ул. Дзержинского, д. 55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/ факс (4012) 68-79-51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94 АРЗ» сообщает о том, что годовая бухгалтерская отчетность за 2011 год утверждена на годовом общем собрании акционеров 29/06/2012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диноличный исполнительный орган </w:t>
        <w:br/>
        <w:t xml:space="preserve">ОАО «94 АРЗ» -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 xml:space="preserve">Управляющая организация </w:t>
        <w:br/>
        <w:t>ОАО «Спецремонт»</w:t>
      </w:r>
      <w:r>
        <w:rPr>
          <w:color w:val="000000"/>
          <w:sz w:val="28"/>
          <w:szCs w:val="28"/>
        </w:rPr>
        <w:t xml:space="preserve">                     _________________  </w:t>
      </w:r>
      <w:r>
        <w:rPr>
          <w:b/>
          <w:bCs/>
          <w:color w:val="000000"/>
          <w:sz w:val="24"/>
          <w:szCs w:val="24"/>
        </w:rPr>
        <w:t>А. Н. Плотников</w:t>
        <w:br/>
      </w:r>
      <w:r>
        <w:rPr>
          <w:color w:val="000000"/>
          <w:sz w:val="24"/>
          <w:szCs w:val="24"/>
        </w:rPr>
        <w:t>(действующий по Доверенности № 1-2559 от 20.06.2012 г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48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7-02T10:08:00Z</dcterms:modified>
  <cp:revision>4</cp:revision>
  <dc:subject/>
  <dc:title>Открытое  Акционерное общество  «Неманский «Райавтодор»</dc:title>
</cp:coreProperties>
</file>