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Институт «Калининграджилкоммунпроект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236040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 г. Калининград, ул. Геологическая, 1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Институт «Калининграджилкоммунпроект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И. Шадрин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183849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0603399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фронов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ег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.07.2010/ </w:t>
            </w: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еращенко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доренко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ая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ле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 xml:space="preserve">Шадрин Николай Иль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Калининградская область в лице Агентства по имуществу Калинингра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ул.Генерала Соммера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д. 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 – </w:t>
            </w:r>
            <w:r>
              <w:rPr>
                <w:rStyle w:val="SUBST"/>
                <w:b w:val="false"/>
                <w:iCs/>
                <w:lang w:val="ru-RU"/>
              </w:rPr>
              <w:t>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–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12.20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.05.2011 г.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.05.2011 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розов Евгени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удзарик Андр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9.12.2007</w:t>
            </w:r>
            <w:r>
              <w:rPr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13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майлов Марат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9.12.2007</w:t>
            </w:r>
            <w:r>
              <w:rPr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13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фронов Олег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чков Анатоли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07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вяк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колай Ром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фронов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лег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.07.2010/ </w:t>
            </w: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еращенко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доренко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р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рая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ле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7.05.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01:00Z</dcterms:created>
  <dc:creator>User</dc:creator>
  <dc:description/>
  <cp:keywords/>
  <dc:language>en-US</dc:language>
  <cp:lastModifiedBy>Катя</cp:lastModifiedBy>
  <cp:lastPrinted>2011-07-07T16:31:00Z</cp:lastPrinted>
  <dcterms:modified xsi:type="dcterms:W3CDTF">2011-09-29T09:33:00Z</dcterms:modified>
  <cp:revision>11</cp:revision>
  <dc:subject/>
  <dc:title>СПИСОК АФФИЛИРОВАННЫХ ЛИЦ</dc:title>
</cp:coreProperties>
</file>