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Институт «Калининграджилкоммунпроект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236040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 г. Калининград, ул. Геологическая, 1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Институт «Калининграджилкоммунпроект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Н.И. Шадрин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18384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06033992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левяк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колай Ром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9.06.20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ичикина Нина Дмитр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9.06.20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Юткин Кирилл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9.06.20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учкова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льга Григо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29.06.20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 xml:space="preserve">Пасичный Артём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bCs/>
                <w:iCs/>
                <w:szCs w:val="20"/>
              </w:rPr>
              <w:t>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9.06.20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 xml:space="preserve">Шадрин Николай Иль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03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03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асть в лице Агентства по имуществу Калининград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ул.Генерала Соммера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д. 2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 xml:space="preserve"> – </w:t>
            </w:r>
            <w:r>
              <w:rPr>
                <w:rStyle w:val="SUBST"/>
                <w:b w:val="false"/>
                <w:iCs/>
                <w:lang w:val="ru-RU"/>
              </w:rPr>
              <w:t>по предложению лица избран единоличный исполнительный орган и по предложению лица избрано более 50% состава Совета директоров акционерного обществ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–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.12.20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1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1%</w:t>
            </w:r>
          </w:p>
        </w:tc>
      </w:tr>
      <w:tr>
        <w:trPr>
          <w:trHeight w:val="8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Стручков Роман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Влади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bCs/>
                <w:iCs/>
                <w:lang w:val="ru-RU"/>
              </w:rPr>
              <w:t xml:space="preserve"> </w:t>
            </w:r>
            <w:r>
              <w:rPr>
                <w:rStyle w:val="SUBST"/>
                <w:b w:val="false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szCs w:val="20"/>
              </w:rPr>
              <w:t>24.10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49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49%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бран Совет директоров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06.2012 г.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 г.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левяк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колай Ром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07.05.2011 г./</w:t>
            </w:r>
          </w:p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6.02.2012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6.02.2012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Юткин Кирилл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6.02.2012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учкова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льга Григо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6.02.2012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 xml:space="preserve">Пасичный Артём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bCs/>
                <w:iCs/>
                <w:szCs w:val="20"/>
              </w:rPr>
              <w:t>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i/>
                <w:iCs/>
              </w:rPr>
              <w:t>06.02.2012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левяк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колай Ром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9.06.2012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ичикина Нина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9.06.2012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Юткин Кирилл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9.06.2012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учкова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льга Григо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9.06.2012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 xml:space="preserve">Пасичный Артём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bCs/>
                <w:iCs/>
                <w:szCs w:val="20"/>
              </w:rPr>
              <w:t>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i/>
                <w:iCs/>
              </w:rPr>
              <w:t>29.06.2012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36:00Z</dcterms:created>
  <dc:creator>User</dc:creator>
  <dc:description/>
  <cp:keywords/>
  <dc:language>en-US</dc:language>
  <cp:lastModifiedBy>Катя</cp:lastModifiedBy>
  <cp:lastPrinted>2012-06-29T17:04:00Z</cp:lastPrinted>
  <dcterms:modified xsi:type="dcterms:W3CDTF">2012-07-02T09:36:00Z</dcterms:modified>
  <cp:revision>16</cp:revision>
  <dc:subject/>
  <dc:title>СПИСОК АФФИЛИРОВАННЫХ ЛИЦ</dc:title>
</cp:coreProperties>
</file>