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  <w:t xml:space="preserve">Банковские реквизиты расчетного счета (счетов) Общества для оплаты расходов по изготовлению копий документов, предоставление которых предусмотрено статьями 89 и 91 </w:t>
      </w:r>
      <w:hyperlink r:id="rId2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Cs/>
            <w:lang w:bidi="ar-SA"/>
          </w:rPr>
          <w:t>Федерального закона</w:t>
        </w:r>
      </w:hyperlink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  <w:t xml:space="preserve"> «Об акционерных обществах», а также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</w:r>
    </w:p>
    <w:p>
      <w:pPr>
        <w:pStyle w:val="Normal"/>
        <w:ind w:left="-40" w:right="5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Наименование организации: Открытое  акционерное  общество  «Институт</w:t>
      </w:r>
    </w:p>
    <w:p>
      <w:pPr>
        <w:pStyle w:val="Normal"/>
        <w:ind w:right="5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«КАЛИНИНГРАДЖИЛКОММУНПРОЕКТ»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Место нахождение: 236006,  г. Калининград,  ул. Геологическая, 1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ИНН/КПП     3906183849 /  390601001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Наименование банка:  Калининградское  ОСБ  № 8626, г. Калининград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Расчетный счет:  40702810620010000002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Корреспондентский счет:  30101810100000000634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lang w:bidi="ar-SA"/>
        </w:rPr>
        <w:t>БИК 042748634</w:t>
      </w:r>
    </w:p>
    <w:p>
      <w:pPr>
        <w:pStyle w:val="Paragraphjustify"/>
        <w:ind w:firstLine="708"/>
        <w:jc w:val="both"/>
        <w:rPr/>
      </w:pPr>
      <w:r>
        <w:rPr>
          <w:bCs/>
        </w:rPr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  <w:t>Стоимость расходов на изготовление копий документов составляет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  <w:t>за черно-белое тиражирование 1 листа формата А4 – 3 (Три) рубля, в том числе НДС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Cs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widowControl/>
      <w:suppressAutoHyphens w:val="false"/>
      <w:spacing w:before="280" w:after="280"/>
    </w:pPr>
    <w:rPr>
      <w:rFonts w:ascii="Times New Roman;Times New Roman" w:hAnsi="Times New Roman;Times New Roman" w:eastAsia="Times New Roman;Times New Roman" w:cs="Times New Roman;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24:00Z</dcterms:created>
  <dc:creator>Office</dc:creator>
  <dc:description/>
  <cp:keywords/>
  <dc:language>en-US</dc:language>
  <cp:lastModifiedBy>Екатерина</cp:lastModifiedBy>
  <dcterms:modified xsi:type="dcterms:W3CDTF">2009-06-10T14:32:00Z</dcterms:modified>
  <cp:revision>3</cp:revision>
  <dc:subject/>
  <dc:title/>
</cp:coreProperties>
</file>