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0"/>
        <w:jc w:val="center"/>
        <w:rPr/>
      </w:pPr>
      <w:r>
        <w:rPr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ind w:hanging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бухгалтерской отчетности </w:t>
      </w:r>
    </w:p>
    <w:p>
      <w:pPr>
        <w:pStyle w:val="Normal"/>
        <w:ind w:hanging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10 год</w:t>
      </w:r>
    </w:p>
    <w:p>
      <w:pPr>
        <w:pStyle w:val="Normal"/>
        <w:ind w:hanging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АО «Институт «Калининграджилкоммунпроект» создано 29 декабря 2007 года в результате преобразования в акционерное общество государственного унитарного предприятия «Институт «Калининграджилкоммунпроект» в соответствии с Прогнозным планом (программой) приватизации государственного имущества Калининградской области на 2007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вный капитал ОАО «Институт «Калининграджилкоммунпроект» - 231400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местонахождения : 236006 г. Калининград, ул. Больничная,4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деятельности предприятия - выполнение изыскательских и научно-исследовательских работ, составление проектно-сметной документации реконструкции, реставрации, капитального ремонта, нового строительства на объекты жилищно-гражданского и производственного назначения, промышленных площадок и населенных пунктов, строительства дорог, систем теплоснабжения и вентиляции, электрификации, водоснабжения и канализации, средств связи и автоматизации, разработка проектов инженерных сетей, техническое обследование зданий и сооружений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0 году в институте применялась упрощенная система налогообложения с объектом налогообложения «доходы, уменьшенные на величину расходов», на основании уведомления Межрайонной Инспекции по налогам и сборам № 9 по г. Калининград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33/8 от 29 января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й учет показателей деятельности предприятия, необходимых для исчисления налоговой базы и суммы налога ведется на основании книги учета доходов и расход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 2010 год получены доходы от проектной деятельности на сумму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417 тыс. руб. Сумма произведенных расходов составила 10923 тыс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расходов вошли платежи за материалы, используемые в производстве, заработная плата работников основного и вспомогательных производств, страховые взносы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и и сборы, арендные платежи, включая задолженность по арендной плате за прошлый год, оплата услуг банка и сторонних организаций и други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оход составил 1494 тыс 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исленный налог, уплачиваемый в связи с применением упрощенной системы налогообложения, за 2010 год составил 224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учет в организации велся в полном объеме по методу отгруз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учка от проектных работ составила 12460 тыс. руб. </w:t>
      </w:r>
    </w:p>
    <w:p>
      <w:pPr>
        <w:pStyle w:val="Normal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Себестоимость реализованных проектных работ сложилась из прямых расходов в сумме </w:t>
      </w:r>
    </w:p>
    <w:p>
      <w:pPr>
        <w:pStyle w:val="Normal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4818 тыс. руб., в состав которых включены:</w:t>
      </w:r>
    </w:p>
    <w:p>
      <w:pPr>
        <w:pStyle w:val="Normal"/>
        <w:numPr>
          <w:ilvl w:val="0"/>
          <w:numId w:val="1"/>
        </w:numPr>
        <w:ind w:left="360"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расходы на материалы,  непосредственно используемые на выпуск проектов;</w:t>
      </w:r>
    </w:p>
    <w:p>
      <w:pPr>
        <w:pStyle w:val="Normal"/>
        <w:numPr>
          <w:ilvl w:val="0"/>
          <w:numId w:val="1"/>
        </w:numPr>
        <w:ind w:left="360"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расходы на оплату туда персонала, участвующего в процессе производства, а также  страховых взносов на обязательное пенсионное страхование этих работников;</w:t>
      </w:r>
    </w:p>
    <w:p>
      <w:pPr>
        <w:pStyle w:val="Normal"/>
        <w:numPr>
          <w:ilvl w:val="0"/>
          <w:numId w:val="1"/>
        </w:numPr>
        <w:ind w:left="360"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амортизационные отчисления по основным средствам, используемым в проектной деятельности.</w:t>
      </w:r>
    </w:p>
    <w:p>
      <w:pPr>
        <w:pStyle w:val="Normal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Сумма прямых расходов распределялась на готовую продукцию и остатки незавершенного производства  пропорционально доле незавершенных работ в общем объеме выполняем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управленческих расходов вошли расходы на аренду производственных помещений, оплату услуг производственного характера сторонних организаций, расходы на командировки, содержание аппарата управления и вспомогательных производств, которые формировались как общехозяйственные расходы и составили 5581 тыс. руб.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 МПЗ производился по фактической себестоимости каждой единицы, а канцтовары, из-за большого разнообразия наименований, группировались на субсчете «канцтовары» по суммарной стоимости каждой единицы. Обороты по счету учета материалов формировались в зависимости от использования этих материалов в производстве или на общехозяйственные нужд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алансе института числятся основные средства на сумму 765 тыс. руб.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чная стоимость которых на 31 декабря 2010 года составила 23 тыс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основных средств входя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ьютерная и копировальная техника  – 750 тыс. руб.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типовые проекты и библиотечный фонд  – 15 тыс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амортизации ОС производилось линейным способ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ыль от продаж за  2010 год составила 2061 тыс. руб.  </w:t>
      </w:r>
    </w:p>
    <w:p>
      <w:pPr>
        <w:pStyle w:val="Normal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В текущем году произведены  прочие расходы на сумму 544 тыс. руб., в том числе</w:t>
      </w:r>
    </w:p>
    <w:p>
      <w:pPr>
        <w:pStyle w:val="Normal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на услуги банка, на поощрение работников института к юбилейным и праздничным датам в виде материальной  помощи, подарки к Новому году и другие расх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ыль до налогообложения составила 1517 тыс. руб., исчисленный единый налог составил 224 тыс. руб., в результате по итогам 2010 года получена прибыль в сумме 1293 тыс. 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нераспределенная прибыль на 01.01.2011 года составила 1580 тыс. руб.</w:t>
      </w:r>
    </w:p>
    <w:p>
      <w:pPr>
        <w:pStyle w:val="Normal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(287 + 1293 = 1580).</w:t>
      </w:r>
    </w:p>
    <w:p>
      <w:pPr>
        <w:pStyle w:val="Normal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                                       Н.И. Шадрин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                                             Г.Н. Тенцо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1635" w:right="736" w:gutter="0" w:header="0" w:top="1440" w:footer="0" w:bottom="1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355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5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Tahoma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ascii="Arial" w:hAnsi="Arial" w:cs="Tahoma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">
    <w:name w:val="WW-Index1"/>
    <w:basedOn w:val="Normal"/>
    <w:qFormat/>
    <w:pPr/>
    <w:rPr>
      <w:rFonts w:ascii="Arial" w:hAnsi="Arial" w:cs="Tahoma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1">
    <w:name w:val="WW-Index11"/>
    <w:basedOn w:val="Normal"/>
    <w:qFormat/>
    <w:pPr/>
    <w:rPr>
      <w:rFonts w:ascii="Arial" w:hAnsi="Arial" w:cs="Tahoma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11">
    <w:name w:val="WW-Index111"/>
    <w:basedOn w:val="Normal"/>
    <w:qFormat/>
    <w:pPr/>
    <w:rPr>
      <w:rFonts w:ascii="Arial" w:hAnsi="Arial" w:cs="Tahoma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111">
    <w:name w:val="WW-Index1111"/>
    <w:basedOn w:val="Normal"/>
    <w:qFormat/>
    <w:pPr/>
    <w:rPr>
      <w:rFonts w:ascii="Arial" w:hAnsi="Arial" w:cs="Tahoma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1111">
    <w:name w:val="WW-Index11111"/>
    <w:basedOn w:val="Normal"/>
    <w:qFormat/>
    <w:pPr/>
    <w:rPr>
      <w:rFonts w:ascii="Arial" w:hAnsi="Arial" w:cs="Tahoma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11111">
    <w:name w:val="WW-Index111111"/>
    <w:basedOn w:val="Normal"/>
    <w:qFormat/>
    <w:pPr/>
    <w:rPr>
      <w:rFonts w:ascii="Arial" w:hAnsi="Arial" w:cs="Tahoma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111111">
    <w:name w:val="WW-Index1111111"/>
    <w:basedOn w:val="Normal"/>
    <w:qFormat/>
    <w:pPr/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1:00Z</dcterms:created>
  <dc:creator>User</dc:creator>
  <dc:description/>
  <cp:keywords/>
  <dc:language>en-US</dc:language>
  <cp:lastModifiedBy>Comp6</cp:lastModifiedBy>
  <cp:lastPrinted>2011-02-08T16:56:00Z</cp:lastPrinted>
  <dcterms:modified xsi:type="dcterms:W3CDTF">2011-03-29T06:54:00Z</dcterms:modified>
  <cp:revision>3</cp:revision>
  <dc:subject/>
  <dc:title>Пояснительная записка</dc:title>
</cp:coreProperties>
</file>