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2"/>
        <w:jc w:val="right"/>
        <w:rPr>
          <w:b/>
          <w:b/>
        </w:rPr>
      </w:pPr>
      <w:r>
        <w:rPr>
          <w:b/>
        </w:rPr>
        <w:t>СОВЕТОМ ДИРЕКТОРОВ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ОАО «Институт «Калининграджилкоммунпроект»</w:t>
      </w:r>
    </w:p>
    <w:p>
      <w:pPr>
        <w:pStyle w:val="Normal"/>
        <w:jc w:val="right"/>
        <w:rPr/>
      </w:pPr>
      <w:r>
        <w:rPr>
          <w:b/>
          <w:sz w:val="20"/>
        </w:rPr>
        <w:t>ПРОТОКОЛ от «__»_________  2010 г.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т «Калининграджилкоммунпроек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9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</w:rPr>
        <w:t xml:space="preserve">1.1.Полное фирменное наименование: </w:t>
      </w: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"Институт «Калининграджилкоммунпроек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и почтовый адрес – 236 006, Россия, г. Калининград, ул. Больничная, д.42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/>
          <w:color w:val="FF0000"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1.2. Дата государственной регистрации общества -29.12.2007 г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Регистрационный номер -107390603399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Орган регистрации – Межрайонная инспекция Федеральной налоговой службы №9 по г. Калининграду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1.3. Идентификационный номер налогоплательщика –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>ИНН 3906183849; КПП 39060100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73906033992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 xml:space="preserve">Количество акционеров, зарегистрированных в реестре – 1 акционер, из них юридических лиц – 1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нформация об акционерах, владеющих более 5% голосующих акций:</w:t>
      </w:r>
    </w:p>
    <w:p>
      <w:pPr>
        <w:pStyle w:val="Normal"/>
        <w:rPr>
          <w:sz w:val="22"/>
        </w:rPr>
      </w:pPr>
      <w:r>
        <w:rPr>
          <w:sz w:val="22"/>
        </w:rPr>
        <w:t>Калининградская область в лице Агентства по имуществу Калининградской области – 2314 акций, что составляет 100 % уставного капит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6. Филиалов и представительств общество не имее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.1 Основной вид производственной деятельности – архитектурная деятельность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2.1.2. Общий объем товарной продукции –  14728 тыс. руб.:</w:t>
      </w:r>
    </w:p>
    <w:p>
      <w:pPr>
        <w:pStyle w:val="TextBody"/>
        <w:rPr>
          <w:sz w:val="22"/>
        </w:rPr>
      </w:pPr>
      <w:r>
        <w:rPr>
          <w:sz w:val="22"/>
        </w:rPr>
        <w:t>Объем товарной продукции по основному виду деятельности – 14728</w:t>
      </w:r>
      <w:r>
        <w:rPr>
          <w:b/>
          <w:sz w:val="22"/>
        </w:rPr>
        <w:t xml:space="preserve">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sz w:val="22"/>
        </w:rPr>
        <w:t>Общий объем реализации (продукции, товаров, работ и услуг) –  14728</w:t>
      </w:r>
      <w:r>
        <w:rPr>
          <w:bCs/>
          <w:sz w:val="22"/>
          <w:u w:val="single"/>
        </w:rPr>
        <w:t xml:space="preserve"> </w:t>
      </w:r>
      <w:r>
        <w:rPr>
          <w:b/>
          <w:sz w:val="22"/>
        </w:rPr>
        <w:t>тыс. рубле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7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21"/>
        <w:rPr/>
      </w:pPr>
      <w:r>
        <w:rPr>
          <w:sz w:val="22"/>
        </w:rPr>
        <w:t>Обществом принята учетная политика, изменений в учетной политике в 2009 году не было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Счет прибылей и убытков общества,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472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6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6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0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4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опер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3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резвычайные доходы и расхо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7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14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>Сумма причитающихся платежей в бюджет в отчетном году составила   1366 тыс. руб., из них уплачено –  1531 тыс. руб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82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Сумма причитающихся платежей во внебюджетные фонды в отчетном году составила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1 238,9 тыс.руб., всего уплачено 1 101,4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2.4. Сведения о резервном фонде общества – на момент окончания отчетного года резервный фонд не формировался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2.5. Сведения о чистых активах общества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1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1400</w:t>
            </w:r>
          </w:p>
        </w:tc>
      </w:tr>
    </w:tbl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/>
      </w:pPr>
      <w:r>
        <w:rPr>
          <w:sz w:val="22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.2.7. Сведения о кредиторской задолженности – 2 844 тыс. руб., в том числ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оставщики и подрядчики –  1 147 тыс. руб.</w:t>
      </w:r>
    </w:p>
    <w:p>
      <w:pPr>
        <w:pStyle w:val="TextBody"/>
        <w:rPr/>
      </w:pPr>
      <w:r>
        <w:rPr>
          <w:sz w:val="22"/>
        </w:rPr>
        <w:t>-     задолженность перед персоналом организации –  632 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задолженность перед государственными  внебюджетными фондами -  68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задолженность по налогам и сборам – 225</w:t>
      </w:r>
      <w:r>
        <w:rPr>
          <w:sz w:val="22"/>
          <w:u w:val="single"/>
        </w:rPr>
        <w:t xml:space="preserve"> </w:t>
      </w:r>
      <w:r>
        <w:rPr>
          <w:sz w:val="22"/>
        </w:rPr>
        <w:t>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рочие кредиторы –  772 тыс.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2.2.8. Сведения о дебиторской задолженности –   2 769  тыс. руб., в том числ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окупатели и заказчики – 2 588 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прочая – 181 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2.2.11. Социальные показатели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предыдущий  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За отчетный  2009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6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/>
      </w:pPr>
      <w:r>
        <w:rPr>
          <w:sz w:val="22"/>
        </w:rPr>
        <w:t>Просроченной задолженности по заработной плате на 01.01.2010 г. нет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>
          <w:color w:val="FF0000"/>
          <w:sz w:val="22"/>
        </w:rPr>
      </w:pPr>
      <w:r>
        <w:rPr>
          <w:sz w:val="22"/>
        </w:rPr>
        <w:t>3.1.Уставный капитал на 31.12.2009 г. составляет  231400 (Двести тридцать одна тысяча четыреста) рублей и разделен:</w:t>
      </w:r>
    </w:p>
    <w:p>
      <w:pPr>
        <w:pStyle w:val="TextBody"/>
        <w:rPr>
          <w:sz w:val="22"/>
        </w:rPr>
      </w:pPr>
      <w:r>
        <w:rPr>
          <w:color w:val="FF0000"/>
          <w:sz w:val="22"/>
        </w:rPr>
        <w:t xml:space="preserve">   </w:t>
      </w:r>
      <w:r>
        <w:rPr>
          <w:sz w:val="22"/>
        </w:rPr>
        <w:t>1. Вид, категория:  - акции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rStyle w:val="SUBST"/>
          <w:b w:val="false"/>
          <w:i w:val="false"/>
        </w:rPr>
        <w:t>именные бездокументарные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>Государственный регистрационный номер:  1-01-04477 –D</w:t>
      </w:r>
    </w:p>
    <w:p>
      <w:pPr>
        <w:pStyle w:val="21"/>
        <w:ind w:left="120" w:firstLine="540"/>
        <w:rPr/>
      </w:pPr>
      <w:r>
        <w:rPr>
          <w:sz w:val="22"/>
        </w:rPr>
        <w:t>Дата государственной регистрации:  29.02.2008 г.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рган, осуществивший государственную регистрацию выпуска ценных бумаг: Региональное отделение Федеральной службы по финансовым рынкам в Северо-Западном федеральном округе (РО ФСФР России в СЗФО)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Количество размещенных ценных бумаг выпуска: 2314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Номинальная стоимость каждой ценной бумаги выпуска: 100 (Сто) рублей</w:t>
      </w:r>
    </w:p>
    <w:p>
      <w:pPr>
        <w:pStyle w:val="21"/>
        <w:ind w:left="120" w:firstLine="540"/>
        <w:rPr/>
      </w:pPr>
      <w:r>
        <w:rPr>
          <w:sz w:val="22"/>
        </w:rPr>
        <w:t>Объем выпуска по номинальной стоимости: 231400 (Двести тридцать одна тысяча четыреста) руб.</w:t>
      </w:r>
    </w:p>
    <w:p>
      <w:pPr>
        <w:pStyle w:val="21"/>
        <w:ind w:left="120" w:firstLine="540"/>
        <w:rPr>
          <w:b/>
          <w:b/>
          <w:i/>
          <w:i/>
          <w:sz w:val="22"/>
        </w:rPr>
      </w:pPr>
      <w:r>
        <w:rPr>
          <w:sz w:val="22"/>
        </w:rPr>
        <w:t xml:space="preserve">Дата государственной регистрации отчета об итогах выпуска ценных бумаг: </w:t>
        <w:softHyphen/>
        <w:t>29 .02.2008 г</w:t>
      </w:r>
    </w:p>
    <w:p>
      <w:pPr>
        <w:pStyle w:val="21"/>
        <w:ind w:left="120" w:firstLine="540"/>
        <w:rPr>
          <w:sz w:val="22"/>
        </w:rPr>
      </w:pPr>
      <w:r>
        <w:rPr>
          <w:sz w:val="22"/>
        </w:rPr>
        <w:t>Орган, осуществивший государственную регистрацию отчета об итогах выпуска ценных бумаг: Региональное отделение Федеральной службы по финансовым рынкам в Северо-Западном федеральном округе (РО ФСФР России в СЗФО)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2. Информация о деятельности Совета директоро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2"/>
        </w:rPr>
        <w:t xml:space="preserve">- персональный состав Совета директоров за отчетный год: </w:t>
      </w:r>
      <w:r>
        <w:rPr>
          <w:b/>
          <w:sz w:val="22"/>
        </w:rPr>
        <w:t>Бучельников С.О., Гудзарик А.А., Измайлов М.В., Сафронов О.В., Сачков А.А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Число  членов Совета директоров в отчетном году – 5 (Пять) членов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Новый состав Совета директоров Общества избран 18.11.2009 г. 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3. Информация о деятельности исполнительного органа: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единоличным исполнительным органом Общества является Генеральный директор  </w:t>
      </w:r>
      <w:r>
        <w:rPr>
          <w:b/>
          <w:sz w:val="22"/>
        </w:rPr>
        <w:t>Шадрин Николай Ильич.</w:t>
      </w:r>
      <w:r>
        <w:rPr>
          <w:sz w:val="22"/>
        </w:rPr>
        <w:t xml:space="preserve">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</w:rPr>
      </w:pPr>
      <w:r>
        <w:rPr>
          <w:sz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4. Информация о деятельности Ревизионной комиссии</w:t>
      </w:r>
      <w:r>
        <w:rPr>
          <w:color w:val="FF0000"/>
          <w:sz w:val="22"/>
        </w:rPr>
        <w:t>:</w:t>
      </w:r>
      <w:r>
        <w:rPr>
          <w:sz w:val="22"/>
        </w:rPr>
        <w:t xml:space="preserve"> персональный состав Ревизионной комиссии за отчетный год: </w:t>
      </w:r>
      <w:r>
        <w:rPr>
          <w:b/>
          <w:sz w:val="22"/>
        </w:rPr>
        <w:t>Гладун Е.В., Коренькова Е.В., Пильтихина Л.Ф.</w:t>
      </w:r>
    </w:p>
    <w:p>
      <w:pPr>
        <w:pStyle w:val="21"/>
        <w:ind w:left="0"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3.5. Уставный капитал за отчетный год не увеличивался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3.6. Сведения об аффилированных лицах на 31.12.2009</w:t>
      </w:r>
      <w:r>
        <w:rPr/>
        <w:t xml:space="preserve"> г., с указанием  количества принадлежащих им акций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филированные лица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i w:val="false"/>
              </w:rPr>
              <w:t>Бучельников Сергей Олегович</w:t>
            </w:r>
            <w:r>
              <w:rPr>
                <w:rStyle w:val="SUBST"/>
                <w:b w:val="false"/>
                <w:i w:val="false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Гудзарик Андрей Александ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Измайлов Марат Викто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Сафронов Олег Владими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 </w:t>
            </w:r>
            <w:r>
              <w:rPr>
                <w:rStyle w:val="SUBST"/>
                <w:i w:val="false"/>
              </w:rPr>
              <w:t>Сачков Олег Владимирович</w:t>
            </w:r>
            <w:r>
              <w:rPr>
                <w:rStyle w:val="SUBST"/>
                <w:b w:val="false"/>
                <w:i w:val="false"/>
              </w:rPr>
              <w:t xml:space="preserve"> – Лицо является членом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 </w:t>
            </w:r>
            <w:r>
              <w:rPr>
                <w:rStyle w:val="SUBST"/>
                <w:b w:val="false"/>
                <w:i w:val="false"/>
              </w:rPr>
              <w:t>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Калининградская область в лице Агентства по имуществу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</w:t>
            </w:r>
            <w:r>
              <w:rPr>
                <w:rStyle w:val="SUBST"/>
                <w:i w:val="false"/>
              </w:rPr>
              <w:t>Калининградской области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</w:p>
          <w:p>
            <w:pPr>
              <w:pStyle w:val="Prilozhenie"/>
              <w:numPr>
                <w:ilvl w:val="0"/>
                <w:numId w:val="2"/>
              </w:numPr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jc w:val="left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лицо имеет более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left="360" w:hanging="0"/>
              <w:jc w:val="left"/>
              <w:rPr>
                <w:rStyle w:val="SUBST"/>
                <w:i w:val="false"/>
                <w:i w:val="false"/>
              </w:rPr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0%</w:t>
            </w:r>
          </w:p>
        </w:tc>
      </w:tr>
    </w:tbl>
    <w:p>
      <w:pPr>
        <w:pStyle w:val="TextBody"/>
        <w:rPr>
          <w:rStyle w:val="SUBST"/>
          <w:b w:val="false"/>
          <w:b w:val="false"/>
          <w:i w:val="false"/>
          <w:i w:val="false"/>
          <w:sz w:val="22"/>
        </w:rPr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</w:t>
      </w:r>
      <w:r>
        <w:rPr>
          <w:b/>
          <w:i/>
          <w:sz w:val="22"/>
          <w:szCs w:val="22"/>
        </w:rPr>
        <w:t>Генеральный директор                     __________________  Н.И. Шадри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Главный бухгалтер                            __________________ Г.Н. Тенцова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03:00Z</dcterms:created>
  <dc:creator>User</dc:creator>
  <dc:description/>
  <dc:language>en-US</dc:language>
  <cp:lastModifiedBy>User</cp:lastModifiedBy>
  <dcterms:modified xsi:type="dcterms:W3CDTF">2010-07-21T13:04:00Z</dcterms:modified>
  <cp:revision>3</cp:revision>
  <dc:subject/>
  <dc:title>УТВЕРЖДЕН</dc:title>
</cp:coreProperties>
</file>