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2"/>
        <w:jc w:val="right"/>
        <w:rPr>
          <w:b/>
          <w:b/>
        </w:rPr>
      </w:pPr>
      <w:r>
        <w:rPr>
          <w:b/>
        </w:rPr>
        <w:t>СОВЕТОМ ДИРЕКТОРОВ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ОАО «Институт «Калининграджилкоммунпроект»</w:t>
      </w:r>
    </w:p>
    <w:p>
      <w:pPr>
        <w:pStyle w:val="Normal"/>
        <w:jc w:val="right"/>
        <w:rPr/>
      </w:pPr>
      <w:r>
        <w:rPr>
          <w:b/>
          <w:sz w:val="20"/>
        </w:rPr>
        <w:t>ПРОТОКОЛ от «__»_________  2011 г.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итут «Калининграджилкоммунпроек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1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</w:rPr>
        <w:t xml:space="preserve">1.1.Полное фирменное наименование: </w:t>
      </w: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"Институт «Калининграджилкоммунпроек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и почтовый адрес – 236 006, Россия, г. Калининград, ул. Больничная, д.42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/>
          <w:color w:val="FF0000"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1.2. Дата государственной регистрации общества -29.12.2007 г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Регистрационный номер -1073906033992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Орган регистрации – Межрайонная инспекция Федеральной налоговой службы №9 по г. Калининграду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1.3. Идентификационный номер налогоплательщика –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>ИНН 3906183849; КПП 39060100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73906033992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 xml:space="preserve">Количество акционеров, зарегистрированных в реестре – 2 акционера, из них юридических лиц – 1, физических лиц - 1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нформация об акционерах, владеющих более 5% голосующих акций:</w:t>
      </w:r>
    </w:p>
    <w:p>
      <w:pPr>
        <w:pStyle w:val="Normal"/>
        <w:rPr>
          <w:sz w:val="22"/>
        </w:rPr>
      </w:pPr>
      <w:r>
        <w:rPr>
          <w:sz w:val="22"/>
        </w:rPr>
        <w:t>1.5.1 Калининградская область в лице Агентства по имуществу Калининградской области – 1180 акций, что составляет 51 % уставного капитала.</w:t>
      </w:r>
    </w:p>
    <w:p>
      <w:pPr>
        <w:pStyle w:val="Normal"/>
        <w:rPr>
          <w:sz w:val="22"/>
        </w:rPr>
      </w:pPr>
      <w:r>
        <w:rPr>
          <w:sz w:val="22"/>
        </w:rPr>
        <w:t>1.5.2 Стручков Роман Владиславович – 1134  акций, что составляет 49% уставного капит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6. Филиалов и представительств общество не имее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1.1 Основной вид производственной деятельности – архитектурная деятельность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2.1.2. Общий объем товарной продукции –  12265 тыс. руб.:</w:t>
      </w:r>
    </w:p>
    <w:p>
      <w:pPr>
        <w:pStyle w:val="TextBody"/>
        <w:rPr>
          <w:sz w:val="22"/>
        </w:rPr>
      </w:pPr>
      <w:r>
        <w:rPr>
          <w:sz w:val="22"/>
        </w:rPr>
        <w:t>Объем товарной продукции по основному виду деятельности – 12265</w:t>
      </w:r>
      <w:r>
        <w:rPr>
          <w:b/>
          <w:sz w:val="22"/>
        </w:rPr>
        <w:t xml:space="preserve">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1.3. Структура затрат на  производство товарной продукции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7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sz w:val="22"/>
        </w:rPr>
        <w:t>Общий объем реализации (продукции, товаров, работ и услуг) –  12265 тыс. рубле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21"/>
        <w:rPr/>
      </w:pPr>
      <w:r>
        <w:rPr>
          <w:sz w:val="22"/>
        </w:rPr>
        <w:t>Обществом принята учетная политика, изменений в учетной политике в 2011 году не было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2.2. Отчет прибылей и убытков общества,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226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635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3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84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от продаж (строки (010 - 020 - 030 -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пер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ереализ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ереализ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855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309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20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резвычайные доходы и расхо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ые обязательные плат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429)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НД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Налог на имущ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. Вод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Налог на доходы физических лиц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6. Налог транспорт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8. Прочие налог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12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Сумма причитающихся платежей в бюджет в отчетном году составила   998 тыс. руб., </w:t>
      </w:r>
    </w:p>
    <w:p>
      <w:pPr>
        <w:pStyle w:val="TextBody"/>
        <w:ind w:firstLine="708"/>
        <w:rPr/>
      </w:pPr>
      <w:r>
        <w:rPr>
          <w:sz w:val="22"/>
        </w:rPr>
        <w:t>уплачено –  1019 тыс. руб.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  <w:tab/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Фонд социальн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11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Пенсионный фон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77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14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3. Фонд медицинск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Сумма причитающихся платежей во внебюджетные фонды в отчетном году составила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>1 828,1 тыс.руб., всего уплачено 1 680,0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.2.4. Сведения о резервном фонде общества – на момент окончания отчетного года резервный фонд не формировался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5. Сведения о чистых активах общества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4"/>
        <w:gridCol w:w="192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умма чистых активов 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ставный капитал (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14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1400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2.2.7. Сведения о кредиторской задолженности – 1818 тыс. руб., в том числе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оставщики и подрядчики –  334 тыс. руб.</w:t>
      </w:r>
    </w:p>
    <w:p>
      <w:pPr>
        <w:pStyle w:val="TextBody"/>
        <w:rPr/>
      </w:pPr>
      <w:r>
        <w:rPr>
          <w:sz w:val="22"/>
        </w:rPr>
        <w:t>-     задолженность перед персоналом организации –  640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задолженность перед государственными  внебюджетными фондами -  230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задолженность по налогам и сборам – 224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рочие кредиторы –  390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2.2.8. Сведения о дебиторской задолженности –   1022  тыс. руб., в том числе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окупатели и заказчики – 990 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рочая – 32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2.2.11. Социальные показатели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74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За предыдущий  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За отчетный  2011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траты на оплату труд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9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яя заработная плата работников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/>
      </w:pPr>
      <w:r>
        <w:rPr>
          <w:sz w:val="22"/>
        </w:rPr>
        <w:t>Просроченной задолженности по заработной плате на 01.01.2012 г. нет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600"/>
        <w:rPr>
          <w:color w:val="FF0000"/>
          <w:sz w:val="22"/>
        </w:rPr>
      </w:pPr>
      <w:r>
        <w:rPr>
          <w:sz w:val="22"/>
        </w:rPr>
        <w:t>3.1.Уставный капитал на 31.12.2011 г. составляет  231400 (Двести тридцать одна тысяча четыреста) рублей и разделен:</w:t>
      </w:r>
    </w:p>
    <w:p>
      <w:pPr>
        <w:pStyle w:val="TextBody"/>
        <w:rPr>
          <w:sz w:val="22"/>
        </w:rPr>
      </w:pPr>
      <w:r>
        <w:rPr>
          <w:color w:val="FF0000"/>
          <w:sz w:val="22"/>
        </w:rPr>
        <w:t xml:space="preserve">   </w:t>
      </w:r>
      <w:r>
        <w:rPr>
          <w:sz w:val="22"/>
        </w:rPr>
        <w:t>1. Вид, категория:  - акции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rStyle w:val="SUBST"/>
          <w:b w:val="false"/>
          <w:i w:val="false"/>
        </w:rPr>
        <w:t>именные бездокументарные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>Государственный регистрационный номер:  1-01-04477 –D</w:t>
      </w:r>
    </w:p>
    <w:p>
      <w:pPr>
        <w:pStyle w:val="21"/>
        <w:ind w:left="120" w:firstLine="540"/>
        <w:rPr/>
      </w:pPr>
      <w:r>
        <w:rPr>
          <w:sz w:val="22"/>
        </w:rPr>
        <w:t>Дата государственной регистрации:  29.02.2008 г.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Орган, осуществивший государственную регистрацию выпуска ценных бумаг: Региональное отделение Федеральной службы по финансовым рынкам в Северо-Западном федеральном округе (РО ФСФР России в СЗФО)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Количество размещенных ценных бумаг выпуска: 2314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Номинальная стоимость каждой ценной бумаги выпуска: 100 (Сто) рублей</w:t>
      </w:r>
    </w:p>
    <w:p>
      <w:pPr>
        <w:pStyle w:val="21"/>
        <w:ind w:left="120" w:firstLine="540"/>
        <w:rPr/>
      </w:pPr>
      <w:r>
        <w:rPr>
          <w:sz w:val="22"/>
        </w:rPr>
        <w:t>Объем выпуска по номинальной стоимости: 231400 (Двести тридцать одна тысяча четыреста) руб.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 xml:space="preserve">Дата государственной регистрации отчета об итогах выпуска ценных бумаг: </w:t>
        <w:softHyphen/>
        <w:t>29 .02.2008 г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Орган, осуществивший государственную регистрацию отчета об итогах выпуска ценных бумаг: Региональное отделение Федеральной службы по финансовым рынкам в Северо-Западном федеральном округе (РО ФСФР России в СЗФО)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2. Информация о деятельности Совета директоров: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Число  членов Совета директоров в отчетном году – 5 (Пять) членов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 xml:space="preserve">До внеочередного общего собрания акционеров, проведенного 03 мая 2011 года, в совет директоров входили:  </w:t>
      </w:r>
      <w:r>
        <w:rPr>
          <w:b/>
          <w:sz w:val="22"/>
        </w:rPr>
        <w:t>Морозов Е.М.,</w:t>
      </w:r>
      <w:r>
        <w:rPr>
          <w:sz w:val="22"/>
        </w:rPr>
        <w:t xml:space="preserve"> </w:t>
      </w:r>
      <w:r>
        <w:rPr>
          <w:b/>
          <w:sz w:val="22"/>
        </w:rPr>
        <w:t>Гудзарик А.А., Измайлов М.В., Сафронов О.В., Сачков А.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остановлением № 292 от 03 мая 2011 года был определен Совет директоров в следующем состав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2"/>
        </w:rPr>
        <w:t>Телевяк Н.Р., Сафронов О.В., Геращенко М.М., Сидоренкова И.И., Серая Е.Б.</w:t>
      </w:r>
    </w:p>
    <w:p>
      <w:pPr>
        <w:pStyle w:val="Normal"/>
        <w:ind w:firstLine="567"/>
        <w:jc w:val="both"/>
        <w:rPr/>
      </w:pPr>
      <w:r>
        <w:rPr/>
        <w:t xml:space="preserve">На годовом общем собрании акционеров постановлением № 492 от 04 июля 2011 года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определен Совет директоров в следующем состав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2"/>
        </w:rPr>
        <w:t>Телевяк Н.Р., Сафронов О.В., Геращенко М.М., Сидоренкова И.И., Серая Е.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>
          <w:color w:val="FF0000"/>
          <w:sz w:val="22"/>
        </w:rPr>
      </w:pPr>
      <w:r>
        <w:rPr>
          <w:sz w:val="22"/>
        </w:rPr>
        <w:t>3.3. Информация о деятельности исполнительного органа:</w:t>
      </w:r>
      <w:r>
        <w:rPr>
          <w:color w:val="FF0000"/>
          <w:sz w:val="22"/>
        </w:rPr>
        <w:t xml:space="preserve"> </w:t>
      </w:r>
    </w:p>
    <w:p>
      <w:pPr>
        <w:pStyle w:val="TextBody"/>
        <w:ind w:firstLine="600"/>
        <w:rPr/>
      </w:pPr>
      <w:r>
        <w:rPr>
          <w:sz w:val="22"/>
        </w:rPr>
        <w:t xml:space="preserve">единоличным исполнительным органом Общества согласно постановлению № 205 от 28 марта </w:t>
      </w:r>
    </w:p>
    <w:p>
      <w:pPr>
        <w:pStyle w:val="TextBody"/>
        <w:ind w:firstLine="600"/>
        <w:rPr/>
      </w:pPr>
      <w:r>
        <w:rPr>
          <w:sz w:val="22"/>
        </w:rPr>
        <w:t xml:space="preserve">2011 года является генеральный директор  </w:t>
      </w:r>
      <w:r>
        <w:rPr>
          <w:b/>
          <w:sz w:val="22"/>
        </w:rPr>
        <w:t xml:space="preserve">Шадрин Николай Ильич </w:t>
      </w:r>
      <w:r>
        <w:rPr>
          <w:sz w:val="22"/>
        </w:rPr>
        <w:t xml:space="preserve">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</w:rPr>
      </w:pPr>
      <w:r>
        <w:rPr>
          <w:sz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/>
      </w:pPr>
      <w:r>
        <w:rPr>
          <w:sz w:val="22"/>
        </w:rPr>
        <w:t>3.4. Информация о деятельности Ревизионной комиссии: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До внеочередного общего собрания акционеров в состав Ревизионной комиссии входили:</w:t>
      </w:r>
    </w:p>
    <w:p>
      <w:pPr>
        <w:pStyle w:val="TextBody"/>
        <w:ind w:firstLine="600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Гладун Е.В., Коренькова Е.В., Пильтихина Л.Ф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Постановлением № 292 от 03 мая 2011 года был определен состав ревизионной комиссии:</w:t>
      </w:r>
    </w:p>
    <w:p>
      <w:pPr>
        <w:pStyle w:val="TextBody"/>
        <w:ind w:firstLine="600"/>
        <w:rPr>
          <w:b/>
          <w:b/>
          <w:sz w:val="22"/>
        </w:rPr>
      </w:pPr>
      <w:r>
        <w:rPr>
          <w:b/>
          <w:sz w:val="22"/>
        </w:rPr>
        <w:t>Гладун Е.В., Виноградова Е.И., Бушуев В.А.</w:t>
      </w:r>
    </w:p>
    <w:p>
      <w:pPr>
        <w:pStyle w:val="Normal"/>
        <w:ind w:firstLine="567"/>
        <w:jc w:val="both"/>
        <w:rPr/>
      </w:pPr>
      <w:r>
        <w:rPr/>
        <w:t xml:space="preserve">На годовом общем собрании акционеров постановлением № 492 от 04 июля 2011 года 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определен состав ревизионной комиссии:</w:t>
      </w:r>
    </w:p>
    <w:p>
      <w:pPr>
        <w:pStyle w:val="TextBody"/>
        <w:ind w:firstLine="600"/>
        <w:rPr>
          <w:b/>
          <w:b/>
          <w:sz w:val="22"/>
        </w:rPr>
      </w:pPr>
      <w:r>
        <w:rPr>
          <w:b/>
          <w:sz w:val="22"/>
        </w:rPr>
        <w:t>Гладун Е.В., Виноградова Е.И., Бушуев В.А.</w:t>
      </w:r>
    </w:p>
    <w:p>
      <w:pPr>
        <w:pStyle w:val="21"/>
        <w:ind w:left="0" w:firstLine="6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5. Уставный капитал за отчетный год не увеличивался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3.6. Сведения об аффилированных лицах на 31.12.2011</w:t>
      </w:r>
      <w:r>
        <w:rPr/>
        <w:t xml:space="preserve"> г., с указанием  количества принадлежащих им акций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филированные лица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я принадлежащих акций, (%)</w:t>
            </w:r>
          </w:p>
        </w:tc>
      </w:tr>
      <w:tr>
        <w:trPr>
          <w:trHeight w:val="2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i w:val="false"/>
              </w:rPr>
              <w:t>Телевяк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i w:val="false"/>
              </w:rPr>
              <w:t>Николай Романович</w:t>
            </w:r>
            <w:r>
              <w:rPr>
                <w:rStyle w:val="SUBST"/>
                <w:b w:val="false"/>
                <w:i w:val="false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Сафронов Олег Владимирович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Геращенко Марина Михайловна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Сидоренкова Ирина Ивановна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i w:val="false"/>
              </w:rPr>
              <w:t>Серая Елена Борисовна</w:t>
            </w:r>
            <w:r>
              <w:rPr>
                <w:rStyle w:val="SUBST"/>
                <w:b w:val="false"/>
                <w:i w:val="false"/>
              </w:rPr>
              <w:t xml:space="preserve"> – Лицо является членом</w:t>
            </w:r>
          </w:p>
          <w:p>
            <w:pPr>
              <w:pStyle w:val="TextBody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16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UBST"/>
                <w:i w:val="false"/>
              </w:rPr>
              <w:t xml:space="preserve">              </w:t>
            </w:r>
            <w:r>
              <w:rPr>
                <w:rStyle w:val="SUBST"/>
                <w:i w:val="false"/>
              </w:rPr>
              <w:t xml:space="preserve">Шадрин Николай Ильич </w:t>
            </w:r>
            <w:r>
              <w:rPr>
                <w:rStyle w:val="SUBST"/>
                <w:b w:val="false"/>
                <w:i w:val="false"/>
              </w:rPr>
              <w:t>– 1)  Лицо осуществляет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полномочия единоличного исполнительного органа</w:t>
            </w:r>
          </w:p>
          <w:p>
            <w:pPr>
              <w:pStyle w:val="TextBody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 xml:space="preserve">акционерного общества; 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2)  Лицо принадлежит к той группе лиц, к которой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 xml:space="preserve">принадлежит акционерное общество – физическое 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</w:t>
            </w:r>
          </w:p>
          <w:p>
            <w:pPr>
              <w:pStyle w:val="TextBody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исполнительного органа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UBST"/>
                <w:b w:val="false"/>
                <w:b w:val="false"/>
                <w:i/>
                <w:i/>
                <w:sz w:val="22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Калининградская область в лице Агентства по имуществу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   </w:t>
            </w:r>
            <w:r>
              <w:rPr>
                <w:rStyle w:val="SUBST"/>
                <w:i w:val="false"/>
              </w:rPr>
              <w:t>Калининградской области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</w:p>
          <w:p>
            <w:pPr>
              <w:pStyle w:val="Prilozhenie"/>
              <w:numPr>
                <w:ilvl w:val="0"/>
                <w:numId w:val="2"/>
              </w:numPr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jc w:val="left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- 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- лицо имеет более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left="360" w:hanging="0"/>
              <w:jc w:val="left"/>
              <w:rPr>
                <w:rStyle w:val="SUBST"/>
                <w:i w:val="false"/>
                <w:i w:val="false"/>
              </w:rPr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51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i w:val="false"/>
              </w:rPr>
              <w:t xml:space="preserve">Стручков Роман Владиславович </w:t>
            </w:r>
            <w:r>
              <w:rPr>
                <w:rStyle w:val="SUBST"/>
                <w:b w:val="false"/>
                <w:i w:val="false"/>
              </w:rPr>
              <w:t>–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49%</w:t>
            </w:r>
          </w:p>
        </w:tc>
      </w:tr>
    </w:tbl>
    <w:p>
      <w:pPr>
        <w:pStyle w:val="TextBody"/>
        <w:rPr>
          <w:rStyle w:val="SUBST"/>
          <w:b w:val="false"/>
          <w:b w:val="false"/>
          <w:i w:val="false"/>
          <w:i w:val="false"/>
          <w:sz w:val="22"/>
        </w:rPr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</w:t>
      </w:r>
      <w:r>
        <w:rPr>
          <w:b/>
          <w:i/>
          <w:sz w:val="22"/>
          <w:szCs w:val="22"/>
        </w:rPr>
        <w:t>Генеральный директор                     __________________  Н.И. Шадрин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Главный бухгалтер                            __________________ Г.Н. Тенцова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851" w:gutter="0" w:header="0" w:top="426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5:00Z</dcterms:created>
  <dc:creator>User</dc:creator>
  <dc:description/>
  <dc:language>en-US</dc:language>
  <cp:lastModifiedBy>User</cp:lastModifiedBy>
  <dcterms:modified xsi:type="dcterms:W3CDTF">2012-02-08T13:55:00Z</dcterms:modified>
  <cp:revision>3</cp:revision>
  <dc:subject/>
  <dc:title>УТВЕРЖДЕН</dc:title>
</cp:coreProperties>
</file>