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дового отчета акционерного обществ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ткрытое акционерное общество «Институт «Калининграджилкоммунпроек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ИКЖКП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u w:val="none"/>
              </w:rPr>
              <w:t>236040, г. Калининград, ул. Геологическая, 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07390603399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061838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04477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64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ой  отчет за 2011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9.06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ИКЖКП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.И. Шадр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6:00Z</dcterms:created>
  <dc:creator>Prof-RomanovaAA</dc:creator>
  <dc:description/>
  <cp:keywords/>
  <dc:language>en-US</dc:language>
  <cp:lastModifiedBy>Катя</cp:lastModifiedBy>
  <dcterms:modified xsi:type="dcterms:W3CDTF">2012-06-29T14:07:00Z</dcterms:modified>
  <cp:revision>3</cp:revision>
  <dc:subject/>
  <dc:title>Приложение 25</dc:title>
</cp:coreProperties>
</file>