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общ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 утверждении годовой бухгалтерской отчетност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«Институт «Калининграджилкоммунпроек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ИКЖКП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u w:val="none"/>
              </w:rPr>
              <w:t>236040, г. Калининград, ул. Геологическая, 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07390603399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061838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04477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64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ет о том, что годовая бухгалтерская отчетность за 2011 год утверждена на годовом общем собрании акционеров 29.06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ИКЖКП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.И. Шадр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11:00Z</dcterms:created>
  <dc:creator>Prof-RomanovaAA</dc:creator>
  <dc:description/>
  <cp:keywords/>
  <dc:language>en-US</dc:language>
  <cp:lastModifiedBy>Катя</cp:lastModifiedBy>
  <dcterms:modified xsi:type="dcterms:W3CDTF">2012-06-29T14:11:00Z</dcterms:modified>
  <cp:revision>2</cp:revision>
  <dc:subject/>
  <dc:title>Приложение 25</dc:title>
</cp:coreProperties>
</file>