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/>
      </w:pPr>
      <w:r>
        <w:rPr>
          <w:sz w:val="24"/>
          <w:szCs w:val="24"/>
        </w:rPr>
        <w:t>Открытое Акционерное Общество «Агрофирма «Прозоровская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>Место нахождения эмитента:  п.Кострово, Зеленоградского р-на, Калининградской области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френ-Хариф Б.Г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800358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23902056243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0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френ-Хариф Борис Гар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алининград ул.Чувашская д.2 кв.1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купли-продажи б/н от 12.07.1994г. ген.директор протокол № 9 основного собрания акционеров от 18.03.200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7.199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3</w:t>
            </w:r>
          </w:p>
        </w:tc>
      </w:tr>
      <w:tr>
        <w:trPr>
          <w:trHeight w:val="69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френ-Хариф Гари Мари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Калининград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Спортивный д.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говор купли-продажи № б/н от 12.07.1994 член совета директоров протокол № 1 основного собрания акционеров от 18.05.2008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7.199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>
          <w:trHeight w:val="160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френ-Хариф Вера Григор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алинингр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Спортивный д.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говор купли-продажи № б/н от 26.01.2006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владеющее более 5% от общего числа акц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.20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7</w:t>
            </w:r>
          </w:p>
        </w:tc>
      </w:tr>
      <w:tr>
        <w:trPr>
          <w:trHeight w:val="8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харенко Стелла Гарьев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обл. Гурьевский р-н п.Васильково ул.40 лет Победы д.4а кв.3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купли-продажи № б/н от 26.01.2006 лицо владеющее более 5% от общего числа акц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.20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8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Галина Никол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нинградская обл. Зеленоградский район п. Кострово ул.Школьная д.5 кв.4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протокол основного собрания акционеров № 1 от 15.05.200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8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хмат Александр Михайло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 обл. п.Дивное ул.Луговая д.9 кв.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протокол основного собрания акционеров № 1 от 15.05.200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5.05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донас Иозас Иозас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обл. Зеленоградский район п. Кострово ул.Школьная д.9 кв.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протокол основного собрания акционеров № 1 от 15.05.200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8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анчетич Гастон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ал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протокол основного собрания акционеров № 1 от 15.05.200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1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упка акций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0"/>
        <w:gridCol w:w="359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френ-Хариф Борис Гар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алининград ул.Чувашская д.2 кв.1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купли-продажи б/н от 12.07.1994г. ген.директор протокол № 9 основного собрания акционеров от 18.03.200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7.199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0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френ-Хариф Борис Гар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алининград ул.Чувашская д.2 кв.1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купли-продажи б/н от 12.07.1994г. ген.директор протокол № 9 основного собрания акционеров от 18.03.200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7.199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7:09:00Z</dcterms:created>
  <dc:creator>Администратор</dc:creator>
  <dc:description/>
  <dc:language>en-US</dc:language>
  <cp:lastModifiedBy>Администратор</cp:lastModifiedBy>
  <cp:lastPrinted>2010-01-11T09:46:00Z</cp:lastPrinted>
  <dcterms:modified xsi:type="dcterms:W3CDTF">2010-01-11T07:47:00Z</dcterms:modified>
  <cp:revision>3</cp:revision>
  <dc:subject/>
  <dc:title>Приложение 26</dc:title>
</cp:coreProperties>
</file>