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/>
      </w:pPr>
      <w:r>
        <w:rPr>
          <w:sz w:val="24"/>
          <w:szCs w:val="24"/>
        </w:rPr>
        <w:t>Открытое Акционерное Общество «Агрофирма «Прозоровска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нахождения эмитента:  п.Кострово, Зеленоградского р-на, Калининградской области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ikoil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l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.Г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180035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56243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орис Га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 ул.Чувашская д.2 кв.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б/н от 12.07.1994г. ген.директор протокол № 9 основного собрания акционеров от 18.03.20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</w:tr>
      <w:tr>
        <w:trPr>
          <w:trHeight w:val="6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Гари Ма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купли-продажи № б/н от 12.07.1994 член совета директоров протокол № 1 основного собрания акционеров от 18.05.2008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16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Вера Григо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купли-продажи № б/н от 26.01.200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харенко Стелла Га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Гурьевский р-н п.Васильково ул.40 лет Победы д.4а кв.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 б/н от 26.01.2006 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али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инградская обл. Зеленоградский район п. Кострово ул.Школьная д.5 кв.4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мат Александр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 обл. п.Дивное ул.Луговая д.9 кв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онас Иозас Иоза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Зеленоградский район п. Кострово ул.Школьная д.9 кв.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четич Гаст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упка акц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59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41:00Z</dcterms:created>
  <dc:creator>Администратор</dc:creator>
  <dc:description/>
  <cp:keywords/>
  <dc:language>en-US</dc:language>
  <cp:lastModifiedBy>Comp6</cp:lastModifiedBy>
  <cp:lastPrinted>2010-04-01T11:41:00Z</cp:lastPrinted>
  <dcterms:modified xsi:type="dcterms:W3CDTF">2010-12-30T12:12:00Z</dcterms:modified>
  <cp:revision>3</cp:revision>
  <dc:subject/>
  <dc:title>Приложение 26</dc:title>
</cp:coreProperties>
</file>