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/>
      </w:pPr>
      <w:r>
        <w:rPr>
          <w:sz w:val="24"/>
          <w:szCs w:val="24"/>
        </w:rPr>
        <w:t>Открытое Акционерное Общество «Агрофирма «Прозоровска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нахождения эмитента:  п.Кострово, Зеленоградского р-на, Калининградской области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Б.Г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00358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3902056243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Борис Га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 ул.Чувашская д.2 кв.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б/н от 12.07.1994г. ген.директор протокол № 9 основного собрания акционеров от 18.03.20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3</w:t>
            </w:r>
          </w:p>
        </w:tc>
      </w:tr>
      <w:tr>
        <w:trPr>
          <w:trHeight w:val="6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Гари Мар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Спортивный д.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купли-продажи № б/н от 12.07.1994 член совета директоров протокол № 1 основного собрания акционеров от 18.05.2008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1</w:t>
            </w:r>
          </w:p>
        </w:tc>
      </w:tr>
      <w:tr>
        <w:trPr>
          <w:trHeight w:val="160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Вера Григо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Спортивный д.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говор купли-продажи № б/н от 26.01.2006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владеющее более 5% от общего числа акц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7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харенко Стелла Гарь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 Гурьевский р-н п.Васильково ул.40 лет Победы д.4а кв.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№ б/н от 26.01.2006 лицо владеющее более 5% от общего числа акц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7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Галин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инградская обл. Зеленоградский район п. Кострово ул.Школьная д.5 кв.4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мат Александр Михайл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 обл. п.Дивное ул.Луговая д.9 кв.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донас Иозас Иоза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 Зеленоградский район п. Кострово ул.Школьная д.9 кв.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нчетич Гастон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л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1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упка акци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359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0:10:00Z</dcterms:created>
  <dc:creator>Администратор</dc:creator>
  <dc:description/>
  <cp:keywords/>
  <dc:language>en-US</dc:language>
  <cp:lastModifiedBy>GALYA</cp:lastModifiedBy>
  <cp:lastPrinted>2012-03-30T15:45:00Z</cp:lastPrinted>
  <dcterms:modified xsi:type="dcterms:W3CDTF">2012-06-29T10:10:00Z</dcterms:modified>
  <cp:revision>2</cp:revision>
  <dc:subject/>
  <dc:title>Приложение 26</dc:title>
</cp:coreProperties>
</file>